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ann verdoppelt sich der Pre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s der Tabelle ist zu erkennen, dass Frank nicht recht hat. Der Preis verdoppelt sich schon im 16. Jahr.</w:t>
      </w:r>
    </w:p>
    <w:p>
      <w:pPr>
        <w:pStyle w:val="Normal"/>
        <w:rPr/>
      </w:pPr>
      <w:r>
        <w:rPr/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6"/>
        <w:gridCol w:w="1216"/>
        <w:gridCol w:w="1216"/>
        <w:gridCol w:w="1216"/>
        <w:gridCol w:w="1216"/>
      </w:tblGrid>
      <w:tr>
        <w:trPr>
          <w:trHeight w:val="255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mer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hr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is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igerung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8,00 € </w:t>
            </w:r>
          </w:p>
        </w:tc>
        <w:tc>
          <w:tcPr>
            <w:tcW w:w="1216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9,90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1,90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3,99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6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6,19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5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,50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3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,92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1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3,47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1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6,14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5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8,95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3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1,90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9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4,99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3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,24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9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,65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6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,24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9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20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66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66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79,00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07,89%</w:t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s verdoppelt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2,95 €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9%</w:t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s verdoppelt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1:00Z</dcterms:created>
  <dc:creator>fstls02</dc:creator>
  <dc:description/>
  <dc:language>en-US</dc:language>
  <cp:lastModifiedBy>SRZ314</cp:lastModifiedBy>
  <dcterms:modified xsi:type="dcterms:W3CDTF">2008-10-14T10:03:00Z</dcterms:modified>
  <cp:revision>4</cp:revision>
  <dc:subject/>
  <dc:title>Wann verdoppelt sich der Preis</dc:title>
</cp:coreProperties>
</file>