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Gymnasium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7/8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 Aufgab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Berschrift1"/>
        <w:spacing w:before="240" w:after="240"/>
        <w:jc w:val="center"/>
        <w:rPr/>
      </w:pPr>
      <w:r>
        <w:rPr/>
        <w:t>Brüder und Schwestern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Text)</w:t>
      </w:r>
    </w:p>
    <w:p>
      <w:pPr>
        <w:pStyle w:val="Aufgnormal"/>
        <w:rPr/>
      </w:pPr>
      <w:r>
        <w:rPr/>
        <w:t xml:space="preserve">a)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4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Geometrische Grundfor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Körperteil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Kreis/Ellip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Kopf, Augen, Nas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Rechtec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Hals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Trape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Körper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Gerade/abgerundetes Rechtec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Bein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Halber Bog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ind w:left="0" w:hanging="0"/>
              <w:rPr>
                <w:sz w:val="22"/>
              </w:rPr>
            </w:pPr>
            <w:r>
              <w:rPr>
                <w:sz w:val="22"/>
              </w:rPr>
              <w:t>Haare, Mund</w:t>
            </w:r>
          </w:p>
        </w:tc>
      </w:tr>
    </w:tbl>
    <w:p>
      <w:pPr>
        <w:pStyle w:val="Absatz"/>
        <w:rPr>
          <w:sz w:val="6"/>
        </w:rPr>
      </w:pPr>
      <w:r>
        <w:rPr>
          <w:sz w:val="6"/>
        </w:rPr>
      </w:r>
    </w:p>
    <w:p>
      <w:pPr>
        <w:pStyle w:val="Aufgnormal"/>
        <w:tabs>
          <w:tab w:val="left" w:pos="425" w:leader="none"/>
          <w:tab w:val="left" w:pos="3119" w:leader="none"/>
          <w:tab w:val="right" w:pos="9639" w:leader="none"/>
        </w:tabs>
        <w:ind w:left="3119" w:hanging="3255"/>
        <w:rPr/>
      </w:pPr>
      <w:r>
        <w:rPr/>
        <w:tab/>
        <w:t xml:space="preserve">Mögliche Anwendersoftware: </w:t>
        <w:tab/>
      </w:r>
      <w:r>
        <w:rPr>
          <w:bCs/>
        </w:rPr>
        <w:t>Grafikprogramme</w:t>
      </w:r>
      <w:r>
        <w:rPr/>
        <w:t>; wie Paint oder vergleichbares Programm</w:t>
        <w:br/>
        <w:t>Zeichenprogramm in einem Textverarbeitungsprogramm</w:t>
      </w:r>
    </w:p>
    <w:p>
      <w:pPr>
        <w:pStyle w:val="Aufg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5140</wp:posOffset>
                </wp:positionH>
                <wp:positionV relativeFrom="paragraph">
                  <wp:posOffset>92075</wp:posOffset>
                </wp:positionV>
                <wp:extent cx="481965" cy="1070610"/>
                <wp:effectExtent l="15240" t="3238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070640"/>
                          <a:chOff x="0" y="0"/>
                          <a:chExt cx="482040" cy="1070640"/>
                        </a:xfrm>
                      </wpg:grpSpPr>
                      <wpg:grpSp>
                        <wpg:cNvGrpSpPr/>
                        <wpg:grpSpPr>
                          <a:xfrm>
                            <a:off x="41400" y="704880"/>
                            <a:ext cx="403200" cy="36576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243360" y="-8280"/>
                              <a:ext cx="68760" cy="383040"/>
                            </a:xfrm>
                            <a:custGeom>
                              <a:avLst/>
                              <a:gdLst>
                                <a:gd name="textAreaLeft" fmla="*/ 5400 w 38880"/>
                                <a:gd name="textAreaRight" fmla="*/ 33480 w 38880"/>
                                <a:gd name="textAreaTop" fmla="*/ 5400 h 217080"/>
                                <a:gd name="textAreaBottom" fmla="*/ 211680 h 21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969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08892"/>
                                  </a:lnTo>
                                  <a:arcTo wR="10800" hR="10800" stAng="10800000" swAng="-5400000"/>
                                  <a:lnTo>
                                    <a:pt x="10800" y="11969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91080" y="-8280"/>
                              <a:ext cx="68760" cy="383040"/>
                            </a:xfrm>
                            <a:custGeom>
                              <a:avLst/>
                              <a:gdLst>
                                <a:gd name="textAreaLeft" fmla="*/ 5400 w 38880"/>
                                <a:gd name="textAreaRight" fmla="*/ 33480 w 38880"/>
                                <a:gd name="textAreaTop" fmla="*/ 5400 h 217080"/>
                                <a:gd name="textAreaBottom" fmla="*/ 211680 h 21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9692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08892"/>
                                  </a:lnTo>
                                  <a:arcTo wR="10800" hR="10800" stAng="10800000" swAng="-5400000"/>
                                  <a:lnTo>
                                    <a:pt x="10800" y="119692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20" y="13320"/>
                            <a:ext cx="276840" cy="2736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47240"/>
                            <a:ext cx="41400" cy="41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120" y="200160"/>
                            <a:ext cx="110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226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95" h="10800">
                                <a:moveTo>
                                  <a:pt x="2497" y="3893"/>
                                </a:moveTo>
                                <a:arcTo wR="10800" hR="10800" stAng="-8414536" swAng="59266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95" h="10800">
                                <a:moveTo>
                                  <a:pt x="2497" y="3893"/>
                                </a:moveTo>
                                <a:arcTo wR="10800" hR="10800" stAng="-8414536" swAng="5926689"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00"/>
                            <a:ext cx="48204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2148">
                                <a:moveTo>
                                  <a:pt x="772" y="0"/>
                                </a:moveTo>
                                <a:lnTo>
                                  <a:pt x="772" y="240"/>
                                </a:lnTo>
                                <a:lnTo>
                                  <a:pt x="540" y="240"/>
                                </a:lnTo>
                                <a:lnTo>
                                  <a:pt x="0" y="777"/>
                                </a:lnTo>
                                <a:lnTo>
                                  <a:pt x="0" y="1050"/>
                                </a:lnTo>
                                <a:lnTo>
                                  <a:pt x="503" y="550"/>
                                </a:lnTo>
                                <a:lnTo>
                                  <a:pt x="5" y="2133"/>
                                </a:lnTo>
                                <a:lnTo>
                                  <a:pt x="1970" y="2148"/>
                                </a:lnTo>
                                <a:lnTo>
                                  <a:pt x="1353" y="540"/>
                                </a:lnTo>
                                <a:lnTo>
                                  <a:pt x="1910" y="1094"/>
                                </a:lnTo>
                                <a:lnTo>
                                  <a:pt x="1910" y="800"/>
                                </a:lnTo>
                                <a:lnTo>
                                  <a:pt x="1347" y="240"/>
                                </a:lnTo>
                                <a:lnTo>
                                  <a:pt x="1126" y="240"/>
                                </a:lnTo>
                                <a:lnTo>
                                  <a:pt x="1126" y="20"/>
                                </a:lnTo>
                                <a:lnTo>
                                  <a:pt x="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82440"/>
                            <a:ext cx="65520" cy="471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82440"/>
                            <a:ext cx="65520" cy="471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7.25pt;width:37.95pt;height:85pt" coordorigin="6764,145" coordsize="759,1700">
                <v:group id="shape_0" style="position:absolute;left:6972;top:1241;width:349;height:603">
                  <v:roundrect id="shape_0" fillcolor="black" stroked="t" o:allowincell="f" style="position:absolute;left:7212;top:1242;width:107;height:602;mso-wrap-style:none;v-text-anchor:middle;rotation:330">
                    <v:fill o:detectmouseclick="t" type="solid" color2="white"/>
                    <v:stroke color="gray" weight="19080" joinstyle="miter" endcap="flat"/>
                    <w10:wrap type="none"/>
                  </v:roundrect>
                  <v:roundrect id="shape_0" fillcolor="black" stroked="t" o:allowincell="f" style="position:absolute;left:6972;top:1242;width:107;height:602;mso-wrap-style:none;v-text-anchor:middle;rotation:30">
                    <v:fill o:detectmouseclick="t" type="solid" color2="white"/>
                    <v:stroke color="gray" weight="19080" joinstyle="miter" endcap="flat"/>
                    <w10:wrap type="none"/>
                  </v:roundrect>
                </v:group>
                <v:oval id="shape_0" fillcolor="#ffcc00" stroked="t" o:allowincell="f" style="position:absolute;left:6924;top:166;width:435;height:430;mso-wrap-style:none;v-text-anchor:middle">
                  <v:fill o:detectmouseclick="t" type="solid" color2="#0033ff"/>
                  <v:stroke color="#993300" weight="19080" joinstyle="miter" endcap="flat"/>
                  <w10:wrap type="none"/>
                </v:oval>
                <v:oval id="shape_0" stroked="t" o:allowincell="f" style="position:absolute;left:7114;top:377;width:64;height:64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rect id="shape_0" coordsize="21600,11387" path="l0,21600xee" stroked="t" o:allowincell="f" style="position:absolute;left:7057;top:460;width:173;height:56;flip:xy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coordsize="16395,10800" path="l0,21600xee" stroked="t" o:allowincell="f" style="position:absolute;left:6962;top:145;width:355;height:214;mso-wrap-style:none;v-text-anchor:middle">
                  <v:fill o:detectmouseclick="t" on="false"/>
                  <v:stroke color="black" weight="63360" joinstyle="miter" endcap="flat"/>
                  <w10:wrap type="none"/>
                </v:rect>
                <v:shape id="shape_0" coordsize="1970,2148" path="m772,0l772,240l540,240l0,777l0,1050l503,550l5,2133l1970,2148l1353,540l1910,1094l1910,800l1347,240l1126,240l1126,20l772,0xe" fillcolor="blue" stroked="t" o:allowincell="f" style="position:absolute;left:6764;top:587;width:758;height:816;mso-wrap-style:none;v-text-anchor:middle">
                  <v:fill o:detectmouseclick="t" type="solid" color2="yellow"/>
                  <v:stroke color="black" weight="28440" joinstyle="round" endcap="flat"/>
                  <w10:wrap type="none"/>
                </v:shape>
                <v:oval id="shape_0" fillcolor="lime" stroked="t" o:allowincell="f" style="position:absolute;left:7181;top:275;width:102;height:73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lime" stroked="t" o:allowincell="f" style="position:absolute;left:7002;top:275;width:102;height:73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Aufgnormal"/>
        <w:rPr>
          <w:lang w:val="it-IT"/>
        </w:rPr>
      </w:pPr>
      <w:r>
        <w:rPr>
          <w:lang w:val="it-IT"/>
        </w:rPr>
        <w:t xml:space="preserve">b)  </w:t>
        <w:tab/>
        <w:t>Figur „Carla“:</w:t>
      </w:r>
    </w:p>
    <w:p>
      <w:pPr>
        <w:pStyle w:val="Aufgnormal"/>
        <w:rPr>
          <w:lang w:val="it-IT"/>
        </w:rPr>
      </w:pPr>
      <w:r>
        <w:rPr>
          <w:lang w:val="it-IT"/>
        </w:rPr>
      </w:r>
    </w:p>
    <w:p>
      <w:pPr>
        <w:pStyle w:val="Aufgnormal"/>
        <w:rPr>
          <w:lang w:val="it-IT"/>
        </w:rPr>
      </w:pPr>
      <w:r>
        <w:rPr>
          <w:lang w:val="it-IT"/>
        </w:rPr>
      </w:r>
    </w:p>
    <w:p>
      <w:pPr>
        <w:pStyle w:val="Aufgnormal"/>
        <w:rPr/>
      </w:pPr>
      <w:r>
        <w:rPr/>
        <w:t xml:space="preserve">c) </w:t>
        <w:tab/>
        <w:t>Objektkarte „Petra“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</wp:posOffset>
                </wp:positionH>
                <wp:positionV relativeFrom="paragraph">
                  <wp:posOffset>31115</wp:posOffset>
                </wp:positionV>
                <wp:extent cx="2818765" cy="1751965"/>
                <wp:effectExtent l="635" t="5080" r="5080" b="3448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1752120"/>
                          <a:chOff x="0" y="0"/>
                          <a:chExt cx="2818800" cy="17521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280656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etra: SCHWESTERN_FROHSI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120" w:after="60"/>
                                <w:ind w:left="992" w:hanging="9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genfarbe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ün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arfarbe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ot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arlaenge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ang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umpffarbe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lau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ulloverfarbe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elb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are_faerben()</w:t>
                              </w:r>
                            </w:p>
                            <w:p>
                              <w:pPr>
                                <w:tabs>
                                  <w:tab w:val="left" w:pos="1564" w:leader="none"/>
                                  <w:tab w:val="left" w:pos="2194" w:leader="none"/>
                                </w:tabs>
                                <w:overflowPunct w:val="false"/>
                                <w:bidi w:val="0"/>
                                <w:spacing w:before="0" w:after="60"/>
                                <w:ind w:left="994" w:hanging="99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ullover_anziehen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7280"/>
                            <a:ext cx="2818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2.45pt;width:221.95pt;height:137.95pt" coordorigin="524,49" coordsize="4439,2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3;top:49;width:4419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etra: SCHWESTERN_FROHSI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120" w:after="60"/>
                          <w:ind w:left="992" w:hanging="992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genfarbe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ün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arfarbe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ot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arlaenge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ang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umpffarbe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lau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ulloverfarbe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elb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are_faerben()</w:t>
                        </w:r>
                      </w:p>
                      <w:p>
                        <w:pPr>
                          <w:tabs>
                            <w:tab w:val="left" w:pos="1564" w:leader="none"/>
                            <w:tab w:val="left" w:pos="2194" w:leader="none"/>
                          </w:tabs>
                          <w:overflowPunct w:val="false"/>
                          <w:bidi w:val="0"/>
                          <w:spacing w:before="0" w:after="60"/>
                          <w:ind w:left="994" w:hanging="994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ullover_anziehen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,643" to="4962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25400</wp:posOffset>
                </wp:positionV>
                <wp:extent cx="281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pt" to="249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ufgnormal"/>
        <w:rPr/>
      </w:pPr>
      <w:r>
        <w:rPr/>
      </w:r>
    </w:p>
    <w:p>
      <w:pPr>
        <w:pStyle w:val="Aufgnormal"/>
        <w:rPr/>
      </w:pPr>
      <w:r>
        <w:rPr/>
        <w:t xml:space="preserve">d) </w:t>
        <w:tab/>
        <w:t>Operationen zur Umsetzung der „Kopie“ von „Carla“: Kopieren des gruppierten Grafikobjekts</w:t>
      </w:r>
    </w:p>
    <w:p>
      <w:pPr>
        <w:pStyle w:val="Aufg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141605</wp:posOffset>
                </wp:positionV>
                <wp:extent cx="774065" cy="984885"/>
                <wp:effectExtent l="15240" t="61595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000" cy="984960"/>
                          <a:chOff x="0" y="0"/>
                          <a:chExt cx="774000" cy="984960"/>
                        </a:xfrm>
                      </wpg:grpSpPr>
                      <wpg:grpSp>
                        <wpg:cNvGrpSpPr/>
                        <wpg:grpSpPr>
                          <a:xfrm>
                            <a:off x="20160" y="649440"/>
                            <a:ext cx="344160" cy="33228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205560" y="-9720"/>
                              <a:ext cx="54720" cy="351720"/>
                            </a:xfrm>
                            <a:custGeom>
                              <a:avLst/>
                              <a:gdLst>
                                <a:gd name="textAreaLeft" fmla="*/ 4320 w 30960"/>
                                <a:gd name="textAreaRight" fmla="*/ 26640 w 30960"/>
                                <a:gd name="textAreaTop" fmla="*/ 4320 h 199440"/>
                                <a:gd name="textAreaBottom" fmla="*/ 195120 h 19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779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6993"/>
                                  </a:lnTo>
                                  <a:arcTo wR="10800" hR="10800" stAng="10800000" swAng="-5400000"/>
                                  <a:lnTo>
                                    <a:pt x="10800" y="13779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84240" y="-9720"/>
                              <a:ext cx="54720" cy="351720"/>
                            </a:xfrm>
                            <a:custGeom>
                              <a:avLst/>
                              <a:gdLst>
                                <a:gd name="textAreaLeft" fmla="*/ 4320 w 30960"/>
                                <a:gd name="textAreaRight" fmla="*/ 26640 w 30960"/>
                                <a:gd name="textAreaTop" fmla="*/ 4320 h 199440"/>
                                <a:gd name="textAreaBottom" fmla="*/ 195120 h 19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779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6993"/>
                                  </a:lnTo>
                                  <a:arcTo wR="10800" hR="10800" stAng="10800000" swAng="-5400000"/>
                                  <a:lnTo>
                                    <a:pt x="10800" y="13779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360" y="12240"/>
                            <a:ext cx="220320" cy="2509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360"/>
                            <a:ext cx="33120" cy="38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960" y="184320"/>
                            <a:ext cx="87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179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95" h="10800">
                                <a:moveTo>
                                  <a:pt x="2497" y="3893"/>
                                </a:moveTo>
                                <a:arcTo wR="10800" hR="10800" stAng="-8414536" swAng="59266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95" h="10800">
                                <a:moveTo>
                                  <a:pt x="2497" y="3893"/>
                                </a:moveTo>
                                <a:arcTo wR="10800" hR="10800" stAng="-8414536" swAng="5926689"/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652680"/>
                            <a:ext cx="344160" cy="33228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205560" y="-9720"/>
                              <a:ext cx="54720" cy="351720"/>
                            </a:xfrm>
                            <a:custGeom>
                              <a:avLst/>
                              <a:gdLst>
                                <a:gd name="textAreaLeft" fmla="*/ 4320 w 30960"/>
                                <a:gd name="textAreaRight" fmla="*/ 26640 w 30960"/>
                                <a:gd name="textAreaTop" fmla="*/ 4320 h 199440"/>
                                <a:gd name="textAreaBottom" fmla="*/ 195120 h 19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779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6993"/>
                                  </a:lnTo>
                                  <a:arcTo wR="10800" hR="10800" stAng="10800000" swAng="-5400000"/>
                                  <a:lnTo>
                                    <a:pt x="10800" y="13779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84240" y="-9720"/>
                              <a:ext cx="54720" cy="351720"/>
                            </a:xfrm>
                            <a:custGeom>
                              <a:avLst/>
                              <a:gdLst>
                                <a:gd name="textAreaLeft" fmla="*/ 4320 w 30960"/>
                                <a:gd name="textAreaRight" fmla="*/ 26640 w 30960"/>
                                <a:gd name="textAreaTop" fmla="*/ 4320 h 199440"/>
                                <a:gd name="textAreaBottom" fmla="*/ 195120 h 19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779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6993"/>
                                  </a:lnTo>
                                  <a:arcTo wR="10800" hR="10800" stAng="10800000" swAng="-5400000"/>
                                  <a:lnTo>
                                    <a:pt x="10800" y="13779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20" y="15120"/>
                            <a:ext cx="220320" cy="2509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38960"/>
                            <a:ext cx="33120" cy="37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280" y="186840"/>
                            <a:ext cx="874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387">
                                <a:moveTo>
                                  <a:pt x="16" y="11388"/>
                                </a:moveTo>
                                <a:arcTo wR="10800" hR="10800" stAng="10612828" swAng="1098717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800"/>
                            <a:ext cx="23760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5408">
                                <a:moveTo>
                                  <a:pt x="303" y="13339"/>
                                </a:moveTo>
                                <a:arcTo wR="10800" hR="10800" stAng="9984306" swAng="13131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5408">
                                <a:moveTo>
                                  <a:pt x="303" y="13339"/>
                                </a:moveTo>
                                <a:arcTo wR="10800" hR="10800" stAng="9984306" swAng="13131377"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38304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2148">
                                <a:moveTo>
                                  <a:pt x="772" y="0"/>
                                </a:moveTo>
                                <a:lnTo>
                                  <a:pt x="772" y="240"/>
                                </a:lnTo>
                                <a:lnTo>
                                  <a:pt x="540" y="240"/>
                                </a:lnTo>
                                <a:lnTo>
                                  <a:pt x="0" y="777"/>
                                </a:lnTo>
                                <a:lnTo>
                                  <a:pt x="0" y="1050"/>
                                </a:lnTo>
                                <a:lnTo>
                                  <a:pt x="503" y="550"/>
                                </a:lnTo>
                                <a:lnTo>
                                  <a:pt x="5" y="2133"/>
                                </a:lnTo>
                                <a:lnTo>
                                  <a:pt x="1970" y="2148"/>
                                </a:lnTo>
                                <a:lnTo>
                                  <a:pt x="1353" y="540"/>
                                </a:lnTo>
                                <a:lnTo>
                                  <a:pt x="1910" y="1094"/>
                                </a:lnTo>
                                <a:lnTo>
                                  <a:pt x="1910" y="800"/>
                                </a:lnTo>
                                <a:lnTo>
                                  <a:pt x="1347" y="240"/>
                                </a:lnTo>
                                <a:lnTo>
                                  <a:pt x="1126" y="240"/>
                                </a:lnTo>
                                <a:lnTo>
                                  <a:pt x="1126" y="20"/>
                                </a:lnTo>
                                <a:lnTo>
                                  <a:pt x="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58480"/>
                            <a:ext cx="38340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2148">
                                <a:moveTo>
                                  <a:pt x="772" y="0"/>
                                </a:moveTo>
                                <a:lnTo>
                                  <a:pt x="772" y="240"/>
                                </a:lnTo>
                                <a:lnTo>
                                  <a:pt x="540" y="240"/>
                                </a:lnTo>
                                <a:lnTo>
                                  <a:pt x="0" y="777"/>
                                </a:lnTo>
                                <a:lnTo>
                                  <a:pt x="0" y="1050"/>
                                </a:lnTo>
                                <a:lnTo>
                                  <a:pt x="503" y="550"/>
                                </a:lnTo>
                                <a:lnTo>
                                  <a:pt x="5" y="2133"/>
                                </a:lnTo>
                                <a:lnTo>
                                  <a:pt x="1970" y="2148"/>
                                </a:lnTo>
                                <a:lnTo>
                                  <a:pt x="1353" y="540"/>
                                </a:lnTo>
                                <a:lnTo>
                                  <a:pt x="1910" y="1094"/>
                                </a:lnTo>
                                <a:lnTo>
                                  <a:pt x="1910" y="800"/>
                                </a:lnTo>
                                <a:lnTo>
                                  <a:pt x="1347" y="240"/>
                                </a:lnTo>
                                <a:lnTo>
                                  <a:pt x="1126" y="240"/>
                                </a:lnTo>
                                <a:lnTo>
                                  <a:pt x="1126" y="20"/>
                                </a:lnTo>
                                <a:lnTo>
                                  <a:pt x="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76320"/>
                            <a:ext cx="52200" cy="43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76320"/>
                            <a:ext cx="52200" cy="43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76320"/>
                            <a:ext cx="52200" cy="43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6320"/>
                            <a:ext cx="52200" cy="43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515160"/>
                            <a:ext cx="408960" cy="212040"/>
                          </a:xfrm>
                          <a:custGeom>
                            <a:avLst/>
                            <a:gdLst>
                              <a:gd name="textAreaLeft" fmla="*/ 50760 w 231840"/>
                              <a:gd name="textAreaRight" fmla="*/ 181080 w 231840"/>
                              <a:gd name="textAreaTop" fmla="*/ 26280 h 120240"/>
                              <a:gd name="textAreaBottom" fmla="*/ 93960 h 12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" y="315720"/>
                            <a:ext cx="246960" cy="220320"/>
                          </a:xfrm>
                          <a:custGeom>
                            <a:avLst/>
                            <a:gdLst>
                              <a:gd name="textAreaLeft" fmla="*/ 30600 w 140040"/>
                              <a:gd name="textAreaRight" fmla="*/ 109440 w 140040"/>
                              <a:gd name="textAreaTop" fmla="*/ 27360 h 124920"/>
                              <a:gd name="textAreaBottom" fmla="*/ 97560 h 12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11.15pt;width:60.9pt;height:78.3pt" coordorigin="7342,223" coordsize="1218,1566">
                <v:group id="shape_0" style="position:absolute;left:7506;top:1230;width:277;height:555">
                  <v:roundrect id="shape_0" fillcolor="black" stroked="t" o:allowincell="f" style="position:absolute;left:7697;top:1231;width:85;height:553;mso-wrap-style:none;v-text-anchor:middle;rotation:330">
                    <v:fill o:detectmouseclick="t" type="solid" color2="white"/>
                    <v:stroke color="gray" weight="19080" joinstyle="miter" endcap="flat"/>
                    <w10:wrap type="none"/>
                  </v:roundrect>
                  <v:roundrect id="shape_0" fillcolor="black" stroked="t" o:allowincell="f" style="position:absolute;left:7505;top:1231;width:85;height:553;mso-wrap-style:none;v-text-anchor:middle;rotation:30">
                    <v:fill o:detectmouseclick="t" type="solid" color2="white"/>
                    <v:stroke color="gray" weight="19080" joinstyle="miter" endcap="flat"/>
                    <w10:wrap type="none"/>
                  </v:roundrect>
                </v:group>
                <v:oval id="shape_0" fillcolor="#ffcc00" stroked="t" o:allowincell="f" style="position:absolute;left:7470;top:242;width:346;height:394;mso-wrap-style:none;v-text-anchor:middle">
                  <v:fill o:detectmouseclick="t" type="solid" color2="#0033ff"/>
                  <v:stroke color="#993300" weight="19080" joinstyle="miter" endcap="flat"/>
                  <w10:wrap type="none"/>
                </v:oval>
                <v:oval id="shape_0" stroked="t" o:allowincell="f" style="position:absolute;left:7621;top:436;width:51;height:5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rect id="shape_0" coordsize="21600,11387" path="l0,21600xee" stroked="t" o:allowincell="f" style="position:absolute;left:7575;top:513;width:137;height:51;flip:xy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coordsize="16395,10800" path="l0,21600xee" stroked="t" o:allowincell="f" style="position:absolute;left:7500;top:223;width:282;height:196;mso-wrap-style:none;v-text-anchor:middle">
                  <v:fill o:detectmouseclick="t" on="false"/>
                  <v:stroke color="black" weight="63360" joinstyle="miter" endcap="flat"/>
                  <w10:wrap type="none"/>
                </v:rect>
                <v:group id="shape_0" style="position:absolute;left:8124;top:1235;width:277;height:555">
                  <v:roundrect id="shape_0" fillcolor="black" stroked="t" o:allowincell="f" style="position:absolute;left:8314;top:1236;width:85;height:553;mso-wrap-style:none;v-text-anchor:middle;rotation:330">
                    <v:fill o:detectmouseclick="t" type="solid" color2="white"/>
                    <v:stroke color="gray" weight="19080" joinstyle="miter" endcap="flat"/>
                    <w10:wrap type="none"/>
                  </v:roundrect>
                  <v:roundrect id="shape_0" fillcolor="black" stroked="t" o:allowincell="f" style="position:absolute;left:8123;top:1236;width:85;height:553;mso-wrap-style:none;v-text-anchor:middle;rotation:30">
                    <v:fill o:detectmouseclick="t" type="solid" color2="white"/>
                    <v:stroke color="gray" weight="19080" joinstyle="miter" endcap="flat"/>
                    <w10:wrap type="none"/>
                  </v:roundrect>
                </v:group>
                <v:oval id="shape_0" fillcolor="#ffcc00" stroked="t" o:allowincell="f" style="position:absolute;left:8086;top:247;width:346;height:394;mso-wrap-style:none;v-text-anchor:middle">
                  <v:fill o:detectmouseclick="t" type="solid" color2="#0033ff"/>
                  <v:stroke color="#993300" weight="19080" joinstyle="miter" endcap="flat"/>
                  <w10:wrap type="none"/>
                </v:oval>
                <v:oval id="shape_0" stroked="t" o:allowincell="f" style="position:absolute;left:8237;top:442;width:51;height:58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rect id="shape_0" coordsize="21600,11387" path="l0,21600xee" stroked="t" o:allowincell="f" style="position:absolute;left:8191;top:517;width:137;height:52;flip:xy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rect id="shape_0" coordsize="21600,15408" path="l0,21600xee" stroked="t" o:allowincell="f" style="position:absolute;left:8084;top:226;width:373;height:281;mso-wrap-style:none;v-text-anchor:middle">
                  <v:fill o:detectmouseclick="t" on="false"/>
                  <v:stroke color="red" weight="127080" joinstyle="miter" endcap="flat"/>
                  <w10:wrap type="none"/>
                </v:rect>
                <v:shape id="shape_0" coordsize="1970,2148" path="m772,0l772,240l540,240l0,777l0,1050l503,550l5,2133l1970,2148l1353,540l1910,1094l1910,800l1347,240l1126,240l1126,20l772,0xe" fillcolor="blue" stroked="t" o:allowincell="f" style="position:absolute;left:7342;top:629;width:602;height:749;mso-wrap-style:none;v-text-anchor:middle">
                  <v:fill o:detectmouseclick="t" type="solid" color2="yellow"/>
                  <v:stroke color="black" weight="28440" joinstyle="round" endcap="flat"/>
                  <w10:wrap type="none"/>
                </v:shape>
                <v:shape id="shape_0" coordsize="1970,2148" path="m772,0l772,240l540,240l0,777l0,1050l503,550l5,2133l1970,2148l1353,540l1910,1094l1910,800l1347,240l1126,240l1126,20l772,0xe" fillcolor="yellow" stroked="t" o:allowincell="f" style="position:absolute;left:7949;top:630;width:603;height:748;mso-wrap-style:none;v-text-anchor:middle">
                  <v:fill o:detectmouseclick="t" type="solid" color2="blue"/>
                  <v:stroke color="black" weight="28440" joinstyle="round" endcap="flat"/>
                  <w10:wrap type="none"/>
                </v:shape>
                <v:oval id="shape_0" fillcolor="lime" stroked="t" o:allowincell="f" style="position:absolute;left:7674;top:343;width:81;height:67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lime" stroked="t" o:allowincell="f" style="position:absolute;left:7531;top:343;width:81;height:67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lime" stroked="t" o:allowincell="f" style="position:absolute;left:8284;top:343;width:81;height:67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oval id="shape_0" fillcolor="lime" stroked="t" o:allowincell="f" style="position:absolute;left:8141;top:343;width:81;height:67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blue" stroked="t" o:allowincell="f" style="position:absolute;left:7917;top:1034;width:643;height:333;flip:y;mso-wrap-style:none;v-text-anchor:middle" type="_x0000_t8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033;top:720;width:388;height:346;flip:y;mso-wrap-style:none;v-text-anchor:middle" type="_x0000_t8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Reihenfolge: </w:t>
      </w:r>
    </w:p>
    <w:p>
      <w:pPr>
        <w:pStyle w:val="Aufgnormal"/>
        <w:rPr/>
      </w:pPr>
      <w:r>
        <w:rPr/>
        <w:tab/>
        <w:t>1.  Auswählen der zu kopierenden Objekte (markieren)</w:t>
      </w:r>
    </w:p>
    <w:p>
      <w:pPr>
        <w:pStyle w:val="Aufgnormal"/>
        <w:rPr/>
      </w:pPr>
      <w:r>
        <w:rPr/>
        <w:tab/>
        <w:t>2.  Befehl Kopieren (Strg + C)</w:t>
      </w:r>
    </w:p>
    <w:p>
      <w:pPr>
        <w:pStyle w:val="Aufgnormal"/>
        <w:rPr/>
      </w:pPr>
      <w:r>
        <w:rPr/>
        <w:tab/>
        <w:t>3.  (evtl. Cursorposition ändern) und Einfügen (Strg +V)</w:t>
      </w:r>
    </w:p>
    <w:p>
      <w:pPr>
        <w:pStyle w:val="Aufgnormal"/>
        <w:rPr/>
      </w:pPr>
      <w:r>
        <w:rPr/>
        <w:tab/>
        <w:t>4.  Positionieren des hinzugefügten Objektes</w:t>
      </w:r>
    </w:p>
    <w:p>
      <w:pPr>
        <w:pStyle w:val="Aufgnormal"/>
        <w:rPr>
          <w:sz w:val="20"/>
        </w:rPr>
      </w:pPr>
      <w:r>
        <w:rPr>
          <w:sz w:val="20"/>
        </w:rPr>
      </w:r>
    </w:p>
    <w:p>
      <w:pPr>
        <w:pStyle w:val="Aufgnormal"/>
        <w:rPr/>
      </w:pPr>
      <w:r>
        <w:rPr/>
        <w:t xml:space="preserve">e) </w:t>
        <w:tab/>
        <w:t>Zwillingsschwester „Petra“ neben „Carla“:</w:t>
      </w:r>
    </w:p>
    <w:p>
      <w:pPr>
        <w:pStyle w:val="Normal"/>
        <w:rPr/>
      </w:pPr>
      <w:r>
        <w:rPr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Punktverteilung</w:t>
      </w:r>
    </w:p>
    <w:p>
      <w:pPr>
        <w:pStyle w:val="Aufgnormal"/>
        <w:rPr/>
      </w:pPr>
      <w:r>
        <w:rPr/>
        <w:t xml:space="preserve">a) </w:t>
        <w:tab/>
        <w:t>Geometrische Grundformen für die Körperteile</w:t>
        <w:tab/>
        <w:t>1</w:t>
      </w:r>
    </w:p>
    <w:p>
      <w:pPr>
        <w:pStyle w:val="Aufgnormal"/>
        <w:rPr/>
      </w:pPr>
      <w:r>
        <w:rPr/>
        <w:tab/>
        <w:t>zu nutzende Software</w:t>
        <w:tab/>
        <w:t>1</w:t>
      </w:r>
    </w:p>
    <w:p>
      <w:pPr>
        <w:pStyle w:val="Aufgnormal"/>
        <w:rPr/>
      </w:pPr>
      <w:r>
        <w:rPr/>
        <w:t xml:space="preserve">b) </w:t>
        <w:tab/>
        <w:t>Carla nach Objektkarte erstellen (Kreativität in der Gestaltung, Umsetzung der Objektkarte)</w:t>
        <w:tab/>
        <w:t>2</w:t>
      </w:r>
    </w:p>
    <w:p>
      <w:pPr>
        <w:pStyle w:val="Aufgnormal"/>
        <w:rPr/>
      </w:pPr>
      <w:r>
        <w:rPr/>
        <w:t xml:space="preserve">c) </w:t>
        <w:tab/>
        <w:t>Objektkarte für Schwester Petra (je 1 Punkt für Objektnamen, Attribute, Methoden)</w:t>
        <w:tab/>
        <w:t>3</w:t>
      </w:r>
    </w:p>
    <w:p>
      <w:pPr>
        <w:pStyle w:val="Aufgnormal"/>
        <w:rPr/>
      </w:pPr>
      <w:r>
        <w:rPr/>
        <w:t>d)</w:t>
        <w:tab/>
        <w:t>Operation Kopieren und Beschreibung der Schrittfolge</w:t>
        <w:tab/>
        <w:t>2</w:t>
      </w:r>
    </w:p>
    <w:p>
      <w:pPr>
        <w:pStyle w:val="Aufgnormal"/>
        <w:rPr/>
      </w:pPr>
      <w:r>
        <w:rPr/>
        <w:t>e)</w:t>
        <w:tab/>
        <w:t>Zwillingsschwestern gesamt</w:t>
        <w:tab/>
        <w:t>1</w:t>
      </w:r>
    </w:p>
    <w:p>
      <w:pPr>
        <w:pStyle w:val="Bewertgesamt"/>
        <w:tabs>
          <w:tab w:val="clear" w:pos="9072"/>
          <w:tab w:val="left" w:pos="284" w:leader="none"/>
          <w:tab w:val="right" w:pos="9639" w:leader="none"/>
        </w:tabs>
        <w:rPr>
          <w:sz w:val="22"/>
        </w:rPr>
      </w:pPr>
      <w:r>
        <w:rPr>
          <w:sz w:val="22"/>
        </w:rPr>
        <w:t>Gesamt</w:t>
        <w:tab/>
        <w:t>10</w:t>
      </w:r>
    </w:p>
    <w:sectPr>
      <w:footerReference w:type="default" r:id="rId3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3095"/>
      <w:gridCol w:w="1843"/>
      <w:gridCol w:w="2268"/>
      <w:gridCol w:w="1259"/>
    </w:tblGrid>
    <w:tr>
      <w:trPr/>
      <w:tc>
        <w:tcPr>
          <w:tcW w:w="1266" w:type="dxa"/>
          <w:tcBorders/>
          <w:vAlign w:val="center"/>
        </w:tcPr>
        <w:p>
          <w:pPr>
            <w:pStyle w:val="TabelleInhaltFuzeile"/>
            <w:spacing w:before="40" w:after="40"/>
            <w:jc w:val="left"/>
            <w:rPr/>
          </w:pPr>
          <w:r>
            <w:rPr/>
            <w:t>Gymnasium</w:t>
          </w:r>
        </w:p>
      </w:tc>
      <w:tc>
        <w:tcPr>
          <w:tcW w:w="309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Lösung Regionalwettbewerb</w:t>
          </w:r>
        </w:p>
      </w:tc>
      <w:tc>
        <w:tcPr>
          <w:tcW w:w="1843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nstufen 7/8</w:t>
          </w:r>
        </w:p>
      </w:tc>
      <w:tc>
        <w:tcPr>
          <w:tcW w:w="2268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59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Bewertgesamt">
    <w:name w:val="bewertgesamt"/>
    <w:basedOn w:val="Normal"/>
    <w:qFormat/>
    <w:pPr>
      <w:pBdr>
        <w:top w:val="single" w:sz="4" w:space="1" w:color="000000"/>
      </w:pBd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b/>
      <w:bCs/>
      <w:sz w:val="24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Absatz">
    <w:name w:val="absatz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4"/>
      <w:szCs w:val="20"/>
    </w:rPr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Bewert">
    <w:name w:val="bewert"/>
    <w:basedOn w:val="Normal"/>
    <w:qFormat/>
    <w:pP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37:00Z</dcterms:created>
  <dc:creator>Regionalwettbewerb, Klasse 7/8</dc:creator>
  <dc:description/>
  <dc:language>en-US</dc:language>
  <cp:lastModifiedBy>SRZ314</cp:lastModifiedBy>
  <dcterms:modified xsi:type="dcterms:W3CDTF">2007-11-30T10:59:00Z</dcterms:modified>
  <cp:revision>8</cp:revision>
  <dc:subject/>
  <dc:title>Sächsischer Informatikwettbewerb</dc:title>
</cp:coreProperties>
</file>