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rPr/>
      </w:pPr>
      <w:r>
        <w:rPr/>
        <w:t>„</w:t>
      </w:r>
      <w:r>
        <w:rPr/>
        <w:t>Dies ist das Geschenk unserer kleinen Welt fernen Welt, eine Auswahl unserer Töne und Geräusche, unserer Bilder, unserer Musik, unserer Gedanken und Gefühle.</w:t>
      </w:r>
    </w:p>
    <w:p>
      <w:pPr>
        <w:pStyle w:val="Text"/>
        <w:rPr/>
      </w:pPr>
      <w:r>
        <w:rPr/>
        <w:t>Wir versuchen, unsere Zeit zu überleben, um mit Euch in Berührung zu kommen.“</w:t>
      </w:r>
    </w:p>
    <w:p>
      <w:pPr>
        <w:pStyle w:val="Autor"/>
        <w:rPr/>
      </w:pPr>
      <w:r>
        <w:rPr/>
        <w:t>US-Präsiden Jimmy Carters Botschaft auf der goldenen Schallplatte 16. Juni 1977</w:t>
      </w:r>
    </w:p>
    <w:p>
      <w:pPr>
        <w:pStyle w:val="Text"/>
        <w:rPr/>
      </w:pPr>
      <w:r>
        <w:rPr/>
        <w:t>Krankenschwester: „das sagen Sie doch nur, weil wir in so einer furchtbaren Zeit leben!“</w:t>
      </w:r>
    </w:p>
    <w:p>
      <w:pPr>
        <w:pStyle w:val="Text"/>
        <w:rPr/>
      </w:pPr>
      <w:r>
        <w:rPr/>
        <w:t>Monsieur Sebastian: „ach, so furchtbar ist die gar nicht, NEIN überhaupt nicht! So blutig, wie die meisten Leute glauben, war das 20. Jahrhundert nämlich gar nicht!</w:t>
      </w:r>
    </w:p>
    <w:p>
      <w:pPr>
        <w:pStyle w:val="Text"/>
        <w:rPr/>
      </w:pPr>
      <w:r>
        <w:rPr/>
        <w:t>Die Kriege haben 100 Millionen Tote verursacht, das ist die offizielle Zahl, dazu kommen die 10 Millionen in den russischen GULAGs. Was in den chinesischen Lagern war, werden wir nie erfahren - sagen wir, 20 Millionen! Das macht zusammen 130 Millionen Tote - keine so beeindruckende Zahl!</w:t>
      </w:r>
    </w:p>
    <w:p>
      <w:pPr>
        <w:pStyle w:val="Text"/>
        <w:rPr/>
      </w:pPr>
      <w:r>
        <w:rPr/>
        <w:t>Wenn man bedenkt, dass es im 16. Jahrhundert den Spaniern und Portugiesen gelungen ist ohne Gaskammern und Bomben 150 Millionen lateinamerikanische Indianer auszurotten, das ist harte Arbeit Schwester - 150 Millionen Leute - mit der Axt, auch wenn da Eure Kirche feste mitgeholfen hat, ist das immer noch 'ne stolze Leistung. Immerhin haben sich in Nordamerika die Engländer, die Holländer, die Franzosen und später auch die Amerikaner davon inspirieren lassen und weiteren 50 Millionen die Kehle durchgeschnitten - macht 200 Millionen Tote unterm Strich - das größte Massaker der Menschheitsgeschichte direkt hier vor der Tür, gleich hier bei uns. Aber nicht die geringste Spur eines Holocaust-Museums - NEIN - Menschheitsgeschichte, Schwester, ist eine Geschichte des Grauens!“</w:t>
      </w:r>
    </w:p>
    <w:p>
      <w:pPr>
        <w:pStyle w:val="Autor"/>
        <w:rPr/>
      </w:pPr>
      <w:r>
        <w:rPr/>
        <w:t>Sebastian in dem Film „Die Invasion der Barbaren“</w:t>
      </w:r>
    </w:p>
    <w:p>
      <w:pPr>
        <w:pStyle w:val="Text"/>
        <w:rPr/>
      </w:pPr>
      <w:r>
        <w:rPr/>
        <w:t>„</w:t>
      </w:r>
      <w:r>
        <w:rPr/>
        <w:t>Noch während der Pressekonferenz darauf angesprochen, wurde Cuomo – der sich in der Krise zuletzt national profilierte hatte – sichtlich wütend: ‚Wenn er Zuhause sitzt und Fernsehen schaut, sollte er vielleicht aufstehen und zur Arbeit gehen’. Cuomo fragte rhetorisch, wie oft er sich noch für die bisherige Hilfe aus Washington in der Krise bedanken solle, dies sei schließlich Trumps Jobs gewesen. ‚Ich weiß nicht, was ich machen soll – einen Blumenstrauß schicken?’.“</w:t>
      </w:r>
    </w:p>
    <w:p>
      <w:pPr>
        <w:pStyle w:val="Text"/>
        <w:jc w:val="right"/>
        <w:rPr/>
      </w:pPr>
      <w:r>
        <w:rPr>
          <w:i/>
          <w:sz w:val="16"/>
          <w:lang w:val="en-GB"/>
        </w:rPr>
        <w:t xml:space="preserve">New Yorks Gouverneur Andrew Cuomo 17. </w:t>
      </w:r>
      <w:r>
        <w:rPr>
          <w:i/>
          <w:sz w:val="16"/>
        </w:rPr>
        <w:t>April 2020</w:t>
      </w:r>
    </w:p>
    <w:p>
      <w:pPr>
        <w:pStyle w:val="Text"/>
        <w:rPr/>
      </w:pPr>
      <w:r>
        <w:rPr/>
        <w:t>„</w:t>
      </w:r>
      <w:r>
        <w:rPr/>
        <w:t>Wir haben heute Technologien und Schüler  aus dem einundzwanzigsten Jahrhundert, Unterrichtskonzepte aus dem zwanzigsten Jahrhundert und eine Lern- und Arbeitsumgebung für Schulen aus dem neunzehnten Jahrhundert. Das führt zu großen Spannungen“</w:t>
      </w:r>
    </w:p>
    <w:p>
      <w:pPr>
        <w:pStyle w:val="Autor"/>
        <w:rPr/>
      </w:pPr>
      <w:r>
        <w:rPr/>
        <w:t>Felix Knoke – Red. CHIP Heft 12/2019 S. 39</w:t>
      </w:r>
    </w:p>
    <w:p>
      <w:pPr>
        <w:pStyle w:val="Text"/>
        <w:rPr/>
      </w:pPr>
      <w:r>
        <w:rPr/>
        <w:t>„</w:t>
      </w:r>
      <w:r>
        <w:rPr/>
        <w:t>Für Geld kann man Waren kaufen weil es Geld ist, und es ist Geld, weil man dafür Waren kaufen kann. Jede Wirtschaft beruht auf dem Kreditsystem, das heißt, auf der irrtümlichen Annahme, der andere werde gepumptes Geld zurückzahlen. Wenn die Unternehmer alles Geld im Ausland untergebracht haben, nennt man dies den Ernst der Lage!“</w:t>
      </w:r>
    </w:p>
    <w:p>
      <w:pPr>
        <w:pStyle w:val="Autor"/>
        <w:rPr/>
      </w:pPr>
      <w:r>
        <w:rPr/>
        <w:t>Kurt Tucholski</w:t>
      </w:r>
    </w:p>
    <w:p>
      <w:pPr>
        <w:pStyle w:val="Text"/>
        <w:rPr/>
      </w:pPr>
      <w:r>
        <w:rPr/>
        <w:t>„</w:t>
      </w:r>
      <w:r>
        <w:rPr/>
        <w:t>Die Nationalmannschaft wurde bereits in der Bibel erwähnt: „Sie trugen seltsame Kleider, und irrten planlos umher“  - und an anderer Stelle:  „Jesus stand im Tor und seine Jünger standen abseits.“</w:t>
        <w:br/>
        <w:t>Jesus war sowieso sehr sportlich: So brach er das Brot und dunkte. Und auch wenn er sogar die eine oder andere Runde übers Wasser lief, schwamm er auch sehr oft. Jeder beneidete ihn um sein riesiges Kreuz.</w:t>
      </w:r>
    </w:p>
    <w:p>
      <w:pPr>
        <w:pStyle w:val="Autor"/>
        <w:rPr/>
      </w:pPr>
      <w:r>
        <w:rPr/>
        <w:t>Tassilo Schweiger in de.talk.jokes am 2.12.2001</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rPr>
      <w:b/>
      <w:sz w:val="20"/>
      <w:szCs w:val="20"/>
    </w:rPr>
  </w:style>
  <w:style w:type="paragraph" w:styleId="Autor">
    <w:name w:val="Autor"/>
    <w:basedOn w:val="Normal"/>
    <w:qFormat/>
    <w:pPr>
      <w:spacing w:before="0" w:after="60"/>
      <w:jc w:val="right"/>
    </w:pPr>
    <w:rPr>
      <w:b/>
      <w:i/>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20:46:00Z</dcterms:created>
  <dc:creator>Frank Rost</dc:creator>
  <dc:description/>
  <cp:keywords/>
  <dc:language>en-US</dc:language>
  <cp:lastModifiedBy>Frank Rost</cp:lastModifiedBy>
  <dcterms:modified xsi:type="dcterms:W3CDTF">2023-12-17T10:03:00Z</dcterms:modified>
  <cp:revision>7</cp:revision>
  <dc:subject/>
  <dc:title/>
</cp:coreProperties>
</file>