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t>Wehrmacht hat Weltkrieg seit 1925 geplant</w:t>
      </w:r>
      <w:r>
        <w:rPr>
          <w:sz w:val="24"/>
          <w:szCs w:val="24"/>
        </w:rPr>
        <w:t xml:space="preserve"> </w:t>
      </w:r>
      <w:r>
        <w:rPr>
          <w:rStyle w:val="FootnoteCharacters"/>
          <w:rStyle w:val="FootnoteAnchor"/>
        </w:rPr>
        <w:footnoteReference w:customMarkFollows="1" w:id="2"/>
        <w:t>Q</w:t>
      </w:r>
      <w:r>
        <w:rPr>
          <w:rStyle w:val="FootnoteCharacters"/>
        </w:rPr>
        <w:t>elle</w:t>
      </w:r>
      <w:r>
        <w:rPr/>
        <w:t xml:space="preserve"> </w:t>
      </w:r>
    </w:p>
    <w:p>
      <w:pPr>
        <w:pStyle w:val="Normal"/>
        <w:jc w:val="both"/>
        <w:rPr>
          <w:sz w:val="28"/>
          <w:szCs w:val="28"/>
        </w:rPr>
      </w:pPr>
      <w:r>
        <w:rPr>
          <w:sz w:val="28"/>
          <w:szCs w:val="28"/>
        </w:rPr>
        <w:t>Geheimdokument im Washingtoner Nationalarchiv von Privatforscher entdeckt</w:t>
      </w:r>
    </w:p>
    <w:p>
      <w:pPr>
        <w:pStyle w:val="Beschriftung"/>
        <w:jc w:val="both"/>
        <w:rPr>
          <w:i/>
          <w:i/>
          <w:iCs/>
          <w:sz w:val="24"/>
          <w:szCs w:val="24"/>
        </w:rPr>
      </w:pPr>
      <w:r>
        <w:rPr>
          <w:i/>
          <w:iCs/>
          <w:sz w:val="24"/>
          <w:szCs w:val="24"/>
        </w:rPr>
        <w:t>HAMBURG (dpa).</w:t>
      </w:r>
    </w:p>
    <w:p>
      <w:pPr>
        <w:pStyle w:val="Beschriftung"/>
        <w:spacing w:before="0" w:after="0"/>
        <w:jc w:val="both"/>
        <w:rPr/>
      </w:pPr>
      <w:r>
        <w:rPr>
          <w:b w:val="false"/>
          <w:bCs w:val="false"/>
          <w:sz w:val="24"/>
          <w:szCs w:val="24"/>
        </w:rPr>
        <w:t>Die aktive Rolle der deutschen Wehrmacht bei der Vorbereitung auf den Zweiten Weltkrieg ist nach Informationen der Wochenzeitung „Die Zeit“ durch ein bislang geheimes Dokument belegt. Danach habe sich das deutsche Militär seit 1925 mit konkreten Aufrüstungsplänen für ein Kriegsheer beschäftigt, schreibt das Blatt. Das mehrere hundert Seiten starke Dokument habe über Jahre im Pentagon gelagert und sei von einem Hamburger Privatforscher im National Archive in Washington entdeckt worden.</w:t>
      </w:r>
    </w:p>
    <w:p>
      <w:pPr>
        <w:pStyle w:val="Beschriftung"/>
        <w:spacing w:before="0" w:after="0"/>
        <w:jc w:val="both"/>
        <w:rPr/>
      </w:pPr>
      <w:r>
        <w:rPr>
          <w:b w:val="false"/>
          <w:bCs w:val="false"/>
          <w:sz w:val="24"/>
          <w:szCs w:val="24"/>
        </w:rPr>
        <w:t>Danach sei auf Betreiben des Chefs der Heeresleitung, General Hans von Seeckt, sieben Jahre nach dem verlorenen Ersten Weltkrieg und lange vor Hitlers Machtergreifung 1933 mit der Planung für eine Kriegsarmee begonnen worden. Seeckt habe dem Truppenamt die Planungsaufgabe gestellt, ein Kriegsheer mit 2,8 bis 3 Millionen Mann aufzustellen. Die 102 Divisionen, die schließlich bei Kriegsbeginn 1939 bereitstanden, seien bereits damals detailliert geplant worden. Der Plan sei Grundlage für alle weiteren Rüstungsprogramme bis 1936 gewesen.</w:t>
      </w:r>
    </w:p>
    <w:p>
      <w:pPr>
        <w:pStyle w:val="Beschriftung"/>
        <w:spacing w:before="0" w:after="0"/>
        <w:jc w:val="both"/>
        <w:rPr/>
      </w:pPr>
      <w:r>
        <w:rPr>
          <w:b w:val="false"/>
          <w:bCs w:val="false"/>
          <w:sz w:val="24"/>
          <w:szCs w:val="24"/>
        </w:rPr>
        <w:t>Nur durch diese Vorbereitung habe Hitler binnen sechs Jahren die stärkste Landmacht des Kontinents bilden können. Für die Mitarbeiter an dem Plan habe strengste Verschwiegenheit gegolten, schreibt das Blatt weiter. Einer der Verfasser, Generalleutnant a.D. Walter Behschnitt, habe die Arbeit später als das Geheimste vom Geheimen eingestuft.</w:t>
      </w:r>
    </w:p>
    <w:p>
      <w:pPr>
        <w:pStyle w:val="Beschriftung"/>
        <w:spacing w:before="0" w:after="0"/>
        <w:jc w:val="both"/>
        <w:rPr/>
      </w:pPr>
      <w:r>
        <w:rPr>
          <w:b w:val="false"/>
          <w:bCs w:val="false"/>
          <w:sz w:val="24"/>
          <w:szCs w:val="24"/>
        </w:rPr>
        <w:t>Eine heftige öffentliche Kontroverse über die Rolle der Wehrmacht im Zweiten Weltkrieg wird derzeit im Zusammenhang mit der Wanderausstellung des Hamburger Instituts für Sozialforschung „Vernichtungskrieg - Verbrechen der Wehrmacht 1941-1944“ geführt. In München, wo die Ausstellung im Moment gezeigt wird, war es am Wochenende zu Ausschreitungen zwischen rechten und linken Demonstranten gekommen.</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6.3.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Zur Geschichte des II. Weltkrieges</w:t>
    </w:r>
    <w:r>
      <mc:AlternateContent>
        <mc:Choice Requires="wps">
          <w:drawing>
            <wp:anchor behindDoc="0" distT="0" distB="0" distL="89535" distR="89535" simplePos="0" locked="0" layoutInCell="0" allowOverlap="1" relativeHeight="2">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177626588"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1247576658"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0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07.03.1997 08:34: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8:30:00Z</dcterms:created>
  <dc:creator>Gymn. Flöha</dc:creator>
  <dc:description/>
  <dc:language>en-US</dc:language>
  <cp:lastModifiedBy>Rost, Frank</cp:lastModifiedBy>
  <dcterms:modified xsi:type="dcterms:W3CDTF">1997-03-07T08:34:00Z</dcterms:modified>
  <cp:revision>4</cp:revision>
  <dc:subject/>
  <dc:title>Shakespeare, William (1564-1616), englischer Dramatiker, Schauspieler und Dichter; womöglich bedeutendster Bühnenautor der Weltliteratur</dc:title>
</cp:coreProperties>
</file>