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80"/>
        <w:rPr/>
      </w:pPr>
      <w:r>
        <w:rPr>
          <w:sz w:val="36"/>
          <w:szCs w:val="36"/>
          <w:lang w:val="en"/>
        </w:rPr>
        <w:t>Geocache: Happy Birthday GC2JNR8</w:t>
      </w:r>
    </w:p>
    <w:p>
      <w:pPr>
        <w:pStyle w:val="Normal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</w:r>
    </w:p>
    <w:p>
      <w:pPr>
        <w:pStyle w:val="Normal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4083280318786707751177525663963479259219733577949555498655214193398170268639987278347010255262052312317215254062571636771270010760912281528326508984359568975960938372157726831170734552250194121701541318793651818502020877326906133592182000751327269503283827391243828198170871168108951187896746707073377869592565542713340942326706040004348843432902760360498027862160749469654989210474443927871934536700698673920803845633723311983855862638008516345597194441994344624761123844617615725242015935078520825600604101556889899501732554337298073561699861101908472096600698320280569917042590103876928658336557728758684250492690370934262028022399861802300211320742198642917383679176232826444645756330336556777374808644109969141827763253417010988435853189339175934511574023847292909015468559163792696196841000676488399744972047287881831200233383298030567865480871476464512824264478216644266615632096012564794514827125671326697067367144617795643752391742928503987022583734058852309190464967260243411270345611114149835783901793499713790913696706497637127138466613279908254305449295528594932793818341607827091326680865655921102733746709032583428715240835661522165574998431236278287106649401564670141943713823863454718606978693335973109537126499416282656463708490580151538205338326511289504938566358752921135932220265681856418260827538790002407915892646028490894922299966167436631347776134150965262448332709343898412056926145108857812249139616912534202918128898683901335795857624435194008943955180554746554000051766240202825944828833811776381749594284892013520090951007864941868256009273977667585642598378587497776668463350170748579027248701370264203283965756348010818356182372177082236423186591584883669487322411726504487268392328453010991677518376831599821263237123854357312571202445175401852132663740538802901249728180895021553100673598184430429105288458223064725590442355960551978839325930339572934663055160430923785677229293537208405693134575284011873746854691620648991164726909428982971065606801805807843600461756223562874591385185904416250663222249561448724413813849763797102676020845531823011963927941069619465426480006761727618115630063644321116224837379105623611358825334550102286170517890440570419577859833348463317921904494652923021469259756566279965893747728751393377105569802455757436190501772466214587592374418657530064997956688376964229825501195065837843125232135309371235243969149662310110328243570054781487677299160941153954063362752423712935549926713485031578238899567545287915468420483105749330060197958207739558522807307048950936235550769837881926357141778238750216344391014187576711938914416277109602859415809719913429313295145924373625456473035037374538503489286113141638094752301745088784885645741275003353303416028096560043105860548355773946625033230034341587814634602169235079216111013148947181895391028916816328709309713184139815427678818067628650978085718262117003140092377301581536334149093237034703637513354537634521050370995452942055232078817449260937677056009306353645510913481627378204985657055608784211964039972344556458606589515569686899384896439195225232309703301037277227710870564912966121061494072771442033414057441446459968236966118878411656290355117839944070961772567164919790058195234523807446299877664824873753313018142763910519234685081979001796519907059390865237442841652776611425351538665162781316090964802801234493372427866930894816913465443931965254154829494577875758599482099181824522449312077768250830768282225001597040419199560509705364696473142448453825888112602753909548852639708652338952941829691802357120545328231809270356491743371932080628731303589640570873779956845174740515317401384878082881006046388936711640477755985481263907504747295012599419990373721246201677030517790352952793168766305099837441859803498821239340918705055103821539827677291373138006715339240126954586376422065097810852907639079716841301764553247527073788764069366420012194745702358295481365781809867944020220170822637957006755393575808086318932075864444206644691649334467698180811716568664113389686173581349819790354201418666855026087584805340758322324246404401672381967020728394418153491072020372255908273780861206706043261081003946638473715630226601801343515930442853848941825678870721238520594354323243934763623122188113706307506918260109689069251417142514218153491532443233234248506635489170892850760234351768218355008829647410655814882049239514324324326705630750317499788187009989251020178015601042277836283644323729774342434423925884515772055232896978333126427671291093993103773425910592303277654656454274842441076564447767097790392324958416348527735171981064673837142765654225762320406932506062834468937543016787815320616009057693404906146176602654565465915443261929000745209895959201159412324102274845382605404361818756528456541598554466455876854565258823402073372434423091577183266565800211928658231465544288756231654668975348664246875666325495552528875464466964620294766116004435551604735044292127916358748473501590215522120388281168021412765865168464569964810015633741255098479730138656275460161279246359783661480163860602794405482710196290778153628092612560757181773641749763254436773503632580004932919906963117397787875045460227368824906777635559869284901628768699628053790180848148810833946900016380791075960745504688912686792812391148880036720729730801353431325347713094186717178607522981373539126772812593958220524289991371690685650311575056729991274177149279608831502358697816190894908487717722503860872618384946839757440667633857855761412242015048255061861513186758915668300679210215947336847591201398146237586672272439345405575418147730488296909104689167671555373346622435575970522624771242796225983278405833585897647174205724047439720232895903726147588388130174146490203843590358527993123871042859481608996101945691646983837718256264628564869172948414153004604004299585035164188099027529366867431834955447458014140019754681607770977920579383895378192128847048929537040546962226547278807247585508460571043123854873351653070570784584243312350958221912862797205455466267088131902037311779690892786623112661337671178519423059323281605826535623848164192034732543720991951273655701240580905248141477526806438946389880872735284406462207049513862274128827827623894971514361306670692582044129853760499827899020083498376362992498125742354568439023012261733665820546785671147973065077035475620567428290187473019197310881157516777005071432012726354601912460800451608108641835539668846936947322271670748972850464195392966434725254724357659192969949061670189061422616900765148280980363243454128229968275980226694045642181328624517549652147221510838913244576613342710564957193564431561774500828376935700995419541839029151032087933907614207467028867968594985439789457300768939890070073924697461812855764651265412913204052279071212820653775058280040897163467163709024906774736309136904992615646432159560910851092445162454420141442641660181385990017417408244245378619058433361777789858061115919204854264265015876475142627011483671760749046980914432057262211145803300789331698140226628723245651323210709446275915009683226345073615451366851782483498470080840166388209726371345203549802277866337293290829914019545589761769455978409211409167682400269370229231734434499986901841510888993165114090001176319114994852024821586391626294981753094362047604832399379391002142532886476231653569009445086058091202451234612118623317828614464727795523218635916550783057935607703331498510068357135462341881884405712328844018129031378653794869603630467721694552953690154167025803832477842272417335513653582260971652588356712023519546834355349801503269359796817463231847628304630588324731228951257944267638777946713120931652279761584627598314631539148548759214028885025189788076023838984615684850391884744918145943065767663145354058496629796781349420116003325874431328746248313850214980401681940795687219268462617287403480967931949965604299190280710597603263251746405016454606266765529010639868703668263299050577706266397868443584384057672983268163448646796328889806493907781208267557518354054956017732907127219134577249505771512773358312203997245979815851188894163047287780054743798498545562870788268407382937218623318766524716090967120907237658894226186550487552614557855896653008703234726418384318040394818743616331455286163287628541175946460497027724049799275146445792982549028258601001772438470167723166802004162547244179415547108554178036773553354467030263469619447560881231933095679685582771932031205941616936902049665352189672822697172640029493307843717544753761937017882976382487233361138499414541694736549258430633793674361540821593464960431603544354737728802361047626615330785159902977662499610274627769796512488879448609863349422852847651310277815168632870846506494491300993377368240105902583759345170015340522266134077237050789933385502184748426020556034009492829403862994618834790932894161097756594954213114335608810239423706087108026465913203560121875933791639666437282825752328391688865373751335794859860107569374889645657187292540448508624449947816163842517229352880137212406286672525564734220893632844740664015260871940915743954282773904312348772728262065662018276348764206638862699293043294371763801856280061141619569432414312254397099165635102848315765427370906837175764870230052388197498746636785292655058222887713228171440489538099680712143012394693530931524054081215705421374414521876541901428387464260011889041745270537470755550581632831687247110223503727166112304857340460878922501694701067318178927095527253222125224361673343363864756590949728221809418846074238351567867733421148203905824224324264643630201447817982022116248471657482691146315407563702722740135841109076078464780070182766335117978104546331131290434833570134869585651267459515187680033395522410538181767866661041687169149006084816577603549732927234732067853690257536233971215784390878878151077191294418436032397194333083536212548870386416194361506529551256334207198502259771408638122015980894363561808597010080081622557455039101321981869045520049618583777721048046635533806616517023595097133203631578945644487800944520369784973459902004606886572701865867757842758530645706617127194967371083950692267501532435909029491516973738110897934782297684100117657987098185725131372267639706609250481876835516003714638685918913011736805218743265426063700710595364424962760458252336880552521181566417553430681181548267844169315284408461087588214306641649835663127518728182948655658524206852221830755306118393326934164459415342541778653397980580828158806300749952897558204686612590853678738603318442905510688678698417735603118111677563872589911516803236547002987989628986181014596471307905144369564690909518788574398821730583884980809523077569358851616027719521488998248632323127308909861560777386006984035267826785387215920936255817889813416247485356433211043194821421299793188104636399541496539441501383868748384870224681829380860319598667962363489309283087840712400431022706137591368056518861313458307990695003607588327248867879324093380071864152853317943535073401891193638546730000669353783784472469288830546979000131248952100446949032058838294923613919284305249156833012980192255157050378521810552961623637523647962685751660066539364142273063991648652613891842243501797455993616794063303522111829071597538821839777552812980438570168702202620274678647916644030729018445497956399844836807851997088201407758199261674991148329821854382718946282165387064858588646221611410343570342878862869083418871606214430014533275029715104673156021000043869510583773779766003460886524861640938645252177935289947578496255243925598620521409052346250847830487046481688313289470553891357290706967599556298586669559721686506052072801342104355762669184021797626656484580261591407173477009039475168017709900129391137881248534254849312866653465033728846390649968460644741907524313323903404908195233044389559059547854954620263256676813262435925020249516275607080900436460421497025691488555155022810327762115842282433269528629137662675481993546118143913367579700141255879043319434764035725376914388899683088262844616425575034001428982557620386364384126906519612917777354183694676232982904981261717676191554292570438432239918482261634350470199171258214687683172646078959690569981353264435973965173473319484798757964137926885413552523275720457329477215706850016950046959758389373527538622664932456437071610511521617176237598050900553232154896062817794302268640579555845730590598376482703339859420098582351400179507104569019191359062304102336798080907249096312675268916362136351032648077232914950859151265812143823371072949148088472344286394195993455684156344577951727033374238129903260198160571971183950662758220211837136059718025940870615534713104482272716848395524105913605919812444978458119754511231668173534838253724825347636777581712867205865148285317273569069839935109763432091319780314031658897379628301178409806410175016511072932907832177487566179310650383806093372841399226733384778203302020700517188941706465146238366720631642644336612174011766914919235570905644803016342294301837655263108450172510307539942604409687066288066265900569082451407632599158164499361455172452057020443093612305550217222299706209749268609762787409626448772056043078634808885709143464792141536214303199965695610753570417207285334250171325558818113295504095217830139454216436594262960768570585698507157151317262928960072587601564840556088613165411725958628710665496282599535127193244635791046554389165150954187306071015034430608482302257455974944275067630926322529966338219395202927917973247094559691016402972683080426309910481567503623509654924302589575273521412445149542462972258510120697802110188106722347972579330653187713438466713807546383471635428854957610942840798601794658721444495198801550804042506452191484989920400007310672369944655246019908767882300064337725657385010969899058191290957079866699453765080407917852438112041070599278889267745752084287526377986730360561230710723922581504781379172730161234878334034473833573601973235946604273704635201327182592410906040097638585846716958419563109577748529579836844756803121874818202833941887076311731615289811646429711334181497218078040465077657204457082859417475114926179367379999220181788299433337731146911970737861041963986422166045588965683206701337505745038872111321436739840284188639147633491695114032583475841514170325690161784931455706904169748050217798497637014758914810543205854914100662201721719726878930012101267481279135940855162601689425111458499658315589660460091525797881670384625905383256920519425791378948827579603278877535466861441826827797651258953563761485994485049706528406266121957141911063246061774180577212381659872472432252969098533628440799039907594546281549235506086481557928961969617060715201589825299772803520002610888803176506636216905928021516429198484077446143617891415191517976537848282687018750920264867608433204658525470555882410254654806040437372771834769014720664234434373155514129178503032471263418076525187802925534774001104853996960549926508093910680337614841834884596365621526610332239417467064368340504749943339802285610313083928484571294767389856293937641914407036507544622061186499127249643799875806537859103753189972618014404667793050140301580709266213229273649718653952866567538572104133606114457222800851183757899219543063413692302293139751143702404830227357629929911794499248480915071002444078482866598579406525539141041497342780203520135418825977628178182825372022920108186449448349255421793982723279357095828748597126779783134286180750497175747373730296280477376908932558914598141724852658299510882120055223242218586191394795184220131553319634363922684259164168669438122537135969610031743651959027712571604588486044820674410935215327906816032054215967959066400120187618531256710150212239401285668608469435937408158536481912528004920724042062170913983123118054043277015835629513656274610248827706488865037765175678806871398861657094846665770674577000207144332525555736557083150320019082992096545498726419756608619533492312940263904930982014700371161829485939931199955070455381196601289367735249958182011774799788636393286405807810818657337668157893827656450641817396685579555053188715314552353070355994740186225988149854660737787698781542359397080977412361518245964026869979609564523828584235953564615185448165799966460538261396618720304839119560250381111550938420209894591555760083897989949964566261440514195610780090298667014635238532066032574466820259430618801773091109212741127269148784355679352572808875543164693077235363768226036080174040660997151176880324927489197133087822951123746632635635328517394189466510943745768270782209928467934684157443127739811044186762032954475468077511126663685479944460934809992951864666499902261686019672053749149951226823637895865245462813439289338365156536992303109638102559114643923805213907862893561660998836479175633176725856523591069529226895990054884753424160586689820067483163174286329119633399132709086065074595259357157323069712106423424081597068328707624437165532750228797802598690981111226448888151520837482450034463046505984569690276166958278982913613535306291331427880788249342136442417833519319786543940201465328083410341785272489879050919932369269996567133507711905899945951923990615156165480300145359212550696405345263823452045999210578191371030188979206408883974767667144727314254467923500524618849237454207575734902707342496298879996942094595961008702501329453325358045689285707241296965919809225550560061971283541270202072583994171175520920820151096509526685113787577150810849443508285458749912943857563115668324566827992991861539009255871715740495663991959154034218364537212023678608655364745175654879318925644085274489189918193411667583563439758886046349413111875241038425467937999203546910411935443003219136068129657568583611774564654674861061988591414805799318725367531243470334382637527081353105570818049642498584646147973467599315946514787025065271083508771350656532331797738656666181652390017664988485456054961300215776115255813396184917067814900350252876823607822107397102339146870159735868589015297010347780503291054014359595298683404657471756232196640515401477953167461726208727304820634652458109953327375561090578378455945469160223687689641425960164689647106348074109928436482353083540132332924864037318003195202317476206537726163717445360549726690600611176761047774971666890152163838974311714180622222345718567941507299526201086294084783127474791909996889937275229053674785020500038630036526218800670926674104796027341997756660029427941090400064654281074454007616429525362460261476180471743222889953285828397762184600967669267581270302806519535452053173536808954589902179783145775891280203970053633193821100095443241244197949192916205234421346395653730781209416214835001155883618421164283992454027590719621537570187067083731012245041362048926555668109467076386536083015847614512581588569610030337081197058344441874666198891534664244887911940711423940115986970795745946337170243268484864632908986352827092313047089215684758207753034387689978702323438584381125011714013264669320554911860153519551654627941175593967947958810333935413289702528893533748195257875620364294270257512121137330213811951395756419122685155962476203282038726232066227347868223036522019655729325905068134849292299647248229359787842720945577167329975853818536442370617353517653060396801087899490506654491544577952166038541398013798104340564182403396162494910454712104839439200945914647542424785991096890046541371091630096785951563947332190934511838669964622788855817353221326876633858059123761251203010983867841195725887799206041260049865895027247133146763722293388398558347770112599424691208308595666787531942465131444389971195968105937957422155524204659410081418351120174196853432672343271868099625045432475688702055340869199545300952644398446384346598830418262932239295612610045884644244285011551546765935780379565026806130721758672048541797157896401554276881090475899564605488252989140226580026134158039480357971019004151547655018391755772677897148793477371647525743898158705040701968215101218826088040084551332795162841280679678965570152917067779841529149397403158167896865448841319046368332179115059107813898261026161979696826411179918656038993895418928488851750122504754778999508544083983800724331468842988412616042682248823097788556495765424017114510393927980290997604904417832198976751320535115230545666467143795931915272680278210241540629795828828466245623580986725638200565215519951793551069127710538552661926903526081367717666434971213453983711357500975854405939558661737828297120544693182260401670308530911646973113259516101749193468250063285777004686987177255226525708428745733039859744120639751837209975339055095883623642814493247460522424051972825153787541962759326336278819283740253185668545040893929401040561666867664402868211607294830305236454560955351079987185041352121321534713770667681396211443891632403235741573773787898838267618458756361026435182951815392455211729022985278518025598478407179607903014472041476091765804302984501746867981277584971731733287305281134969591668387866072315968334322509070204019030503595891994666652037530271923764252552910347950233816357721698115464329245608951158732012675424975710520894362639501382962152213933621065422821876739580121286442788547491928976959315766891987305176388698461592354594898541849550251690616888419122873385522699976822609645007504500096116866019171093180282355042553653997166054753907348915189650027442328981181709248273619763801576007240601649547082331349361582435128299050405405333992577071321011503702898695076713447940748097845416328110406350804863393555238405735580863718763530151867971725608155328716436111474875107033512913923595452951407437943144900950808832872153235195999616750297532475931909938012968640379783553559071355708369947300923538531051736669154087312467233440702525006918026747725078958903448856673081377299464807786497709361969389290891718228134002845552513917355978456150353144602309441211512001738697261466786933733154341007587514908295822756919350542184106437264951943804240543255345965248373785310657979037977505031436474651422484768831213479762673689855474944277949916560108528257618964374464656819789319422077536823561110427671936481836360534108748971066866318805026555929568123959680449295166604409802610781691689418764353363449482900125929366840591370059526914934421861891632142561071896846626335874414976973921566392767687720145153302241853125308442726145771161505550519076276250016522166274796257424425420546785767478190959486500564711016264847833741198041625940813327229905891486422127968042984725356237202887720051788539737909455265135144073130049869453403245984236934627060242579432563669540597549471239092372458126154582526667304702319359866523378856244229188278436439434628094888288712101968642736370461639297485616780079779959696843367730352483937478240669928277140069031660709951473154191919911453182543906294573298686613523786500574780251977607442660798300291573030523199052185718628543687577860915726914232573171665625274275808460620177046433101212443409281314659760221360416223031057750085960128475289259463348312408766740128170543067985261868949895004918275007204998926184393457210398654209882825769917242405978260815566702155693484634079765879525037594832850636773946210102018457917849320088935873289878336267819361764913681714664095185508780596635543698788205094762160350757090024201498400967867844305354130501482404996646978551232628931826518707184613909521454987992300431779599489569522890112698632533646771379519363094399691076354568799002814515169743717408330632229342199132137614506156391269837128970298395360832883050256072727563547274205497568659895469089938559178441085605111513504367477810778500572718180809650542709140130161515013086522813538721618109043131863796046431523184434669799904755336375392195967726080853457526274714047941973921220960296582500937408249714372940087376897068797038047223488825819819025644088467749767508999164153502160223956816357096357814023962825054332801828798160046903136602415904504637333597488119888663995617171089911809851197616486499233594328274275983382931099806461605360242504040848379619072542165869409486682092396143083817303621520642297839982533698016039931804024928815540649614747600076854305571672697259114631990688823893005380951568007730984416013655843701277573634708822073792921409548717956947854414951730461828176343929570234710460088230637509877521391223419548471196982303169544468034517922669260631327498272520906329003279972932906827204647650366969765227673645309031639887433042226322021325368176044169612053532174352764937901877252263626882007879345194133825996368795020985033021472307603375442346871647223795507794130393865403488955400210765171630884759704098331306109510294140865574071074640401937237718815339902047036749084379899708354777210564861918603858715882024476138160399278532660185842568914109194464543358106853712365992832481865739251429498555141501136758288423285957759412684479036960564853008418041737698963759002546999454131549341985624780714434977201991702665380733903265810648709897259362243300706760475997690564031819373814869874276102511161499906208767288451838106069038026528318264560396201086811767970897727324928158229413985140456389096573312763852962664517994459626327934637721151028545472312880039058405918498833810711366073657536918427984655898982349219315205257478363855266205400703561310260405145079325925798227495012199249789835122145336764854264265015876475142854049217477162051678486507913463336334276825988361252720402266287232456513232103441293018131344299088234006651815385762349110955708000600252579956351811596747625075668367726052352939773016337235753528674236648294604770294166438403558846533370760111774821079625901180265438868991851239470625954254584582340203400196449625370643088660925268811549596290066168601236195319253262662272218142149856132664567211954801142455133946382385997540917886768826947602781853832155445565265933129487885639504644196022475186011395239187354742526581685003023501877096152411659830646785444273124462179491306501531062903024737260479940189219954454297256377571072705659271779285537195547433841182309492258465543887456734655341157162788603881157495208065443409462446634653143581574814088798879887989060860559065082163067089634119751925774318683671722138963093061019303182326666420628155129647685313861018672921889347039342072245556780239578260248978371473556820782675452142687314252252601795889759116238720807580417221031326555754083319215135934526961397220564699247718289310588394769170851429531557193612516345039529604362885088555160008371973526383838996789184600327073671083234847108471706160879195227388252347506380811606090840124222431476103563328830609282430125462013806032608121942876847907192546246309055749298781661271916547129644317263587524548607563020667656942355342774617635549231817456159185668061675428714964129290560130053913445588456897532456878529088290348791943368696942620552946948514931472688923571615564852484654856879898882728579723061998175868700491127418629077079508809336215343063842967525604369606110193842723883107587771653583778681499030978765900869583459943137176832954871752604714113064847270887246697054585218774442100900090916189198413456305028950484575822161887397443918833085508808566008512592388868026848433115926702484488020033396640547496946343986288291946510384781610114166086107989661252157279531342824324664601335663617305811711646952717854078898495334329100315859673932305693426085376230981047171826940937686753201837015557540822371538037833873342702379535934403549452173960327095407712107321936507766465603712364707109225780867897181182493799540477008369348889220963814171561595610931815183701135104907176383595168144627670903450457460997444500166917575661035889313483800512736411157304599205955471122443903196476642761038164285907037488354360663299436899730090925177601162043761411616688128178292382311221745740238080733727204908880095181889576314103157447684338100457385008523652069340719078955916549813037292944462307956982949089100399124143085146878525033128989319500645722582281175483887671061069562833755441356795542475692482076321356427357261609825142445262515952514875273058633150964052552659776922077806644338105562443538136258941809788015677378951313103157361136026047890761945591820289365770116416881703644242694283057457471567443991573593353763114830246668754727566653059819746822346578698861180681305045932446554072271056948046767799311835820189855730344883681934418394876910779491148081707936664112773396056594780414701414651073580452021499197980812095692195622632337141870979731320870864552236740416185590793816745658234353037283309503729022429028768451559528656923189798000383061378732434546500582722712325031420712488100296907226311129067629080951145758060270806092801504406139446350643069742785469477498576821004441453438033759717384777232052065301037861326418823586036569054773343070911759152582503029410738914441818378779490613137536794654893375260322906277631983337976816641721083140551864133302224787118511817036598365593828534603805759945456602594220813120785262166760222073368844844409234470948567916894783080718858356613345158332297130243846160408284006424867072583661011433442014473683453638495464701067827313165398435919120440283949541956874453676459875554726170687163109513915801609722382097472577307454562979127906177531663252857208548766376754282917822549923678212008016904369428956102301731743150352204665675077391593025926618815861008701658499454965586855628208747248318351516339189292646486880593601275151882435485893426165230286697314511412035659916934103076974774452837043836739600076785628245472064617803804602903639144493859012422380173377038146575297645596518496726039300171943045121794045679862114630138402371099347243455683629937818714391579710510411235459163158486595687074510352794291633405915025074881287500113239201945888679405112767661230396359709132856830486160362127579561601328561866388146004722200580017580282279272167842720649966956840905751590774886105493806116954293569077377792821084159737469613143291808510446953973375067590503662391722108732333169909603363771705474725026941732982890400239372878449386540463828596742216318201530139629734398479588628632934746650690284066719007081265539973675916799759010867483920062877888531102781695087545740384607594616809584610655963327283485609570305572502494416337066573150237126843581984154103153301008430380631442183776750349813408169325201240813452285974626715177152223063730359255747513535160669108359443999692315898156732033027129284241219651936303734397981204656795322986357374589031654007016472204989445629050395873788912680565515364274460174738175296313458739390484560414203426465560422112239134631023161290825446988901247285192778589195228773637440432659264672239982186452797664826673070058802722052338600372842903155828454593854349099449420750911108532138744823216150907808922516285123275724355101999038195993350032641446053470357293073912578481746987468353429629749652545426864234949270336399427519354240001973125098882419600985766257217621860474573769577649582201796258392376391717855799468922496750179250815218219624653575570564228220399546682648329822996167217080156801080799777126506156274295763666959661983507435667132218383358509536665806605597148376773866922441603463644386269977295750658468929599809168949981898588529537874489519527097765162684177088590284321676352132630838812766335363319004134332844347630067982023705933653652880580156390360562722752187272454764258840995216482554453662083811789007725225682611478014242896970967121967502094421226279437073328703410646312100556276727450271638975234111426287828736758358819056742163061523416789476056879277143789714326222041069587947186435439940738639948986836168919377836648327137363654566901173760246643082285362494712605173293777247276797635865806019396287718060678022426813922872134061694882029506831654589707623668302556167559477498715183426978208952182644710514911419441192277010977616645850068963849426165593473112961064172379048216056210094265076173838082479030510998790719611852832556787472942907150941468948104916751035295897242381802288151276582257190705537652455285511598636410244284176256230139538669970308943645907600684938040875210854159851278070333207669865635907968462191534944587677170063778573171211036517486371634098385626541554473292664616402279791195975248525300376741774056125700303625811704838385391207262191845064713669122576415213769896260940351804147432053600369234179035440735703948314741623452840188940808983125191307741823338981880316339159565954543405777783231681162551898060409183018907512170192983622897099598983405484962284289398469836938668614293324543983592637036699355184231661615244505980576745765335552338715568211466689996845227042954589710922163652573965950289645637766038988037941517916767910675199009966139206238732318786758420544279396366759104126821843375015743058045967947046685602358283919759975285865384338189120042853787549302768972168199003340697282255535300044743958830079799736518459131437946494086272149669719100358299974735262764126125995350902609540048669398955899487421379590802893196914845815873123710180229775301190684280440780938156598081694611679374425663244656799606253751546304833112722231812338371779800439731087402647536582575657351059978314263731879619843765495877803685261751835391844920488198629786329743136948511780579287636452193232481339393090754566368038513630619718033957979522539508697432546502549123585049283028832934489284591373621624852528877442891851104093746333590660232139711922814450735588373324057814862662207486215513375036775585494138678352928262109003823116855374520901095101174796663003330352534143230024288248051396631446522656081582045216883922312025671065388459503224002320453633895521539919011035216262720909565500846486605368975498478995875596103167696587161281951919668893326630203784750417081752273735270989343717167642329956935697166213782736138899530515601822960896394055380431939398453970864418654291655853168697537052760701061488024600785387150835779480952313152747735711713643356413242974208137266896149109564203803567792270566625834289773407718710649866150447478726164249976671481383053947874958938064202886667951943482750168192023591633247099185942520392818083953020433879919361853380201407072481627304313418985942503858404365993281651941497377286718589582881907490040331593436076189609669494800067194371424058105327517721952474234983414191979918179909864631583246021516575531754156198940698289315745851842782290581029411600498699307751428513021286202539508732388779357409781288187000829933831476678183644656510024467827445695591845768068704978044824105799710771577579983525803824227377612436908709875189149049904225568041463131309240101049368241448153427992201346380538342369643767428862595140146178201810734100565466708236854301816339049676558789901487477972479202502227218169405159042170892104287552188658298608452708423928652597536146290037780167001654671681605343292907573031466562484709639550080023347676187068086526878722783177420214068980703410506200235273632256291964034093571225623659496432076928058165514428643204955256838543079254299909243199329432966018220787933122323225928276556048763399988478426451731890365879755398207607478270258861409976050788036706732268192473513646356758611212953074644766149423343867876705824452296605797007134458987594126654609414211447540007211790597458330686866231309155780005966522736183536340439991445294960728379007338249975920630448806064574892740547730693971337007962746135534442514745423654662752252613869916077111131569725392943756732215758704952417232428206555322808868670153681372911738542735797154157943689491063759749151524510096986573825654899585216747269440468342338610760823605782941948009334370046866568258579827323875158302566720141604684361412652956519894291184887986819088277339147282063794512260294515707367095637720023427811802621502691790400488001808901847311751199425460594416773315776851735444490965752131026306836047140331442314298077895617051256930051804287472357435536402764392777908638966566390166776625678575354239947427919442544664643315444138265543388487778859972063679660692327601733858843763144148113561693030468429917434061395220072403658812798249143261731617813894970955038369479594617979829246740992171922783223006387384996138434398468502234780438733784470928703890536420447474836284616809363650973790900204118525835525201575239280826462555785658190225858376345342663420946214426672453987171047721482128157607275305173330963455909312664528978019175132987747952929099598069790148515839540444283988381797511245355438426126784217797728268989735007954505834273726937288386902125284843370917479602107479554080911491866208687184899550445210616155437083299502854903659617362726541868081324793106686855857401668022408227992433394360936223390321499357262507480507409173636062365464458476384647869520547719533384203403990244761056010612777545371464177412625548519830144627405538601855708359981544891286863480720710061787048669365218674805943569985859699554089329219507269337550235821561424994538234781028316591662683103065194730233419384164076823699357668723462219641322516076261160876034708844046473083172682611277723613381938490606534404043904909864126903479252503943531836741051762565704797064478004684323069430241749029731181951132935746744550484711078742905499870600373983113761544808189067620753424526993443755719445565453524088287267537759197074526286322840219629557247932987132852479994638938913943286917770190128914220188747760484939855471168524810559991574441551507431214396120333762869533792439547155394213121021954430556748370425907553004950664994801514794524739012802842646689229455664958621308118913500279654910344806150170407257010067948926855360944990373928383520627992820181576427054962997401900837493444840600754365525758905546552402103412862124809003162941975876195941956592556732873137856112669741771367104424821916671499611728903944393665340294226514575682907489402153401026923964977275904729573320027982816062130523130658731513076913832317083626664465502290735017347656293033318520949298475227462534564256702254695786483719977513326393221579478212493307051107367474918016345667888810782101151826314867755138027101379868751299375133303843885631415175908928986956197561123025310875947188962535763225834275763348421016668109884514141469311719314272028007223449940899003964948245457520704922091620614222912795322688239046498239081592961111003745999529251250673688233852648213896986384052437049402152187547825163347082430303411036927849762517317825860862215614519165573478940019558704784741658847364803864895119651409542615026615147651220820245816010801218275982577477652393859159165056449846149161165153821266726927461290533753163055654440793427876550267301214578214885948736899073512166118397877342715872870912311383472485146035661382188014849460716074652441118841800734067898587159273982452147328317214621907330492060817439914125388918087968538960627860118193099489240811702350413554126823863744341209157781729790694714759018264824761112414556423937732224538665992861551475342773379583344173073150805440138894084087253197595538897613986400165639906934600670780590058567196636796167140097031535132386972899001749862948883362389858632127176571220142071330179992326381982094042993377790345261665892577931395405145369730429461979488033141099249907113241694504241391265397274078984953073730364134893688060339009640631540701820289244667315059736321311926231179142794944897281477264038321911720718017561601025111179022163703476297572233435788863537030535008357679180129553016668316780269873860755423748298548246360981608957670421903145684942967286635362305101773132268579232832164818921732941553151386988781837232271364011755881222524294135348699384658137175857614330952147617551708342432434174779579226338662354959438736807839569911987059388085500837507984051126658973018149321061950769096587519836861526164087252594820126991923916722273718430385263107266000047367872364915828601694439920041571102706081507270147619679971490141639274282889578424397901497985658130305740620028554097382687819891158955487586486645709231721825870331960508203415938806006561845735081804032347750084214100574577342802985404049555419215986404933246481040773076611691605586804857302606467764258503301836174306412223887707999698641372275526317649662882467901094531117120243890323410259937511573651917675138077575448307953064925086002835629697045016137935696266759775923436056369375035368699454550392874449940328328128905560530091416446608691247256021454281248285307613556149618444364923014290938289373215312818797541139219415606631611784836152140668972661027123715779503062132916001988806369127647416567067485490685342762338253943990022498972883660263920518704790601584084302914787302246651370044395418253441269003331181914268070735159284180415100555199146564934872796969340992963117195821262627236458009708099166752820365818699111948365866102758375863212993225541477479210421324166848264953111826527351008031659958888814809945737292685681411438021523876706455063233067233939551964260397443829874822322662036352850302543796600943104500158604854027036789711934695579989189112302233381602302236167726084846296189550730850698061500281436425336666311433321645213882557346329365770956708432252564333895997812402164189946978348320376011613913855499933990786641305860332060641949298931012423081105800169745975038516887112037747631577311831250002742502722451570906304496369230938382329175076469684003556425503797106891998712319602533733677437970687713814747552190142928586781724044248049323750330957091929126630316970587409214456472022710796484778657310660832173093768033821742156336602190335203981531618935787083561603302255162155107179460621892674335641960082563483835896703409115513087820138723494714321400450513941428998350576038799343344677628023346565854351219361896876831439866735726040869511136649881229957801618772834124004126142251475184552502502640896823664946401177803776799157180146386553633265278569418005501363433953502870836220605121839418516239153709790768084909663194289061134979961034672077354959593868862427986411437928435620575955500144308941267664432183688321434583708549082240014585748228606859593502657405750939203134781722442164955416889785558265198046245527898343289578416968890756237467281044892018524217706136533236073856228166664597654076844715963930782091017090763377917601485205493367936868430832404126789220929930411890501756484917499452393770674523478019171841679541825554377930299249277892416277257788147974770446005423669346146135208417428211847353652367573702352791459837645712257646122605628127852169580782808988394594406165340521932514843306105322700231133680378433377389724881307873225614952744243584753011150345103737688223837573804282007358586938044331529253118961025096113761670187568525921208929131354473196308440066835155160913925692912065784379179004808848023029304392630921342768601226558630456913133560978156776097611809238440656353136182676923761613389237802972720736243967239854144480757286802436768000573823963610796223140429490728058551444771338682314499547929338131259861996894072233847404542592316639781608209399269744676323921370773991899853301482714622364299493902073285072098040905300059160091641710175605409814301906444379994831277826625762288108104414704097708248077905168225857235732665234414956169007875520848841886027352780861218049418060017941147110410688703738674378147161236140850474056521041002268987858525470689031657094677131822113205505046579701869337758278257145248837213394613987859786320048011792814546859096532616616068403160077891584946840224344163938313618742275417712170336151163782359059685168880561304837442087505126933144171705880517278127917564053282929427357971823360842784676292313980318169828654166132873909074116734612367109059236155113860447246378721244612470406931724769152219217409096880209008801535633471775664392125733993165330324424799852598966724744126503608416484160724482125980550754851232313331300621490042797542735985913041306918279258584509440150719217604794274047740253314305451367710201947544521321732225875550489799267468541529538871443696399406391099267018219538790685186755868574434469213792094590683677929528246795437302263472495359466300224998990248299853826140395410812427393530207575128774273992824866921285637240069074859771126480352376025469714309316636539718514623865421671429236191647402172546687238964043145364190541101514371773797752463632741619269990461595895793940622975041489302535678633503526382069821487003578061101552210224486633247184367035502216672749787730470216165019711937442505629639916559369593557640005236360445141147816155147776301876302136068825296274460238077523189646894043033182148655637014681476427395401909403584437251915352134557610698046469739424511797999048754951422900043090235713636892619493763602673645872492900162675597083797995647487354531685431900176427222751039446099641439322672532108666047912598938351926694497553568085931962642014042788365702610390456105151611792018698900673027082384103280213487346720062839744828713298223957579105420819286308176631987048287388639069922461847223992902685392499812367091421613488781501234093387999776097433615750910992585457475923085725368613605356762146929424264323906626708602846163376051573599050869790314239735368928435294958099434465414316189806451480849292695749412903363373419380943579407321266012450796613789442208485840536446021616517885568969302685188949832476793300404851688934411125834396590422211152736276278672366665845757559585399486248261694480201791748223085835007862255216359325125768382924978090431102047608975715033330963651576804501966025215527080352103848176167004443740572131294241820989545456276344353575741673638980108310579931697917916718271145837435222026277771805250290791645414791173616253155840768495583288190293564201219633684854089765928095131505012602919562576032932512847250469881908146475324342363863860247932921015193235101390117789997483527186469346024554247028375300033725403910085997540987642832802908445662021678362267272292737780213652404028817217012490974899453330826861772239385250883760749742195942655217301733355851389407457348144161511379845358039740277795072051893487170722955427683655826706766313911972211811528466492223383490906676554168336907959409404576472940901354356409277969379842065738890381990225399022315913388145851487225126560927576795873759207013915029216513720840137197522734365458411622066281660256333632074449918511469174455062297146086578626313585389023662557285424516018080487167823688885575325066254262367702604215834060174851981885460860036597606743233346410471991027562358645341748631726556391319606407754779439671383653877377610828300019937359760370467245737880967939894493685829602910746901609451288456550071458091887879542641820145369659962842686882362395879277007025298960996798975941955735253914237782443302746708282008722602053404292735847582937522487377937899136764642153727843553986244015856488692101644781551602962113570056638347990334049623875941092886778920270077504951511405782565294915024484968204744379710872943108541684540513016310902267112951959140520827546855418137305837933236150599142045255880213558474751516267815309465541240524091663747551298894834797423322854504140527354235070335984964593699534959698554244978248486929179182415068053002553370412778703476446244329205906832901886692400222391907714603175399666877477960121790688623311002908668305431787009355066944389131913223586368037447530664502418437136030852288582121720231274167009740351431532131802878033680228154223490183737494117973254478594157962104378787072154814091725163604415163381388912588517924237727229603497305533840942889918919161186249580560073460527227874940321250645426206304469470804277945973817146810395192821550688079135601210109944220737024613687196031491162370967939354636396448139025711768057799740751298979667073292674886430097398814873780767363792886767781170520534367705731456895899181530825761606591843760505051704242093231358724816618683821026679970981866436224723644898648976857100173643547336955619347638598187756855912376232580838341570570863450733443976604780386678461711520325115528237161469200634713570383267229877321365028868868859434051205798386937002783312365427450532283462669786445820780944052138528653384627970748017872477988461146015077617116261800781557915461305214759943058006652042710117125674185860274188801377931279938153727692612114956810156521441903567333926116697140453812010040811760123270513163743154487571767661575554916236601762880220601068655524141619314312671535587154866747899398685509873576261006923021359580838145290642217792987748784161516349497309700794368305970955621264592795333690631936594413261117944256602433064619312002953123619348033404503004315096798588111896950537335671086336886944665564112662287921812114121414167348136472449021275252555647623248505638391391630760976364990288930588053406521352470996993362568102360392264043588787550723319888417590521211390376609272657309023873553418516426444865247805763826160023858280693148922231457758783791564991227590699346481624734399733206013058796068136378152964615963260698744961105368274203105364183675373594176373955988088591188920114871545460924735613515979992998622298041707112256996310945945097765566409972722824015293663094891067963296735594830412258608050740410916678539569261234499102819759563955711753011823480304181919089719655278245770283085321733741593938595853203645590564229716679900322284080159569032886928291260139267587858284765599075828016611120063145411315144108875756081854894287737618991537664505164279985451077400771946398046265077776614053524721090497899859510873112620613018757108643735744708366215377470972660188656210680416328000908086198554303597948479869789466434027029290899143432223920333487108250968698934611177160561910681226015874410833093070377506876977485840324132474643653087889666151972556180371472590029550718424245405129246729039791532535999005556234600111693557020225722442772950263840538309433999383388018839553821540371447383465152512354603526742382254148328248990134023054550811390236768038649723899924147800315803725555410178461863478690646045865826036072306952576113184134225274785364852363324759102670562466350802553058142201552282050989197818420425028259521879098846231828512448393059455162005455907776121981297954040150653985341579053629091777939776957892084510979265382905626736402636703151957650493344879513766262191137185642999150828898080904189181015450813145034385734032579549707819385285699915238835221520814478940626889936085239827537174490903769904145555260249190126341321327373827075950390882531223536876389814182564965563294518709637484074360669911450026080424160562533591856230955376566866124027875883101021495284600804805028034254063691285010599912421270508133194975917146762267305044225075915290251742774526494555052325186322411388406191257012917881384181566918237215400893603475101447454254698937834239606460813666829750019379115061709452680984785152862123171377886417492087541064556959508967969794980679770961683057941674310519254486327358885008436597143583348756027405400165571178309126113117314169066606067613797690123140999672013123730329707678988740099317309687380126740538923612230370779727025191339850390101739924877352408881040807749924412635346413181858792480760553268122881474307471326768283097203149049868884456187976015468233715478415429742230166504758293312132256510189175368566338139736836336126010908419590215582111816677413843958205870515074254852744810154541079359513596653630049188769523677579147319184225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80"/>
      <w:outlineLvl w:val="1"/>
    </w:pPr>
    <w:rPr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15:50:00Z</dcterms:created>
  <dc:creator>Frank Rost</dc:creator>
  <dc:description/>
  <cp:keywords/>
  <dc:language>en-US</dc:language>
  <cp:lastModifiedBy>Frank Rost</cp:lastModifiedBy>
  <dcterms:modified xsi:type="dcterms:W3CDTF">1997-01-01T21:19:00Z</dcterms:modified>
  <cp:revision>3</cp:revision>
  <dc:subject/>
  <dc:title>40832803187867077511775256639634792592197335779495554986552141933981702686399872 783470102552620523123172152540625716367712700</dc:title>
</cp:coreProperties>
</file>