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Delphi liegt nördlich des </w:t>
      </w:r>
      <w:hyperlink r:id="rId2">
        <w:r>
          <w:rPr>
            <w:rStyle w:val="InternetLink"/>
            <w:sz w:val="16"/>
            <w:szCs w:val="16"/>
          </w:rPr>
          <w:t>Golfs von Korinth</w:t>
        </w:r>
      </w:hyperlink>
      <w:r>
        <w:rPr>
          <w:sz w:val="16"/>
          <w:szCs w:val="16"/>
        </w:rPr>
        <w:t xml:space="preserve"> in der heutigen Region </w:t>
      </w:r>
      <w:hyperlink r:id="rId3">
        <w:r>
          <w:rPr>
            <w:rStyle w:val="InternetLink"/>
            <w:sz w:val="16"/>
            <w:szCs w:val="16"/>
          </w:rPr>
          <w:t>Mittelgriechenland</w:t>
        </w:r>
      </w:hyperlink>
      <w:r>
        <w:rPr>
          <w:sz w:val="16"/>
          <w:szCs w:val="16"/>
        </w:rPr>
        <w:t xml:space="preserve"> auf einer halbkreisförmigen Berglehne in einer Höhe von ca. 700 m am Fuße des </w:t>
      </w:r>
      <w:hyperlink r:id="rId4">
        <w:r>
          <w:rPr>
            <w:rStyle w:val="InternetLink"/>
            <w:sz w:val="16"/>
            <w:szCs w:val="16"/>
          </w:rPr>
          <w:t>Parnass</w:t>
        </w:r>
      </w:hyperlink>
      <w:r>
        <w:rPr>
          <w:sz w:val="16"/>
          <w:szCs w:val="16"/>
        </w:rPr>
        <w:t xml:space="preserve"> und oberhalb des Tals des Xeropotamos - trockener Fluss, der in der Antike </w:t>
      </w:r>
      <w:hyperlink r:id="rId5">
        <w:r>
          <w:rPr>
            <w:rStyle w:val="InternetLink"/>
            <w:sz w:val="16"/>
            <w:szCs w:val="16"/>
          </w:rPr>
          <w:t>Pleistos</w:t>
        </w:r>
      </w:hyperlink>
      <w:r>
        <w:rPr>
          <w:sz w:val="16"/>
          <w:szCs w:val="16"/>
        </w:rPr>
        <w:t xml:space="preserve"> hieß. Zur Küste sind es etwa 15 Kilometer. In der Nähe liegen die Orte </w:t>
      </w:r>
      <w:hyperlink r:id="rId6">
        <w:r>
          <w:rPr>
            <w:rStyle w:val="InternetLink"/>
            <w:sz w:val="16"/>
            <w:szCs w:val="16"/>
          </w:rPr>
          <w:t>Galaxidi</w:t>
        </w:r>
      </w:hyperlink>
      <w:r>
        <w:rPr>
          <w:sz w:val="16"/>
          <w:szCs w:val="16"/>
        </w:rPr>
        <w:t xml:space="preserve"> und </w:t>
      </w:r>
      <w:hyperlink r:id="rId7">
        <w:r>
          <w:rPr>
            <w:rStyle w:val="InternetLink"/>
            <w:sz w:val="16"/>
            <w:szCs w:val="16"/>
          </w:rPr>
          <w:t>Arachova</w:t>
        </w:r>
      </w:hyperlink>
      <w:r>
        <w:rPr>
          <w:sz w:val="16"/>
          <w:szCs w:val="16"/>
        </w:rPr>
        <w:t xml:space="preserve"> sowie das </w:t>
      </w:r>
      <w:hyperlink r:id="rId8">
        <w:r>
          <w:rPr>
            <w:rStyle w:val="InternetLink"/>
            <w:sz w:val="16"/>
            <w:szCs w:val="16"/>
          </w:rPr>
          <w:t>Kloster Hosios Lukas</w:t>
        </w:r>
      </w:hyperlink>
      <w:r>
        <w:rPr>
          <w:sz w:val="16"/>
          <w:szCs w:val="16"/>
        </w:rPr>
        <w:t>.</w:t>
      </w:r>
    </w:p>
    <w:p>
      <w:pPr>
        <w:pStyle w:val="StandardWeb"/>
        <w:spacing w:before="0" w:after="0"/>
        <w:jc w:val="both"/>
        <w:rPr/>
      </w:pPr>
      <w:r>
        <w:rPr>
          <w:sz w:val="16"/>
          <w:szCs w:val="16"/>
        </w:rPr>
        <w:t xml:space="preserve">Der Name Delphi leitet sich eventuell vom </w:t>
      </w:r>
      <w:hyperlink r:id="rId9">
        <w:r>
          <w:rPr>
            <w:rStyle w:val="InternetLink"/>
            <w:sz w:val="16"/>
            <w:szCs w:val="16"/>
          </w:rPr>
          <w:t>griechischen</w:t>
        </w:r>
      </w:hyperlink>
      <w:r>
        <w:rPr>
          <w:sz w:val="16"/>
          <w:szCs w:val="16"/>
        </w:rPr>
        <w:t xml:space="preserve"> Wort </w:t>
      </w:r>
      <w:r>
        <w:rPr>
          <w:i/>
          <w:iCs/>
          <w:sz w:val="16"/>
          <w:szCs w:val="16"/>
        </w:rPr>
        <w:t>delphys</w:t>
      </w:r>
      <w:r>
        <w:rPr>
          <w:sz w:val="16"/>
          <w:szCs w:val="16"/>
        </w:rPr>
        <w:t xml:space="preserve"> für „Gebärmutter“ ab und könnte auf eine alte Verehrung der Erdgöttin </w:t>
      </w:r>
      <w:hyperlink r:id="rId10">
        <w:r>
          <w:rPr>
            <w:rStyle w:val="InternetLink"/>
            <w:sz w:val="16"/>
            <w:szCs w:val="16"/>
          </w:rPr>
          <w:t>Gaia</w:t>
        </w:r>
      </w:hyperlink>
      <w:r>
        <w:rPr>
          <w:sz w:val="16"/>
          <w:szCs w:val="16"/>
        </w:rPr>
        <w:t xml:space="preserve"> hinweisen – ein Bezug, der der Antike allerdings unbekannt war. Vermutlich befand sich hier zudem ein Zeus-Heiligtum. Ab dem 8. Jahrhundert v. Chr. setzte sich in Delphi dann die Verehrung des </w:t>
      </w:r>
      <w:hyperlink r:id="rId11">
        <w:r>
          <w:rPr>
            <w:rStyle w:val="InternetLink"/>
            <w:sz w:val="16"/>
            <w:szCs w:val="16"/>
          </w:rPr>
          <w:t>Apollon</w:t>
        </w:r>
      </w:hyperlink>
      <w:r>
        <w:rPr>
          <w:sz w:val="16"/>
          <w:szCs w:val="16"/>
        </w:rPr>
        <w:t xml:space="preserve"> durch und das Orakel entwickelte sich. Nach der geflügelten Schlange </w:t>
      </w:r>
      <w:hyperlink r:id="rId12">
        <w:r>
          <w:rPr>
            <w:rStyle w:val="InternetLink"/>
            <w:sz w:val="16"/>
            <w:szCs w:val="16"/>
          </w:rPr>
          <w:t>Python</w:t>
        </w:r>
      </w:hyperlink>
      <w:r>
        <w:rPr>
          <w:sz w:val="16"/>
          <w:szCs w:val="16"/>
        </w:rPr>
        <w:t xml:space="preserve">, die Apollon dem </w:t>
      </w:r>
      <w:hyperlink r:id="rId13">
        <w:r>
          <w:rPr>
            <w:rStyle w:val="InternetLink"/>
            <w:sz w:val="16"/>
            <w:szCs w:val="16"/>
          </w:rPr>
          <w:t>Mythos</w:t>
        </w:r>
      </w:hyperlink>
      <w:r>
        <w:rPr>
          <w:sz w:val="16"/>
          <w:szCs w:val="16"/>
        </w:rPr>
        <w:t xml:space="preserve"> zufolge hier getötet haben soll, war Delphi zunächst unter dem Namen </w:t>
      </w:r>
      <w:r>
        <w:rPr>
          <w:i/>
          <w:iCs/>
          <w:sz w:val="16"/>
          <w:szCs w:val="16"/>
        </w:rPr>
        <w:t>Pytho</w:t>
      </w:r>
      <w:r>
        <w:rPr>
          <w:sz w:val="16"/>
          <w:szCs w:val="16"/>
        </w:rPr>
        <w:t xml:space="preserve"> bekannt, ein Name, der in der Dichtung weiterlebte, ansonsten jedoch ab dem 6. Jahrhundert v. Chr. zunehmend durch den Namen </w:t>
      </w:r>
      <w:r>
        <w:rPr>
          <w:i/>
          <w:iCs/>
          <w:sz w:val="16"/>
          <w:szCs w:val="16"/>
        </w:rPr>
        <w:t>Delphi</w:t>
      </w:r>
      <w:r>
        <w:rPr>
          <w:sz w:val="16"/>
          <w:szCs w:val="16"/>
        </w:rPr>
        <w:t xml:space="preserve"> ersetzt wurde. Nach einem Brand in den Jahren 548/47 v. Chr. wurde ein neuer </w:t>
      </w:r>
      <w:hyperlink r:id="rId14">
        <w:r>
          <w:rPr>
            <w:rStyle w:val="InternetLink"/>
            <w:sz w:val="16"/>
            <w:szCs w:val="16"/>
          </w:rPr>
          <w:t>Tempel</w:t>
        </w:r>
      </w:hyperlink>
      <w:r>
        <w:rPr>
          <w:sz w:val="16"/>
          <w:szCs w:val="16"/>
        </w:rPr>
        <w:t xml:space="preserve"> für Apollon errichtet. Als dieser 373 v. Chr. durch einen </w:t>
      </w:r>
      <w:hyperlink r:id="rId15">
        <w:r>
          <w:rPr>
            <w:rStyle w:val="InternetLink"/>
            <w:sz w:val="16"/>
            <w:szCs w:val="16"/>
          </w:rPr>
          <w:t>Bergsturz</w:t>
        </w:r>
      </w:hyperlink>
      <w:r>
        <w:rPr>
          <w:sz w:val="16"/>
          <w:szCs w:val="16"/>
        </w:rPr>
        <w:t xml:space="preserve"> zerstört wurde, erfolgte ein weiterer Neubau.</w:t>
      </w:r>
      <w:r>
        <w:fldChar w:fldCharType="begin"/>
      </w:r>
      <w:r>
        <w:rPr>
          <w:rStyle w:val="InternetLink"/>
          <w:vertAlign w:val="superscript"/>
          <w:sz w:val="16"/>
          <w:szCs w:val="16"/>
        </w:rPr>
        <w:instrText xml:space="preserve"> HYPERLINK "https://de.wikipedia.org/wiki/Delphi" \l "cite_note-2"</w:instrText>
      </w:r>
      <w:r>
        <w:rPr>
          <w:rStyle w:val="InternetLink"/>
          <w:vertAlign w:val="superscript"/>
          <w:sz w:val="16"/>
          <w:szCs w:val="16"/>
        </w:rPr>
        <w:fldChar w:fldCharType="separate"/>
      </w:r>
      <w:r>
        <w:rPr>
          <w:rStyle w:val="InternetLink"/>
          <w:sz w:val="16"/>
          <w:szCs w:val="16"/>
          <w:vertAlign w:val="superscript"/>
        </w:rPr>
        <w:t>[2]</w:t>
      </w:r>
      <w:r>
        <w:rPr>
          <w:rStyle w:val="InternetLink"/>
          <w:vertAlign w:val="superscript"/>
          <w:sz w:val="16"/>
          <w:szCs w:val="16"/>
        </w:rPr>
        <w:fldChar w:fldCharType="end"/>
      </w:r>
      <w:r>
        <w:rPr>
          <w:sz w:val="16"/>
          <w:szCs w:val="16"/>
        </w:rPr>
        <w:t xml:space="preserve"> Bald wurden zudem Schatzhäuser errichtet, in denen die zahlreichen kostbaren Weihegeschenke an den delphischen Apollon aufbewahrt wurden. Nicht zuletzt aufgrund dieser Schätze war die Kontrolle des Heiligtums von erheblicher Bedeutung. Zunächst stand Delphi unter der Vorherrschaft von </w:t>
      </w:r>
      <w:hyperlink r:id="rId16">
        <w:r>
          <w:rPr>
            <w:rStyle w:val="InternetLink"/>
            <w:sz w:val="16"/>
            <w:szCs w:val="16"/>
          </w:rPr>
          <w:t>Krisa</w:t>
        </w:r>
      </w:hyperlink>
      <w:r>
        <w:rPr>
          <w:sz w:val="16"/>
          <w:szCs w:val="16"/>
        </w:rPr>
        <w:t xml:space="preserve">. Im </w:t>
      </w:r>
      <w:hyperlink r:id="rId17">
        <w:r>
          <w:rPr>
            <w:rStyle w:val="InternetLink"/>
            <w:sz w:val="16"/>
            <w:szCs w:val="16"/>
          </w:rPr>
          <w:t>Ersten Heiligen Krieg</w:t>
        </w:r>
      </w:hyperlink>
      <w:r>
        <w:rPr>
          <w:sz w:val="16"/>
          <w:szCs w:val="16"/>
        </w:rPr>
        <w:t xml:space="preserve"> (600–590 v. Chr.) unterlag Krisa einem Bündnis von </w:t>
      </w:r>
      <w:hyperlink r:id="rId18">
        <w:r>
          <w:rPr>
            <w:rStyle w:val="InternetLink"/>
            <w:sz w:val="16"/>
            <w:szCs w:val="16"/>
          </w:rPr>
          <w:t>Thessalern</w:t>
        </w:r>
      </w:hyperlink>
      <w:r>
        <w:rPr>
          <w:sz w:val="16"/>
          <w:szCs w:val="16"/>
        </w:rPr>
        <w:t xml:space="preserve">, </w:t>
      </w:r>
      <w:hyperlink r:id="rId19">
        <w:r>
          <w:rPr>
            <w:rStyle w:val="InternetLink"/>
            <w:sz w:val="16"/>
            <w:szCs w:val="16"/>
          </w:rPr>
          <w:t>Sikyonern</w:t>
        </w:r>
      </w:hyperlink>
      <w:r>
        <w:rPr>
          <w:sz w:val="16"/>
          <w:szCs w:val="16"/>
        </w:rPr>
        <w:t xml:space="preserve"> und </w:t>
      </w:r>
      <w:hyperlink r:id="rId20">
        <w:r>
          <w:rPr>
            <w:rStyle w:val="InternetLink"/>
            <w:sz w:val="16"/>
            <w:szCs w:val="16"/>
          </w:rPr>
          <w:t>Athenern</w:t>
        </w:r>
      </w:hyperlink>
      <w:r>
        <w:rPr>
          <w:sz w:val="16"/>
          <w:szCs w:val="16"/>
        </w:rPr>
        <w:t xml:space="preserve">, und Delphi gelangte unter die Kontrolle der </w:t>
      </w:r>
      <w:hyperlink r:id="rId21">
        <w:r>
          <w:rPr>
            <w:rStyle w:val="InternetLink"/>
            <w:sz w:val="16"/>
            <w:szCs w:val="16"/>
          </w:rPr>
          <w:t>Amphiktyonen</w:t>
        </w:r>
      </w:hyperlink>
      <w:r>
        <w:rPr>
          <w:sz w:val="16"/>
          <w:szCs w:val="16"/>
        </w:rPr>
        <w:t xml:space="preserve">, einem Bund griechischer Staaten, die gemeinsam Delphi beaufsichtigten. Als Siegesfest begründete Eurylochos um das Jahr 582 v. Chr. die </w:t>
      </w:r>
      <w:hyperlink r:id="rId22">
        <w:r>
          <w:rPr>
            <w:rStyle w:val="InternetLink"/>
            <w:sz w:val="16"/>
            <w:szCs w:val="16"/>
          </w:rPr>
          <w:t>Pythischen Spiele</w:t>
        </w:r>
      </w:hyperlink>
      <w:r>
        <w:rPr>
          <w:sz w:val="16"/>
          <w:szCs w:val="16"/>
        </w:rPr>
        <w:t xml:space="preserve">, die unter den </w:t>
      </w:r>
      <w:hyperlink r:id="rId23">
        <w:r>
          <w:rPr>
            <w:rStyle w:val="InternetLink"/>
            <w:sz w:val="16"/>
            <w:szCs w:val="16"/>
          </w:rPr>
          <w:t>Panhellenischen Spielen</w:t>
        </w:r>
      </w:hyperlink>
      <w:r>
        <w:rPr>
          <w:sz w:val="16"/>
          <w:szCs w:val="16"/>
        </w:rPr>
        <w:t xml:space="preserve"> nach jenen von Olympia die bedeutendsten waren. Die Amphiktyonie behielt die Kontrolle über das delphische Heiligtum bis zur </w:t>
      </w:r>
      <w:hyperlink r:id="rId24">
        <w:r>
          <w:rPr>
            <w:rStyle w:val="InternetLink"/>
            <w:sz w:val="16"/>
            <w:szCs w:val="16"/>
          </w:rPr>
          <w:t>makedonischen</w:t>
        </w:r>
      </w:hyperlink>
      <w:r>
        <w:rPr>
          <w:sz w:val="16"/>
          <w:szCs w:val="16"/>
        </w:rPr>
        <w:t xml:space="preserve"> Eroberung im 4. Jahrhundert v. Chr., womit ab etwa 500 v. Chr. auch die </w:t>
      </w:r>
      <w:hyperlink r:id="rId25">
        <w:r>
          <w:rPr>
            <w:rStyle w:val="InternetLink"/>
            <w:sz w:val="16"/>
            <w:szCs w:val="16"/>
          </w:rPr>
          <w:t>Prägung eigener Münzen</w:t>
        </w:r>
      </w:hyperlink>
      <w:r>
        <w:rPr>
          <w:sz w:val="16"/>
          <w:szCs w:val="16"/>
        </w:rPr>
        <w:t xml:space="preserve"> verbunden war. Ab 277 v. Chr. dominierte der </w:t>
      </w:r>
      <w:hyperlink r:id="rId26">
        <w:r>
          <w:rPr>
            <w:rStyle w:val="InternetLink"/>
            <w:sz w:val="16"/>
            <w:szCs w:val="16"/>
          </w:rPr>
          <w:t>Aitolische Bund</w:t>
        </w:r>
      </w:hyperlink>
      <w:r>
        <w:rPr>
          <w:sz w:val="16"/>
          <w:szCs w:val="16"/>
        </w:rPr>
        <w:t xml:space="preserve"> für knapp ein Jahrhundert Delphi. </w:t>
      </w:r>
    </w:p>
    <w:p>
      <w:pPr>
        <w:pStyle w:val="StandardWeb"/>
        <w:spacing w:before="0" w:after="0"/>
        <w:jc w:val="both"/>
        <w:rPr/>
      </w:pPr>
      <w:r>
        <w:rPr>
          <w:sz w:val="16"/>
          <w:szCs w:val="16"/>
        </w:rPr>
        <w:t xml:space="preserve">In </w:t>
      </w:r>
      <w:hyperlink r:id="rId27">
        <w:r>
          <w:rPr>
            <w:rStyle w:val="InternetLink"/>
            <w:sz w:val="16"/>
            <w:szCs w:val="16"/>
          </w:rPr>
          <w:t>römischer</w:t>
        </w:r>
      </w:hyperlink>
      <w:r>
        <w:rPr>
          <w:sz w:val="16"/>
          <w:szCs w:val="16"/>
        </w:rPr>
        <w:t xml:space="preserve"> Zeit nahm die wirtschaftliche und kultische Bedeutung Delphis allmählich ab. Einige römische Kaiser ergriffen im 1. und 2. Jahrhundert Maßnahmen, um den Abstieg Delphis aufzuhalten, und bewirkten jeweils kurze Blütephasen. Kaiser </w:t>
      </w:r>
      <w:hyperlink r:id="rId28">
        <w:r>
          <w:rPr>
            <w:rStyle w:val="InternetLink"/>
            <w:sz w:val="16"/>
            <w:szCs w:val="16"/>
          </w:rPr>
          <w:t>Nero</w:t>
        </w:r>
      </w:hyperlink>
      <w:r>
        <w:rPr>
          <w:sz w:val="16"/>
          <w:szCs w:val="16"/>
        </w:rPr>
        <w:t xml:space="preserve"> soll rund 500 Statuen aus Delphi entfernt haben, um damit eigene Bauten zu schmücken. Anfang des 2. Jahrhunderts war der Schriftsteller und Philosoph </w:t>
      </w:r>
      <w:hyperlink r:id="rId29">
        <w:r>
          <w:rPr>
            <w:rStyle w:val="InternetLink"/>
            <w:sz w:val="16"/>
            <w:szCs w:val="16"/>
          </w:rPr>
          <w:t>Plutarch</w:t>
        </w:r>
      </w:hyperlink>
      <w:r>
        <w:rPr>
          <w:sz w:val="16"/>
          <w:szCs w:val="16"/>
        </w:rPr>
        <w:t xml:space="preserve"> rund 20 Jahre lang Priester in Delphi und verfasste auch mehrere Schriften über das Orakel. In der Mitte des 2. Jahrhunderts stiftete </w:t>
      </w:r>
      <w:hyperlink r:id="rId30">
        <w:r>
          <w:rPr>
            <w:rStyle w:val="InternetLink"/>
            <w:sz w:val="16"/>
            <w:szCs w:val="16"/>
          </w:rPr>
          <w:t>Herodes Atticus</w:t>
        </w:r>
      </w:hyperlink>
      <w:r>
        <w:rPr>
          <w:sz w:val="16"/>
          <w:szCs w:val="16"/>
        </w:rPr>
        <w:t xml:space="preserve"> ein neues Stadion, das letzte Großbauprojekt in Delphi. Das Heiligtum blieb bis zum Verbot der heidnischen Kulte durch den römischen Kaiser </w:t>
      </w:r>
      <w:hyperlink r:id="rId31">
        <w:r>
          <w:rPr>
            <w:rStyle w:val="InternetLink"/>
            <w:sz w:val="16"/>
            <w:szCs w:val="16"/>
          </w:rPr>
          <w:t>Theodosius I.</w:t>
        </w:r>
      </w:hyperlink>
      <w:r>
        <w:rPr>
          <w:sz w:val="16"/>
          <w:szCs w:val="16"/>
        </w:rPr>
        <w:t xml:space="preserve"> im Jahr 392 n. Chr. eine vielbesuchte Pilgerstätte. Die Orakeltätigkeit scheint bereits einige Jahre früher geendet zu haben. </w:t>
      </w:r>
    </w:p>
    <w:p>
      <w:pPr>
        <w:pStyle w:val="StandardWeb"/>
        <w:spacing w:before="0" w:after="0"/>
        <w:jc w:val="both"/>
        <w:rPr/>
      </w:pPr>
      <w:r>
        <w:rPr>
          <w:sz w:val="16"/>
          <w:szCs w:val="16"/>
        </w:rPr>
        <w:t xml:space="preserve">Mit dem Ende des Orakels und der Schließung des Tempels endete jedoch nicht die Existenz der Siedlung, die sich mit bescheidenen Bauten beginnend seit klassischer Zeit um das Heiligtum herum entwickelt hatte. Ihre in römischer Zeit errichteten Häuser, die mit Bädern und Mosaiken von einem gewissen Wohlstand ihrer Besitzer zeugen, wichen im 5. Jahrhundert meist bescheideneren Bauten und Werkstätten. Die nun überwiegend christliche Bevölkerung, die von handwerklicher Produktion lebte, errichtete ab etwa 450 n. Chr. drei </w:t>
      </w:r>
      <w:hyperlink r:id="rId32">
        <w:r>
          <w:rPr>
            <w:rStyle w:val="InternetLink"/>
            <w:sz w:val="16"/>
            <w:szCs w:val="16"/>
          </w:rPr>
          <w:t>Basiliken</w:t>
        </w:r>
      </w:hyperlink>
      <w:r>
        <w:rPr>
          <w:sz w:val="16"/>
          <w:szCs w:val="16"/>
        </w:rPr>
        <w:t xml:space="preserve">. Während eine in Fundamenten erhaltene und mit Mosaiken ausgestattete Basilika aus dem 6. Jahrhundert im Bereich der modernen Ortschaft lag, eine weitere, um 550 n. Chr. errichtete im Bereich des in Richtung </w:t>
      </w:r>
      <w:hyperlink r:id="rId33">
        <w:r>
          <w:rPr>
            <w:rStyle w:val="InternetLink"/>
            <w:sz w:val="16"/>
            <w:szCs w:val="16"/>
          </w:rPr>
          <w:t>Kastalischer Quelle</w:t>
        </w:r>
      </w:hyperlink>
      <w:r>
        <w:rPr>
          <w:sz w:val="16"/>
          <w:szCs w:val="16"/>
        </w:rPr>
        <w:t xml:space="preserve"> gelegenen Gymnasiums stand und dort den Platz der zuvor niedergelegten </w:t>
      </w:r>
      <w:hyperlink r:id="rId34">
        <w:r>
          <w:rPr>
            <w:rStyle w:val="InternetLink"/>
            <w:sz w:val="16"/>
            <w:szCs w:val="16"/>
          </w:rPr>
          <w:t>Palästra</w:t>
        </w:r>
      </w:hyperlink>
      <w:r>
        <w:rPr>
          <w:sz w:val="16"/>
          <w:szCs w:val="16"/>
        </w:rPr>
        <w:t xml:space="preserve"> einnahm, kann die Lage der dritten, im späten 5. Jahrhundert errichteten Basilika nur vermutet werden. Möglicherweise befand sie sich als Bischofsbasilika auf der auch in christlicher Zeit noch genutzten und von Wohnbebauung freigehaltenen römischen </w:t>
      </w:r>
      <w:hyperlink r:id="rId35">
        <w:r>
          <w:rPr>
            <w:rStyle w:val="InternetLink"/>
            <w:sz w:val="16"/>
            <w:szCs w:val="16"/>
          </w:rPr>
          <w:t>Agora</w:t>
        </w:r>
      </w:hyperlink>
      <w:r>
        <w:rPr>
          <w:sz w:val="16"/>
          <w:szCs w:val="16"/>
        </w:rPr>
        <w:t xml:space="preserve">, die sich neben dem südöstlichen Eingang zum Heiligtum befand, oder auf der Terrasse nördlich des Apollontempels. Eine Umwandlung des Tempels selbst in eine christliche Kirche kam nicht in Betracht, weil er zu dieser Zeit bereits zu großen Teilen baufällig war. Die erhaltenen Bauglieder und Skulpturen der Basilikabauten zeugen von einem gewissen Wohlstand der christlichen Bevölkerung Delphis. </w:t>
      </w:r>
    </w:p>
    <w:p>
      <w:pPr>
        <w:pStyle w:val="StandardWeb"/>
        <w:spacing w:before="0" w:after="0"/>
        <w:jc w:val="both"/>
        <w:rPr/>
      </w:pPr>
      <w:r>
        <w:rPr>
          <w:sz w:val="16"/>
          <w:szCs w:val="16"/>
        </w:rPr>
        <w:t xml:space="preserve">Im letzten Viertel des 6. Jahrhunderts ist ein plötzlicher Bevölkerungsrückgang zu verzeichnen, der entweder mit einer ersten Invasion der </w:t>
      </w:r>
      <w:hyperlink r:id="rId36">
        <w:r>
          <w:rPr>
            <w:rStyle w:val="InternetLink"/>
            <w:sz w:val="16"/>
            <w:szCs w:val="16"/>
          </w:rPr>
          <w:t>Slawen</w:t>
        </w:r>
      </w:hyperlink>
      <w:r>
        <w:rPr>
          <w:sz w:val="16"/>
          <w:szCs w:val="16"/>
        </w:rPr>
        <w:t xml:space="preserve"> in Verbindung zu bringen ist oder wirtschaftliche Gründe als Ursache hatte. Anzeichen für eine umfangreiche Zerstörung im Rahmen einer Invasion fehlen jedoch, die wenigen nachgewiesenen Schäden, die mit dem Ereignis zusammenhängen könnten, wurden behoben und die Siedlung bestand noch einige Jahrzehnte fort. Auf schlichterem Niveau nahmen auch die handwerklichen Betriebe ihre Produktion wieder auf. Der jüngste Münzfund aus Delphi ist eine Prägung des </w:t>
      </w:r>
      <w:hyperlink r:id="rId37">
        <w:r>
          <w:rPr>
            <w:rStyle w:val="InternetLink"/>
            <w:sz w:val="16"/>
            <w:szCs w:val="16"/>
          </w:rPr>
          <w:t>Phokas</w:t>
        </w:r>
      </w:hyperlink>
      <w:r>
        <w:rPr>
          <w:sz w:val="16"/>
          <w:szCs w:val="16"/>
        </w:rPr>
        <w:t xml:space="preserve"> aus dem Jahr 607/608, die jüngsten Keramikfunde stammen aus den ersten beiden Jahrzehnten des 7. Jahrhunderts. Dann scheint die Siedlung, die wohl keine wirtschaftliche Grundlage mehr bot, freiwillig aufgegeben worden zu sein.</w:t>
      </w:r>
      <w:r>
        <w:fldChar w:fldCharType="begin"/>
      </w:r>
      <w:r>
        <w:rPr>
          <w:rStyle w:val="InternetLink"/>
          <w:vertAlign w:val="superscript"/>
          <w:sz w:val="16"/>
          <w:szCs w:val="16"/>
        </w:rPr>
        <w:instrText xml:space="preserve"> HYPERLINK "https://de.wikipedia.org/wiki/Delphi" \l "cite_note-15"</w:instrText>
      </w:r>
      <w:r>
        <w:rPr>
          <w:rStyle w:val="InternetLink"/>
          <w:vertAlign w:val="superscript"/>
          <w:sz w:val="16"/>
          <w:szCs w:val="16"/>
        </w:rPr>
        <w:fldChar w:fldCharType="separate"/>
      </w:r>
      <w:r>
        <w:rPr>
          <w:rStyle w:val="InternetLink"/>
          <w:sz w:val="16"/>
          <w:szCs w:val="16"/>
          <w:vertAlign w:val="superscript"/>
        </w:rPr>
        <w:t>[15]</w:t>
      </w:r>
      <w:r>
        <w:rPr>
          <w:rStyle w:val="InternetLink"/>
          <w:vertAlign w:val="superscript"/>
          <w:sz w:val="16"/>
          <w:szCs w:val="16"/>
        </w:rPr>
        <w:fldChar w:fldCharType="end"/>
      </w:r>
      <w:r>
        <w:rPr>
          <w:sz w:val="16"/>
          <w:szCs w:val="16"/>
        </w:rPr>
        <w:t xml:space="preserve"> Gänzlich verlassen war das Areal dennoch nicht, wie ein </w:t>
      </w:r>
      <w:hyperlink r:id="rId38">
        <w:r>
          <w:rPr>
            <w:rStyle w:val="InternetLink"/>
            <w:sz w:val="16"/>
            <w:szCs w:val="16"/>
          </w:rPr>
          <w:t>byzantinischer</w:t>
        </w:r>
      </w:hyperlink>
      <w:r>
        <w:rPr>
          <w:sz w:val="16"/>
          <w:szCs w:val="16"/>
        </w:rPr>
        <w:t xml:space="preserve"> Münzfund, eine Prägung des </w:t>
      </w:r>
      <w:hyperlink r:id="rId39">
        <w:r>
          <w:rPr>
            <w:rStyle w:val="InternetLink"/>
            <w:sz w:val="16"/>
            <w:szCs w:val="16"/>
          </w:rPr>
          <w:t>Johannes Tzimiskes</w:t>
        </w:r>
      </w:hyperlink>
      <w:r>
        <w:rPr>
          <w:sz w:val="16"/>
          <w:szCs w:val="16"/>
        </w:rPr>
        <w:t xml:space="preserve"> aus dem 10. Jahrhundert, zeigt. Im </w:t>
      </w:r>
      <w:hyperlink r:id="rId40">
        <w:r>
          <w:rPr>
            <w:rStyle w:val="InternetLink"/>
            <w:sz w:val="16"/>
            <w:szCs w:val="16"/>
          </w:rPr>
          <w:t>Mittelalter</w:t>
        </w:r>
      </w:hyperlink>
      <w:r>
        <w:rPr>
          <w:sz w:val="16"/>
          <w:szCs w:val="16"/>
        </w:rPr>
        <w:t xml:space="preserve"> entstand über den Ruinen das Dorf Kastri. </w:t>
      </w:r>
    </w:p>
    <w:p>
      <w:pPr>
        <w:pStyle w:val="StandardWeb"/>
        <w:spacing w:before="0" w:after="0"/>
        <w:jc w:val="both"/>
        <w:rPr/>
      </w:pPr>
      <w:r>
        <w:rPr>
          <w:sz w:val="16"/>
          <w:szCs w:val="16"/>
        </w:rPr>
        <w:t xml:space="preserve">1892 begannen französische </w:t>
      </w:r>
      <w:hyperlink r:id="rId41">
        <w:r>
          <w:rPr>
            <w:rStyle w:val="InternetLink"/>
            <w:sz w:val="16"/>
            <w:szCs w:val="16"/>
          </w:rPr>
          <w:t>Archäologen</w:t>
        </w:r>
      </w:hyperlink>
      <w:r>
        <w:rPr>
          <w:sz w:val="16"/>
          <w:szCs w:val="16"/>
        </w:rPr>
        <w:t xml:space="preserve"> von der </w:t>
      </w:r>
      <w:hyperlink r:id="rId42">
        <w:r>
          <w:rPr>
            <w:rStyle w:val="InternetLink"/>
            <w:sz w:val="16"/>
            <w:szCs w:val="16"/>
          </w:rPr>
          <w:t>École française d’Athènes</w:t>
        </w:r>
      </w:hyperlink>
      <w:r>
        <w:rPr>
          <w:sz w:val="16"/>
          <w:szCs w:val="16"/>
        </w:rPr>
        <w:t xml:space="preserve"> mit den Ausgrabungen der antiken Ruinen, in deren Verlauf die Bewohner von Kastri an die Stelle des modernen Dorfes Delphi (Delfi) umgesiedelt wurden. </w:t>
      </w:r>
    </w:p>
    <w:p>
      <w:pPr>
        <w:pStyle w:val="Normal"/>
        <w:spacing w:before="120" w:after="120"/>
        <w:jc w:val="both"/>
        <w:rPr/>
      </w:pPr>
      <w:r>
        <w:rPr>
          <w:b/>
          <w:i/>
        </w:rPr>
        <w:t xml:space="preserve">… </w:t>
      </w:r>
      <w:r>
        <w:rPr>
          <w:b/>
          <w:i/>
        </w:rPr>
        <w:t>bereingter Plaintext</w:t>
      </w:r>
    </w:p>
    <w:p>
      <w:pPr>
        <w:pStyle w:val="Normal"/>
        <w:jc w:val="both"/>
        <w:rPr>
          <w:rFonts w:ascii="Courier New" w:hAnsi="Courier New" w:cs="Courier New"/>
          <w:b/>
          <w:b/>
          <w:sz w:val="16"/>
          <w:szCs w:val="16"/>
        </w:rPr>
      </w:pPr>
      <w:r>
        <w:rPr>
          <w:rFonts w:cs="Courier New" w:ascii="Courier New" w:hAnsi="Courier New"/>
          <w:b/>
          <w:sz w:val="16"/>
          <w:szCs w:val="16"/>
        </w:rPr>
        <w:t>DER/N AME/D ELPHI /LEIT ET/SI CH/EV ENTUE LL/VO M/GRI ECHIS CHEN/ WORT/ DEF/D ELPHY S/FUE R/GEB AERMU TTER/ AB/UN D/KOE NNTE/ AUF/E INE/A LTE/V EREHR UNG/D ER/ER DGOET TIN/G AIA/H INWEI SEN// EIN/B EZUG/ DER/D ER/AN TIKE/ ALLER DINGS /UNBE KANNT /WAR. /VERM UTLIC H/BEF AND/S ICH/H IER/Z UDEM/ EIN/Z EUSHE ILIGT UM./A B/DEM /ACHT ./JAH RHUND ERT/V ./CHR ./SET ZTE/S ICH/I N/DEL PHI/D ANN/D IE/VE REHRU NG/DE S/APO LLON/ DURCH /UND/ DAS/O RAKEL /ENTW ICKEL TE/SI CH./N ACH/D ER/GE FLUEG ELTEN /SCHL ANGE/ PYTHO N/DIE /APOL LON/D EM/MY THOS/ ZUFOL GE/HI ER/GE TOETE T/HAB EN/SO LL/WA R/DEL PHI/Z UNAEC HST/U NTER/ DEM/N AMEN/ PYTHO /BEKA NNT/E IN/NA ME/DE R/IN/ DER/D ICHTU NG/WE ITERL EBTE/ ANSON STEN/ JEDOC H/AB/ DEM/S ECHS. /JAHR HUNDE RT/V. /CHR. /ZUNE HMEND /DURC H/DEN /NAME N/DEL PHI/E RSETZ T/WUR DE./N ACH/E INEM/ BRAND /IN/D EN/JA HREN/ FUENF VIERA CHT/V IERSI EBEN/ V./CH R./WU RDE/E IN/NE UER/T EMPEL /FUER /APOL LON/E RRICH TET./ ALS/D IESER /DREI SIEBE NDREI /V./C HR./D URCH/ EINEN /BERG STURZ /ZERS TOERT /WURD E/ERF OLGTE /EIN/ WEITE RER/N EUBAU .ZWEI /BALD /WURD EN/ZU DEM/S CHATZ HAEUS ER/ER RICHT ET/IN /DENE N/DIE /ZAHL REICH EN/KO STBAR EN/WE IHEGE SCHEN KE/AN /DEN/ DELPH ISCHE N/APO LLON/ AUFBE WAHRT /WURD EN./N ICHT/ ZULET ZT/AU FGRUN D/DIE SER/S CHAET ZE/WA R/DIE /KONT ROLLE /DES/ HEILI GTUMS /VON/ ERHEB LICHE R/BED EUTUN G./ZU NAECH ST/ST AND/D ELPHI /UNTE R/DER /VORH ERRSC HAFT/ VON/K RISA. /IM/E RSTEN /HEIL IGEN/ KRIEG /SECH SNULL NULLF UENFN EUNNU LL/V. /CHR. /UNTE RLAG/ KRISA /EINE M/BUE NDNIS /VON/ THESS ALERN /SIKY ONERN /UND/ ATHEN ERN/U ND/DE LPHI/ GELAN GTE/U NTER/ DIE/K ONTRO LLE/D ER/AM PHIKT YONEN /EINE M/BUN D/GRI ECHIS CHER/ STAAT EN/DI E/GEM EINSA M/DEL PHI/B EAUFS ICHTI GTEN. /ALS/ SIEGE SFEST /BEGR UENDE TE/EU RYLOC HOS/U M/DAS /JAHR /FUEN FACHT ZWEI/ V./CH R./DI E/PYT HISCH EN/SP IELE/ DIE/U NTER/ DEN/P ANHEL LENIS CHEN/ SPIEL EN/NA CH/JE NEN/V ON/OL YMPIA /DIE/ BEDEU TENDS TEN/W AREN. /DIE/ AMPHI KTYON IE/BE HIELT /DIE/ KONTR OLLE/ UEBER /DAS/ DELPH ISCHE /HEIL IGTUM /BIS/ ZUR/M AKEDO NISCH EN/ER OBERU NG/IM /VIER ./JAH RHUND ERT/V ./CHR ./WOM IT/AB /ETWA /FUEN FNULL NULL/ V./CH R./AU CH/DI E/PRA EGUNG /EIGE NER/M UENZE N/VER BUNDE N/WAR ./AB/ ZWEIS IEBEN SIEBE N/V./ CHR./ DOMIN IERTE /DER/ AITOL ISCHE /BUND /FUER /KNAP P/EIN /JAHR HUNDE RT/DE LPHI. //IN/ ROEMI SCHER /ZEIT /NAHM /DIE/ WIRTS CHAFT LICHE /UND/ KULTI SCHE/ BEDEU TUNG/ DELPH IS/AL LMAEH LICH/ AB./E INIGE /ROEM ISCHE /KAIS ER/ER GRIFF EN/IM /EINS ./UND /ZWEI ./JAH RHUND ERT/M ASZNA HMEN/ UM/DE N/ABS TIEG/ DELPH IS/AU FZUHA LTEN/ UND/B EWIRK TEN/J EWEIL S/KUR ZE/BL UETEP HASEN .DREI /KAIS ER/NE RO/SO LL/RU ND/FU ENFNU LLNUL L/STA TUEN/ AUS/D ELPHI /ENTF ERNT/ HABEN /UM/D AMIT/ EIGEN E/BAU TEN/Z U/SCH MUECK EN.VI ER/AN FANG/ DES/Z WEI./ JAHRH UNDER TS/WA R/DER /SCHR IFTST ELLER /UND/ PHILO SOPH/ PLUTA RCH/R UND/Z WEINU LL/JA HRE/L ANG/P RIEST ER/IN /DELP HI/UN D/VER FASST E/AUC H/MEH RERE/ SCHRI FTEN/ UEBER /DAS/ ORAKE L./IN /DER/ MITTE /DES/ ZWEI. /JAHR HUNDE RTS/S TIFTE TE/HE RODES /ATTI CUS/E IN/NE UES/S TADIO N/DAS /LETZ TE/GR OSZBA UPROJ EKT/I N/DEL PHI./ DAS/H EILIG TUM/B LIEB/ BIS/Z UM/VE RBOT/ DER/H EIDNI SCHEN /KULT E/DUR CH/DE N/ROE MISCH EN/KA ISER/ THEOD OSIUS /I./I M/JAH R/DRE INEUN ZWEI/ N./CH R./EI NE/VI ELBES UCHTE /PILG ERSTA ETTE. /DIE/ ORAKE LTAET IGKEI T/SCH EINT/ BEREI TS/EI NIGE/ JAHRE /FRUE HER/G EENDE T/ZU/ HABEN .//MI T/DEM /ENDE /DES/ ORAKE LS/UN D/DER /SCHL IESZU NG/DE S/TEM PELS/ ENDET E/JED OCH/N ICHT/ DIE/E XISTE NZ/DE R/SIE DLUNG /DIE/ SICH/ MIT/B ESCHE IDENE N/BAU TEN/B EGINN END/S EIT/K LASSI SCHER /ZEIT /UM/D AS/HE ILIGT UM/HE RUM/E NTWIC KELT/ HATTE ./IHR E/IN/ ROEMI SCHER /ZEIT /ERRI CHTET EN/HA EUSER /DIE/ MIT/B AEDER N/UND /MOSA IKEN/ VON/E INEM/ GEWIS SEN/W OHLST AND/I HRER/ BESIT ZER/Z EUGEN /WICH EN/IM /FUEN F./JA HRHUN DERT/ MEIST /BESC HEIDE NEREN /BAUT EN/UN D/WER KSTAE TTEN. /DIE/ NUN/U EBERW IEGEN D/CHR ISTLI CHE/B EVOEL KERUN GFUEN F/DIE /VON/ HANDW ERKLI CHER/ PRODU KTION /LEBT E/ERR ICHTE TE/AB /ETWA /VIER FUENF NULL/ N./CH R./DR EI/BA SILIK EN.SE CHS/W AEHRE ND/EI NE/IN /FUND AMENT EN/ER HALTE NE/UN D/MIT /MOSA IKEN/ AUSGE STATT ETE/B ASILI KA/AU S/DEM /SECH S./JA HRHUN DERT/ IM/BE REICH /DER/ MODER NEN/O RTSCH AFT/L AGSIE BEN/E INE/W EITER E/UM/ FUENF FUENF NULL/ N./CH R./ER RICHT ETE/I M/BER EICH/ DES/I N/RIC HTUNG /KAST ALISC HER/Q UELLE /GELE GENEN /GYMN ASIUM S/STA ND/UN D/DOR T/DEN /PLAT Z/DER /ZUVO R/NIE DERGE LEGTE N/PAL AESTR A/EIN NAHMA CHT/K ANN/D IE/LA GE/DE R/DRI TTEN/ IM/SP AETEN /FUEN F./JA HRHUN DERT/ ERRIC HTETE N/BAS ILIKA /NUR/ VERMU TET/W ERDEN .NEUN /MOEG LICHE RWEIS E/BEF AND/S IE/SI CH/AL S/BIS CHOFS BASIL IKA/A UF/DE R/AUC H/IN/ CHRIS TLICH ER/ZE IT/NO CH/GE NUTZT EN/UN D/VON /WOHN BEBAU UNG/F REIGE HALTE NEN/R OEMIS CHEN/ AGORA /DIE/ SICH/ NEBEN /DEM/ SUEDO ESTLI CHEN/ EINGA NG/ZU M/HEI LIGTU M/BEF ANDEI NSNUL L/ODE R/AUF /DER/ TERRA SSE/N OERDL ICH/D ES/AP OLLON TEMPE LS.EI NSEIN S/EIN E/UMW ANDLU NG/DE S/TEM PELS/ SELBS T/IN/ EINE/ CHRIS TLICH E/KIR CHE/K AM/NI CHT/I N/BET RACHT /WEIL /ER/Z U/DIE SER/Z EIT/B EREIT S/ZU/ GROSZ EN/TE ILEN/ BAUFA ELLIG /WAR. EINSZ WEI/D IE/ER HALTE NEN/B AUGLI EDER/ UND/S KULPT UREN/ DER/B ASILI KABAU TEN/Z EUGEN /VON/ EINEM /GEWI SSEN/ WOHLS TAND/ DER/C HRIST LICHE N/BEV OELKE RUNG/ DELPH IS.EI NSDRE I//IM /LETZ TEN/V IERTE L/DES /SECH S./JA HRHUN DERTS /IST/ EIN/P LOETZ LICHE R/BEV OELKE RUNGS RUECK GANG/ ZU/VE RZEIC HNEN/ DER/E NTWED ER/MI T/EIN ER/ER STEN/ INVAS ION/D ER/SL AWEN/ IN/VE RBIND UNG/Z U/BRI NGEN/ IST/O DER/W IRTSC HAFTL ICHE/ GRUEN DE/AL S/URS ACHE/ HATTE ./ANZ EICHE N/FUE R/EIN E/UMF ANGRE ICHE/ ZERST OERUN G/IM/ RAHME N/EIN ER/IN VASIO N/FEH LEN/J EDOCH /DIE/ WENIG EN/NA CHGEW IESEN EN/SC HAEDE N/DIE /MIT/ DEM/E REIGN IS/ZU SAMME NHAEN GEN/K OENNT EN/WU RDEN/ BEHOB EN/UN D/DIE /SIED LUNG/ BESTA ND/NO CH/EI NIGE/ JAHRZ EHNTE /FORT ./AUF /SCHL ICHTE REM/N IVEAU /NAHM EN/AU CH/DI E/HAN DWERK LICHE N/BET RIEBE /IHRE /PROD UKTIO N/WIE DER/A UF./D ER/JU ENGST E/MUE NZFUN D/AUS /DELP HI/IS T/EIN E/PRA EGUNG /DES/ PHOKA S/AUS /DEM/ JAHR/ SECHS NULLS IEBEN /SECH SNULL ACHTE INSVI ER/DI E/JUE NGSTE N/KER AMIKF UNDE/ STAMM EN/AU S/DEN /ERST EN/BE IDEN/ JAHRZ EHNTE N/DES /SIEB EN./J AHRHU NDERT S./DA NN/SC HEINT /DIE/ SIEDL UNG/D IE/WO HL/KE INE/W IRTSC HAFTL ICHE/ GRUND LAGE/ MEHR/ BOT/F REIWI LLIG/ AUFGE GEBEN /WORD EN/ZU /SEIN .EINS FUENF /GAEN ZLICH /VERL ASSEN /WAR/ DAS/A REAL/ DENNO CH/NI CHT/W IE/EI N/BYZ ANTIN ISCHE R/MUE NZFUN D/EIN E/PRA EGUNG /DES/ JOHAN NES/T ZIMIS KES/A US/DE M/EIN SNULL ./JAH RHUND ERT/Z EIGT. EINSS ECHS/ IM/MI TTELA LTER/ ENTST AND/U EBER/ DEN/R INEN/ DAS/D ORF/K ASTRI .//EI NSACH TNEUN ZWEI/ BEGAN NEN/F RANZO ESISC HE/AR CHAEO LOGEN /VON/ DER/C OLE/F RANAI SE/DA THNES /MIT/ DEN/A USGRA BUNGE N/DER /ANTI KEN/R UINEN /IN/D EREN/ VERLA UF/DI E/BEW OHNER /VON/ KASTR I/AN/ DIE/S TELLE /DES/ MODERN EN/DO RFES/ DELPHI /DELF I/UMG  ESIED ELT/WU RDEN./</w:t>
      </w:r>
    </w:p>
    <w:p>
      <w:pPr>
        <w:pStyle w:val="Normal"/>
        <w:spacing w:before="120" w:after="120"/>
        <w:jc w:val="both"/>
        <w:rPr>
          <w:b/>
          <w:b/>
          <w:i/>
          <w:i/>
        </w:rPr>
      </w:pPr>
      <w:r>
        <w:rPr>
          <w:b/>
          <w:i/>
        </w:rPr>
        <w:t xml:space="preserve">… </w:t>
      </w:r>
      <w:r>
        <w:rPr>
          <w:b/>
          <w:i/>
        </w:rPr>
        <w:t>aktueller Keysatz</w:t>
      </w:r>
    </w:p>
    <w:p>
      <w:pPr>
        <w:pStyle w:val="Normal"/>
        <w:jc w:val="both"/>
        <w:rPr>
          <w:rFonts w:ascii="Courier New" w:hAnsi="Courier New" w:cs="Courier New"/>
          <w:b/>
          <w:b/>
          <w:sz w:val="16"/>
          <w:szCs w:val="16"/>
        </w:rPr>
      </w:pPr>
      <w:r>
        <w:rPr>
          <w:rFonts w:cs="Courier New" w:ascii="Courier New" w:hAnsi="Courier New"/>
          <w:b/>
          <w:sz w:val="16"/>
          <w:szCs w:val="16"/>
        </w:rPr>
        <w:t>63 86 15 45 79 42 05 95 98 17 09 78 07 44 99 06 29 47 24 84 18 97 93 30 49 82 92 75 27 94 46 58 54 11 36 69 37 81 01 23 21 56 16 34 38 51 89 19 48 00 13 41 70 50 62 61 64 02 96 67 73 57 85 08 22 40 72 90 65 60 32 28 14 68 74 10 43 80 53 25 04 59 03 52 31 88 71 83 20 76 26 66 39 12 77 33 35 55 87 91</w:t>
      </w:r>
    </w:p>
    <w:p>
      <w:pPr>
        <w:pStyle w:val="Normal"/>
        <w:spacing w:before="120" w:after="120"/>
        <w:jc w:val="both"/>
        <w:rPr>
          <w:b/>
          <w:b/>
          <w:i/>
          <w:i/>
        </w:rPr>
      </w:pPr>
      <w:r>
        <w:rPr>
          <w:b/>
          <w:i/>
        </w:rPr>
        <w:t xml:space="preserve">… </w:t>
      </w:r>
      <w:r>
        <w:rPr>
          <w:b/>
          <w:i/>
        </w:rPr>
        <w:t>Keyzuodnung aktuell</w:t>
      </w:r>
    </w:p>
    <w:p>
      <w:pPr>
        <w:pStyle w:val="Normal"/>
        <w:jc w:val="both"/>
        <w:rPr>
          <w:rFonts w:ascii="Courier New" w:hAnsi="Courier New" w:cs="Courier New"/>
          <w:b/>
          <w:b/>
          <w:sz w:val="16"/>
          <w:szCs w:val="16"/>
        </w:rPr>
      </w:pPr>
      <w:r>
        <w:rPr>
          <w:rFonts w:cs="Courier New" w:ascii="Courier New" w:hAnsi="Courier New"/>
          <w:b/>
          <w:sz w:val="16"/>
          <w:szCs w:val="16"/>
        </w:rPr>
        <w:drawing>
          <wp:inline distT="0" distB="0" distL="0" distR="0">
            <wp:extent cx="124079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16" t="-8" r="-16" b="-8"/>
                    <a:stretch>
                      <a:fillRect/>
                    </a:stretch>
                  </pic:blipFill>
                  <pic:spPr bwMode="auto">
                    <a:xfrm>
                      <a:off x="0" y="0"/>
                      <a:ext cx="1240790" cy="2389505"/>
                    </a:xfrm>
                    <a:prstGeom prst="rect">
                      <a:avLst/>
                    </a:prstGeom>
                  </pic:spPr>
                </pic:pic>
              </a:graphicData>
            </a:graphic>
          </wp:inline>
        </w:drawing>
      </w:r>
    </w:p>
    <w:p>
      <w:pPr>
        <w:pStyle w:val="Normal"/>
        <w:spacing w:before="120" w:after="120"/>
        <w:jc w:val="both"/>
        <w:rPr>
          <w:b/>
          <w:b/>
          <w:i/>
          <w:i/>
        </w:rPr>
      </w:pPr>
      <w:r>
        <w:rPr>
          <w:b/>
          <w:i/>
        </w:rPr>
        <w:t xml:space="preserve">… </w:t>
      </w:r>
      <w:r>
        <w:rPr>
          <w:b/>
          <w:i/>
        </w:rPr>
        <w:t>Ciphercode aktuell</w:t>
      </w:r>
    </w:p>
    <w:p>
      <w:pPr>
        <w:pStyle w:val="Normal"/>
        <w:jc w:val="both"/>
        <w:rPr>
          <w:rFonts w:ascii="Courier New" w:hAnsi="Courier New" w:cs="Courier New"/>
          <w:b/>
          <w:b/>
          <w:sz w:val="16"/>
          <w:szCs w:val="16"/>
        </w:rPr>
      </w:pPr>
      <w:r>
        <w:rPr>
          <w:rFonts w:cs="Courier New" w:ascii="Courier New" w:hAnsi="Courier New"/>
          <w:b/>
          <w:sz w:val="16"/>
          <w:szCs w:val="16"/>
        </w:rPr>
        <w:t>47 30 40 55 61 63 89 97 35 99 18 38 73 46 54 55 38 84 01 80 93 10 55 65 69 09 46 55 49 71 49 61 10 03 82 51 34 35 88 02 89 35 94 90 01 30 09 58 01 60 07 58 49 50 55 20 02 90 80 35 06 82 92 55 44 18 51 67 46 39 65 55 92 59 18 40 35 27 30 05 86 97 90 89 53 10 14 18 08 55 15 95 35 53 61 47 35 16 02 30 70 13 14 18 35 42 25 92 35 84 36 70 24 35 63 38 14 82 55 31 24 22 97 46 40 03 61 94 35 99 84 72 55 82 08 06 27 64 97 10 14 69 41 35 27 45 37 63 35 46 54 00 76 30 69 32 97 41 35 55 82 11 70 55 98 24 33 53 94 35 99 97 40 55 29 82 40 55 15 00 14 54 56 49 55 79 51 38 93 22 06 36 62 27 28 55 04 61 95 49 16 79 41 41 68 35 20 79 72 91 55 52 24 08 48 03 14 38 54 78 46 55 98 97 92 63 41 47 35 60 37 07 58 35 46 81 18 90 55 77 53 99 97 48 35 97 36 13 35 77 82 59 65 46 84 01 38 54 94 14 59 19 91 55 86 98 55 06 30 19 35 15 07 46 80 91 35 23 86 46 90 46 04 13 44 84 72 10 35 31 91 35 09 58 22 91 35 32 30 68 33 68 49 35 60 01 78 46 55 81 62 35 44 97 34 67 46 11 35 06 86 61 41 35 29 37 49 35 31 84 22 24 58 08 59 00 27 35 06 84 65 35 79 73 96 38 51 96 41 35 44 53 22 09 46 35 25 62 06 55 06 79 28 35 64 90 42 56 97 51 55 93 62 68 20 11 78 56 93 38 74 93 55 60 69 17 58 87 55 41 42 17 46 55 47 93 40 35 27 93 92 38 03 84 94 18 51 14 18 50 55 32 09 58 38 86 00 94 49 55 73 39 80 58 96 61 55 47 69 82 55 86 67 02 51 51 64 61 55 47 24 89 35 19 39 14 58 96 28 55 33 59 92 96 34 94 24 55 58 36 18 40 55 94 93 14 96 24 74 30 80 35 58 42 05 18 70 35 32 96 34 34 55 20 79 22 55 29 93 38 67 58 37 35 77 04 62 42 84 78 46 60 68 35 59 41 43 18 22 55 06 82 48 35 50 45 89 49 62 35 73 12 68 46 96 35 98 97 16 42 61 70 74 55 93 81 50 35 00 45 48 84 55 29 84 72 35 36 50 55 29 24 72 55 99 69 17 58 10 25 13 27 35 76 82 11 68 18 40 51 49 98 80 82 55 15 61 65 64 00 28 14 18 61 55 21 82 06 02 09 46 55 79 05 55 99 18 48 35 32 49 09 58 28 87 55 23 42 58 40 58 04 61 44 18 22 14 35 88 91 35 17 58 72 87 35 77 03 50 93 46 48 49 41 99 35 99 53 72 07 58 55 29 49 50 35 41 42 89 24 61 35 47 30 38 67 58 11 55 97 40 28 49 14 77 10 55 83 25 72 47 49 91 35 70 86 17 46 35 82 36 00 82 48 55 05 72 86 61 06 55 36 41 55 47 97 13 35 21 15 58 08 84 70 55 92 04 97 50 75 31 01 49 40 45 07 46 14 35 71 69 24 08 32 36 82 98 84 61 35 52 87 35 17 58 08 91 35 76 03 72 47 97 55 49 69 00 55 70 93 53 97 72 35 14 93 19 67 18 51 55 92 59 93 90 55 42 67 96 38 34 64 61 55 18 08 22 69 07 58 74 93 14 87 35 15 34 28 35 06 37 30 32 24 72 35 44 72 30 37 60 37 93 95 18 13 06 22 97 11 55 52 91 55 78 58 90 91 35 99 59 40 07 58 55 93 81 00 82 62 35 98 84 90 27 60 43 03 08 33 55 33 30 08 65 10 64 18 40 43 55 20 03 40 06 18 35 82 08 75 96 34 27 10 49 35 30 54 61 35 20 30 11 80 18 22 97 40 55 41 82 25 05 45 59 91 33 83 82 81 55 98 63 38 47 55 20 25 22 44 82 13 35 77 04 29 18 48 55 32 78 58 15 10 33 58 63 24 53 60 84 22 35 93 08 22 54 09 58 74 84 43 55 69 41 55 99 82 62 30 61 55 47 37 18 55 33 45 46 38 08 97 36 78 46 30 70 35 16 96 65 14 95 45 08 49 62 55 83 82 11 46 49 27 18 60 09 46 18 00 56 30 35 63 70 35 47 18 41 55 06 97 51 67 46 11 60 17 46 24 50 35 86 67 02 34 34 96 00 35 79 59 92 98 97 76 63 58 40 14 35 76 53 08 47 97 70 91 55 41 54 07 58 14 35 33 04 38 24 43 77 68 55 42 59 75 27 08 03 13 06 35 44 81 18 28 30 22 35 32 78 58 15 84 43 33 84 35 20 42 22 35 06 01 24 55 16 96 70 14 72 64 51 34 82 35 99 84 32 35 46 93 37 38 01 94 10 53 89 60 55 88 64 70 35 97 08 58 24 95 34 11 07 58 18 40 55 98 93 29 93 25 10 04 00 94 91 35 33 03 13 15 84 17 46 60 68 35 65 74 63 13 99 35 44 93 34 67 46 69 55 53 50 68 18 90 55 06 30 72 55 88 96 08 46 82 08 22 65 09 58 79 92 10 55 88 96 61 35 56 40 36 32 15 87 55 81 19 35 93 08 60 68 18 13 35 58 93 37 51 37 94 97 13 55 56 90 37 93 27 55 32 49 07 58 65 62 03 38 38 13 59 51 51 92 53 82 13 75 61 93 04 62 61 25 34 38 55 52 87 55 07 58 22 87 55 03 70 10 24 40 34 42 94 55 16 22 37 60 42 35 18 11 61 82 89 55 95 25 30 13 06 41 81 28 35 31 02 00 35 10 46 30 65 32 15 38 30 72 50 55 28 36 16 39 96 61 82 72 50 55 04 61 06 35 45 10 58 24 41 84 90 41 55 25 61 06 35 47 84 34 67 58 37 55 94 30 51 15 70 27 80 24 35 59 62 14 93 22 55 47 69 18 55 56 64 13 74 72 02 38 34 84 35 99 30 90 55 42 19 73 58 36 56 80 12 96 50 93 70 35 82 81 13 93 48 35 98 25 00 47 55 94 72 69 24 09 58 37 28 09 58 84 72 35 32 68 15 86 74 30 41 35 47 69 84 35 94 93 19 97 37 62 60 42 19 55 47 49 34 73 58 37 35 95 49 15 04 75 32 69 07 58 68 01 27 74 82 41 91 55 42 51 60 55 65 69 84 94 24 28 92 97 28 80 55 05 97 94 40 04 24 41 06 84 43 49 55 49 59 40 39 38 02 78 58 96 28 55 25 89 55 29 42 28 35 23 79 58 72 55 92 03 18 50 75 79 09 46 14 33 83 82 37 55 71 87 55 07 46 72 87 55 47 81 97 35 67 39 68 58 37 65 09 46 18 41 35 65 73 11 97 34 49 35 99 54 97 35 25 13 80 97 08 55 44 93 62 35 67 45 70 58 30 51 51 97 50 69 60 17 46 24 70 35 60 67 11 30 38 82 41 35 50 63 78 46 55 21 30 13 82 00 55 31 02 13 55 64 34 39 89 73 01 86 55 99 01 24 35 98 97 06 84 03 14 18 41 29 28 43 93 50 55 83 86 40 49 41 87 55 06 36 84 35 45 48 73 46 69 16 68 12 02 70 36 97 35 98 84 46 69 18 38 80 55 99 36 24 35 16 02 00 74 40 96 38 38 24 35 04 93 95 49 22 55 99 45 28 55 06 97 34 73 46 81 65 07 46 93 35 58 97 36 51 81 94 14 53 19 35 98 01 32 55 77 53 08 55 19 63 56 24 29 96 13 81 28 09 58 24 70 35 84 08 64 98 93 90 53 13 27 55 01 48 35 88 01 49 08 91 35 21 79 58 22 46 03 61 47 84 40 68 55 52 91 55 78 58 08 91 35 76 64 89 01 14 55 63 95 55 84 10 76 42 55 92 25 30 50 92 00 53 38 38 41 25 51 38 55 71 91 55 07 46 90 87 35 15 59 09 46 35 06 54 93 55 73 40 42 18 27 53 62 94 55 93 81 94 97 70 30 08 35 19 25 18 61 77 84 70 35 88 24 72 98 53 70 06 18 13 55 76 79 40 91 55 79 95 35 33 20 49 36 32 54 97 98 84 00 65 37 82 95 84 50 35 52 91 35 07 46 22 87 35 44 64 19 37 50 69 93 08 10 93 35 06 97 22 35 79 54 74 02 34 37 60 09 58 18 55 98 03 00 44 35 92 03 49 90 35 16 70 42 73 67 35 49 01 13 55 21 63 46 90 46 53 70 47 93 90 14 55 99 84 34 67 58 37 87 35 35 01 41 55 90 02 82 19 37 28 09 58 84 90 35 33 97 36 43 55 41 86 46 48 35 99 69 30 35 76 37 22 68 32 17 46 86 75 10 38 36 07 58 24 35 03 13 29 55 16 25 34 68 81 60 78 46 97 55 95 84 29 93 04 10 25 41 27 55 99 24 51 73 46 11 60 35 63 51 38 89 79 49 46 34 54 09 46 55 15 05 87 55 49 01 61 36 27 49 35 40 96 84 89 36 28 07 58 97 35 16 86 81 28 24 08 55 24 08 94 08 81 92 75 24 61 55 54 89 35 49 01 13 60 91 55 59 70 29 55 77 20 49 36 87 35 21 45 46 40 58 04 62 29 18 08 10 55 48 63 65 77 13 15 46 89 24 70 35 25 19 55 44 97 61 55 15 95 65 74 01 24 94 35 99 97 38 67 58 37 60 35 45 25 92 33 25 58 42 51 14 93 70 35 25 62 47 55 05 82 20 37 40 56 74 24 70 35 23 24 83 97 36 38 28 55 16 59 90 77 49 55 98 34 59 18 74 93 67 58 79 32 49 70 91 47 40 84 11 35 56 15 69 32 18 40 55 70 82 08 02 55 60 64 51 34 35 22 03 61 06 35 92 03 84 00 92 70 25 34 38 70 53 51 51 55 60 14 42 74 03 97 70 35 79 25 32 35 29 82 38 73 46 54 35 49 13 74 92 97 72 61 43 55 46 63 95 49 50 55 25 48 35 47 63 48 11 68 35 30 69 94 49 62 24 55 95 42 59 14 24 00 35 33 03 55 60 07 58 19 03 82 07 56 82 70 87 52 54 24 22 55 79 61 92 63 61 27 55 47 82 65 35 77 83 82 81 87 55 23 86 46 22 46 03 50 99 18 22 10 60 55 20 15 40 35 06 97 90 55 60 07 58 40 69 75 43 32 43 93 38 38 84 08 35 25 50 06 55 73 58 36 51 64 60 02 73 46 55 73 38 03 10 45 72 09 46 55 08 53 50 47 55 77 20 93 36 41 59 51 38 35 21 15 58 90 30 35 51 86 50 27 35 73 90 37 24 60 74 97 72 55 36 13 55 06 97 38 73 46 69 55 04 62 06 55 52 30 08 92 42 60 32 80 24 35 86 04 78 46 55 19 82 58 90 30 40 24 55 60 09 46 08 36 75 68 24 00 35 04 18 95 82 90 55 06 86 32 35 96 72 63 56 82 34 91 35 81 00 55 44 49 40 35 48 81 68 80 97 55 29 97 60 35 77 76 30 11 87 55 21 15 58 22 58 53 70 47 84 22 80 28 35 60 80 54 75 74 18 43 97 35 58 30 40 64 47 24 28 35 63 68 68 37 09 53 28 55 97 69 62 55 00 82 25 49 65 35 32 10 63 99 01 02 41 55 44 45 65 35 38 24 10 77 43 30 35 27 90 02 32 77 95 79 59 73 90 64 23 84 16 80 35 69 41 35 06 93 34 67 46 81 91 55 29 42 32 35 46 24 01 51 11 27 10 53 89 35 98 34 01 24 95 35 05 01 60 35 77 04 19 55 88 93 40 98 02 80 35 47 24 72 55 58 18 81 06 70 81 32 09 46 84 70 35 56 25 51 68 97 35 06 59 22 09 58 55 99 18 50 55 40 64 84 19 69 28 78 46 93 70 55 16 86 11 60 97 22 35 14 46 49 64 47 96 60 37 25 28 55 81 91 35 69 48 35 21 15 46 72 35 44 90 49 69 62 97 04 50 77 76 49 81 35 41 91 55 09 58 90 91 55 93 54 41 82 35 88 01 30 51 05 49 60 25 17 58 14 93 55 67 11 51 27 49 22 65 74 86 82 68 43 30 87 55 99 81 93 35 02 08 79 16 82 34 10 79 49 43 54 94 16 49 37 68 55 60 09 58 49 01 00 68 55 98 24 90 84 81 14 32 35 24 69 13 54 94 84 55 21 79 46 72 97 35 75 90 04 24 58 24 22 35 27 84 30 50 99 93 10 55 77 59 35 58 45 95 93 41 91 55 35 19 11 10 55 29 24 48 35 82 41 44 82 35 47 18 28 35 64 72 79 56 30 34 65 55 59 62 99 35 06 49 72 35 32 07 58 51 37 30 28 33 03 13 94 35 29 24 28 35 74 84 48 67 18 34 65 55 24 50 44 30 68 30 55 21 30 29 02 17 58 55 41 36 07 58 14 55 06 81 24 35 18 66 69 28 43 49 61 33 35 47 93 40 55 60 36 84 44 38 59 61 94 55 06 01 30 55 65 37 17 58 55 19 69 68 35 95 24 60 09 58 18 36 47 93 50 93 13 35 05 15 04 10 82 62 55 05 97 94 81 00 00 30 62 47 35 65 30 01 80 55 16 34 63 60 60 69 60 78 46 30 22 55 33 82 81 43 35 03 89 55 44 15 65 55 46 82 37 34 81 94 10 59 48 35 58 82 08 59 19 55 18 61 43 83 54 78 16 30 38 80 55 58 45 80 68 30 87 35 54 46 08 30 35 11 61 55 40 02 49 89 37 32 78 58 93 72 35 33 93 69 10 35 24 90 08 54 07 58 10 30 14 30 13 55 46 45 18 04 32 93 22 35 06 01 30 35 89 69 68 55 05 45 30 06 18 40 41 55 53 13 47 35 19 64 65 45 36 56 18 41 35 88 64 41 55 30 81 61 49 19 35 94 30 20 01 32 32 82 41 35 76 96 46 38 32 74 63 50 44 35 69 58 72 24 72 35 95 30 32 11 74 33 30 40 35 33 93 04 27 24 70 55 20 54 09 58 97 70 55 54 19 35 92 25 30 00 75 91 35 23 63 46 08 46 53 50 47 24 72 74 55 19 24 01 28 10 55 95 24 60 09 58 84 54 47 30 13 84 90 93 41 35 05 79 03 68 82 50 55 59 50 47 55 76 18 22 56 32 43 86 97 68 80 18 50 87 55 99 54 18 55 62 53 62 35 59 30 98 24 72 20 01 24 27 93 13 44 35 07 58 08 81 32 68 34 37 78 58 93 35 95 93 88 96 49 51 56 24 72 25 41 27 75 04 97 50 92 55 99 81 24 35 31 96 13 35 46 86 61 06 76 82 40 56 38 69 78 58 97 90 35 73 22 02 47 03 56 74 11 96 50 35 38 93 95 80 93 35 82 90 08 37 78 46 80 82 74 49 35 63 05 55 30 10 76 79 55 52 11 18 72 92 59 24 70 92 41 59 51 51 35 00 87 35 09 46 22 91 55 47 72 93 11 35 95 45 32 11 38 69 56 18 13 91 32 30 17 46 65 55 20 42 93 46 40 49 13 06 55 93 54 00 97 55 69 62 55 75 53 13 29 63 48 24 41 74 97 61 55 97 40 58 79 34 74 49 00 30 55 53 41 47 55 19 11 68 35 48 02 65 63 81 56 82 13 55 79 59 60 27 93 32 43 79 74 14 49 74 18 55 95 86 65 81 51 54 16 42 35 86 53 65 55 99 82 19 35 65 30 17 58 32 91 35 23 15 46 40 58 03 41 44 82 90 68 55 54 89 55 05 24 40 30 01 17 58 55 44 82 22 55 48 64 29 49 40 50 30 70 35 96 22 10 32 07 46 63 75 43 35 34 42 27 28 01 84 98 24 62 55 93 11 61 18 55 83 30 11 80 93 72 49 55 03 48 55 92 04 84 00 75 92 25 30 41 92 41 25 38 51 55 61 87 35 07 46 08 91 35 49 40 90 81 78 46 74 93 80 93 55 36 19 55 95 30 22 30 81 78 46 55 29 18 28 35 01 50 55 40 36 78 58 74 53 62 27 55 16 63 32 43 79 51 69 60 09 58 18 40 35 85 03 30 51 38 93 35 94 97 34 82 27 84 62 30 61 35 94 12 89 50 63 60 69 53 48 65 35 65 43 86 41 99 35 53 00 47 55 44 02 72 14 35 44 30 70 55 73 38 45 80 77 55 29 82 40 55 33 25 88 02 22 55 62 69 18 06 82 22 94 82 51 84 94 74 30 50 35 67 42 51 45 84 65 74 90 15 35 93 54 62 13 15 58 89 63 07 58 68 55 16 15 00 13 35 06 69 18 35 51 45 94 84 55 99 97 22 35 47 40 36 80 80 82 00 35 37 19 35 65 73 45 30 10 18 13 55 92 59 30 50 92 87 35 23 86 58 22 46 03 61 29 18 90 10 35 84 90 72 37 17 46 43 49 68 97 41 55 95 45 65 69 34 36 16 86 55 50 25 08 35 71 24 08 19 25 10 82 10 55 83 97 22 47 18 50 91 70 24 59 62 35 48 02 93 27 51 01 17 46 24 08 76 24 54 60 84 35 05 30 75 15 61 44 35 28 11 18 55 65 69 07 46 55 15 51 60 35 95 01 60 17 46 96 75 65 95 15 60 69 34 01 16 63 35 79 04 75 55 47 30 72 35 15 59 09 46 55 81 50 55 07 46 08 37 28 43 51 54 09 46 82 72 35 33 30 81 14 55 61 96 09 58 55 27 93 13 03 74 33 80 97 61 55 03 00 44 35 52 96 62 35 20 64 58 13 98 24 05 79 25 25 62 27 55 75 40 84 11 94 18 46 86 51 10 97 13 97 41 35 90 96 49 89 69 28 07 58 24 00 55 45 27 96 40 15 35 47 54 82 35 32 69 17 46 35 61 93 05 93 62 35 29 93 19 35 28 04 84 29 96 30 28 68 38 01 09 58 97 61 55 49 37 41 94 79 62 27 55 77 25 89 55 58 84 37 51 01 94 10 53 48 55 98 49 75 42 00 99 93 54 41 32 00 04 38 38 35 64 44 84 08 55 42 03 92 35 44 18 22 55 10 84 90 08 86 65 28 82 35 41 02 24 72 29 38 36 09 58 55 44 84 60 35 79 73 96 34 51 02 62 10 30 48 67 49 51 60 87 30 37 62 60 24 01 41 32 35 30 01 13 18 35 25 89 20 15 70 29 51 53 70 94 55 99 18 32 35 14 30 19 67 18 51 60 55 60 82 51 98 65 74 55 81 41 55 49 11 41 97 55 07 58 22 69 60 74 51 54 78 58 93 35 56 54 22 09 58 82 35 56 86 89 55 62 37 17 46 43 35 01 70 35 98 82 74 90 42 09 46 68 55 83 30 81 34 55 30 90 55 33 25 55 06 01 30 32 93 40 55 33 30 01 43 55 05 30 90 24 54 68 60 55 33 59 35 27 40 96 32 77 49 70 35 10 97 81 38 49 13 55 95 79 04 75 86 30 34 38 69 27 35 76 15 40 91 24 37 00 28 33 20 82 37 35 99 69 18 35 49 72 58 45 38 68 24 50 97 61 35 98 42 25 94 38 69 24 06 49 40 35 03 50 47 35 65 16 04 34 67 80 53 72 97 41 55 99 93 08 55 05 86 65 36 51 11 56 63 95 45 59 43 84 00 55 33 93 53 94 84 50 35 88 02 00 35 49 11 00 82 48 35 27 24 76 37 65 60 24 70 35 20 02 46 51 32 14 42 41 99 35 44 84 90 35 09 58 72 36 65 14 38 37 78 46 24 62 55 98 82 52 64 97 38 16 24 72 03 13 27 35 99 93 34 73 46 54 65 87 49 01 61 28 47 08 24 36 55 55 54 89 55 34 93 68 33 68 24 00 55 31 81 49 22 68 93 34 35 29 93 32 55 65 18 07 46 65 91 55 21 63 46 08 46 59 62 47 24 90 14 60 55 37 32 74 35 24 36 62 35 73 51 96 49 10 33 38 54 09 58 97 22 35 98 24 71 96 24 38 56 93 40 04 13 27 65 40 04 30 17 16 27 86 41 94 35 77 53 55 52 18 90 33 97 36 17 46 00 30 50 35 29 49 22 35 84 13 43 83 93 99 30 72 35 48 69 74 35 49 37 50 93 72 35 93 22 32 43 30 00 55 37 00 88 63 28 54 02 62 55 99 30 08 55 60 51 86 83 93 61 35 37 41 35 71 97 90 98 01 61 44 04 70 94 35 77 59 35 05 22 69 70 27 30 70 35 37 28 14 55 96 06 24 22 35 76 69 40 14 60 07 58 63 92 74 34 54 07 46 93 35 94 90 03 30 41 06 30 35 63 34 65 35 59 72 32 86 17 58 84 35 46 42 14 14 30 87 55 86 41 77 24 37 09 46 30 61 55 75 53 93 72 35 93 01 70 30 35 04 48 92 79 61 94 72 84 01 09 46 82 55 77 84 22 60 80 64 30 72 59 00 27 35 69 89 35 08 63 46 89 82 62 35 97 81 61 24 90 55 37 00 71 86 28 81 64 70 35 75 82 58 38 84 50 55 23 18 06 64 17 58 55 44 11 18 55 76 93 70 37 27 30 70 35 62 63 78 46 94 24 83 54 30 28 93 50 49 61 35 32 78 58 15 18 47 97 13 55 29 11 24 35 89 81 74 35 29 49 89 55 30 40 24 81 94 00 37 28 35 33 25 65 79 19 48 24 41 46 86 24 00 27 18 62 55 16 02 82 62 50 10 82 70 55 83 03 22 29 93 13 35 95 97 58 02 05 93 13 35 25 61 06 35 47 11 93 55 32 69 84 47 51 25 00 27 35 98 49 28 10 86 70 99 35 62 02 07 58 55 97 81 50 01 94 24 35 21 79 46 22 77 30 46 70 80 30 55 75 64 08 80 91 35 79 03 92 55 65 07 58 38 81 17 58 74 84 08 97 19 35 13 36 71 82 79 25 35 61 42 58 48 18 13 35 45 03 09 58 55 99 36 93 35 58 86 00 06 20 93 40 56 38 54 17 46 82 13 35 98 18 80 90 36 49 98 84 55 81 46 08 30 35 67 72 96 29 59 56 68 01 64 70 55 76 54 49 44 30 08 35 42 53 75 87 35 29 18 08 55 23 04 49 41 27 32 80 24 55 19 25 84 00 33 92 59 13 47 35 45 03 32 35 06 49 51 67 58 69 35 36 60 43 55 49 37 62 49 35 73 08 79 84 94 53 00 94 55 47 30 60 35 73 46 96 16 42 32 35 45 25 28 55 29 49 19 55 21 42 46 40 35 60 84 78 58 65 00 04 38 34 32 54 84 05 49 61 35 32 84 17 46 28 50 59 34 38 86 09 58 74 30 36 61 60 71 36 97 72 55 29 01 84 55 21 53 30 41 27 32 43 49 00 55 56 18 40 42 89 36 16 75 53 50 29 30 55 60 43 86 19 48 30 62 35 15 53 65 35 06 82 50 35 49 90 28 14 49 61 35 95 84 01 29 24 61 55 23 86 58 22 33 93 46 41 43 24 61 35 06 49 28 35 65 11 84 05 84 00 91 55 21 15 58 72 58 59 13 44 82 08 80 65 91 35 99 86 00 41 55 65 09 46 93 11 50 43 55 99 11 24 55 60 81 97 06 34 25 61 94 35 44 69 82 55 20 96 58 38 55 16 84 36 62 30 55 83 36 40 74 28 78 58 63 92 43 34 69 07 58 18 35 94 90 53 00 47 34 79 27 82 35 19 24 46 08 55 98 64 14 55 92 90 82 36 76 11 34 34 54 27 55 45 59 75 94 84 94 49 95 93 62 55 76 64 90 29 24 62 35 33 04 35 60 93 37 13 91 93 69 70 28 92 53 93 13 75 55 94 79 84 62 33 38 37 07 58 35 31 82 72 34 63 32 65 30 00 55 20 15 90 35 47 63 28 35 45 22 84 45 51 55 47 97 61 70 02 17 58 55 61 69 17 46 74 55 76 54 97 55 82 69 50 55 98 12 77 86 13 80 54 41 37 32 78 58 24 90 55 48 03 24 00 33 92 04 70 29 55 18 36 70 82 35 67 22 15 82 27 59 00 27 35 47 24 65 55 23 64 58 86 00 13 82 28 35 74 33 69 19 54 65 16 18 32 35 63 04 32 55 99 49 19 35 30 37 41 60 50 53 51 38 91 55 23 86 46 22 46 25 62 06 49 90 10 55 77 18 81 27 80 87 97 69 41 60 32 49 78 46 28 35 37 48 35 48 69 14 43 97 34 45 38 68 18 40 35 82 62 80 60 74 15 41 47 35 04 49 05 18 08 55 06 97 70 35 90 53 69 50 84 13 55 99 15 32 35 47 96 08 92 35 56 45 60 10 90 01 91 35 35 49 81 50 32 86 78 46 10 50 30 25 61 33 76 24 11 35 95 93 27 79 62 13 97 13 55 92 08 45 13 33 64 97 28 37 65 07 58 49 55 86 22 17 46 42 82 64 38 96 94 49 13 55 71 96 13 35 99 93 72 35 17 02 51 97 55 92 22 15 00 86 11 60 18 55 47 42 68 46 13 18 60 55 19 11 10 35 06 97 62 55 63 59 65 27 40 86 95 53 70 94 84 41 55 29 49 90 55 63 62 14 37 56 93 41 35 08 59 37 50 84 62 55 54 70 35 47 49 72 97 41 35 52 24 40 51 15 59 75 55 47 69 30 55 98 97 76 64 46 13 93 22 55 88 64 13 35 16 63 28 74 40 01 55 42 13 35 29 81 18 35 65 43 30 34 34 93 35 29 18 32 55 89 02 29 97 90 61 24 70 55 47 02 22 92 24 60 55 99 93 34 67 46 69 35 47 30 38 75 37 55 03 89 27 30 28 01 30 47 18 34 80 55 83 59 90 44 97 00 87 35</w:t>
      </w:r>
    </w:p>
    <w:p>
      <w:pPr>
        <w:pStyle w:val="Normal"/>
        <w:jc w:val="both"/>
        <w:rPr>
          <w:rFonts w:ascii="Courier New" w:hAnsi="Courier New" w:cs="Courier New"/>
          <w:b/>
          <w:b/>
          <w:sz w:val="16"/>
          <w:szCs w:val="16"/>
        </w:rPr>
      </w:pPr>
      <w:r>
        <w:rPr>
          <w:rFonts w:cs="Courier New" w:ascii="Courier New" w:hAnsi="Courier New"/>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Grek">
    <w:name w:val="gre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Golf_von_Korinth" TargetMode="External"/><Relationship Id="rId3" Type="http://schemas.openxmlformats.org/officeDocument/2006/relationships/hyperlink" Target="https://de.wikipedia.org/wiki/Mittelgriechenland" TargetMode="External"/><Relationship Id="rId4" Type="http://schemas.openxmlformats.org/officeDocument/2006/relationships/hyperlink" Target="https://de.wikipedia.org/wiki/Parnass" TargetMode="External"/><Relationship Id="rId5" Type="http://schemas.openxmlformats.org/officeDocument/2006/relationships/hyperlink" Target="https://de.wikipedia.org/wiki/Liste_von_Fl&#252;ssen_in_Griechenland" TargetMode="External"/><Relationship Id="rId6" Type="http://schemas.openxmlformats.org/officeDocument/2006/relationships/hyperlink" Target="https://de.wikipedia.org/wiki/Galaxidi" TargetMode="External"/><Relationship Id="rId7" Type="http://schemas.openxmlformats.org/officeDocument/2006/relationships/hyperlink" Target="https://de.wikipedia.org/wiki/Arachova" TargetMode="External"/><Relationship Id="rId8" Type="http://schemas.openxmlformats.org/officeDocument/2006/relationships/hyperlink" Target="https://de.wikipedia.org/wiki/Kloster_Hosios_Lukas" TargetMode="External"/><Relationship Id="rId9" Type="http://schemas.openxmlformats.org/officeDocument/2006/relationships/hyperlink" Target="https://de.wikipedia.org/wiki/Griechische_Sprache" TargetMode="External"/><Relationship Id="rId10" Type="http://schemas.openxmlformats.org/officeDocument/2006/relationships/hyperlink" Target="https://de.wikipedia.org/wiki/Gaia_(Mythologie)" TargetMode="External"/><Relationship Id="rId11" Type="http://schemas.openxmlformats.org/officeDocument/2006/relationships/hyperlink" Target="https://de.wikipedia.org/wiki/Apollon" TargetMode="External"/><Relationship Id="rId12" Type="http://schemas.openxmlformats.org/officeDocument/2006/relationships/hyperlink" Target="https://de.wikipedia.org/wiki/Python_(Mythologie)" TargetMode="External"/><Relationship Id="rId13" Type="http://schemas.openxmlformats.org/officeDocument/2006/relationships/hyperlink" Target="https://de.wikipedia.org/wiki/Mythos" TargetMode="External"/><Relationship Id="rId14" Type="http://schemas.openxmlformats.org/officeDocument/2006/relationships/hyperlink" Target="https://de.wikipedia.org/wiki/Griechischer_Tempel" TargetMode="External"/><Relationship Id="rId15" Type="http://schemas.openxmlformats.org/officeDocument/2006/relationships/hyperlink" Target="https://de.wikipedia.org/wiki/Bergsturz" TargetMode="External"/><Relationship Id="rId16" Type="http://schemas.openxmlformats.org/officeDocument/2006/relationships/hyperlink" Target="https://de.wikipedia.org/wiki/Krisa" TargetMode="External"/><Relationship Id="rId17" Type="http://schemas.openxmlformats.org/officeDocument/2006/relationships/hyperlink" Target="https://de.wikipedia.org/wiki/Erster_Heiliger_Krieg" TargetMode="External"/><Relationship Id="rId18" Type="http://schemas.openxmlformats.org/officeDocument/2006/relationships/hyperlink" Target="https://de.wikipedia.org/wiki/Thessalien" TargetMode="External"/><Relationship Id="rId19" Type="http://schemas.openxmlformats.org/officeDocument/2006/relationships/hyperlink" Target="https://de.wikipedia.org/wiki/Sikyon" TargetMode="External"/><Relationship Id="rId20" Type="http://schemas.openxmlformats.org/officeDocument/2006/relationships/hyperlink" Target="https://de.wikipedia.org/wiki/Athen" TargetMode="External"/><Relationship Id="rId21" Type="http://schemas.openxmlformats.org/officeDocument/2006/relationships/hyperlink" Target="https://de.wikipedia.org/wiki/Amphiktyonie" TargetMode="External"/><Relationship Id="rId22" Type="http://schemas.openxmlformats.org/officeDocument/2006/relationships/hyperlink" Target="https://de.wikipedia.org/wiki/Pythische_Spiele" TargetMode="External"/><Relationship Id="rId23" Type="http://schemas.openxmlformats.org/officeDocument/2006/relationships/hyperlink" Target="https://de.wikipedia.org/wiki/Panhellenische_Spiele" TargetMode="External"/><Relationship Id="rId24" Type="http://schemas.openxmlformats.org/officeDocument/2006/relationships/hyperlink" Target="https://de.wikipedia.org/wiki/Antike_Makedonen" TargetMode="External"/><Relationship Id="rId25" Type="http://schemas.openxmlformats.org/officeDocument/2006/relationships/hyperlink" Target="https://de.wikipedia.org/wiki/M&#252;nzen_von_Delphi" TargetMode="External"/><Relationship Id="rId26" Type="http://schemas.openxmlformats.org/officeDocument/2006/relationships/hyperlink" Target="https://de.wikipedia.org/wiki/Aitolischer_Bund" TargetMode="External"/><Relationship Id="rId27" Type="http://schemas.openxmlformats.org/officeDocument/2006/relationships/hyperlink" Target="https://de.wikipedia.org/wiki/R&#246;misches_Reich" TargetMode="External"/><Relationship Id="rId28" Type="http://schemas.openxmlformats.org/officeDocument/2006/relationships/hyperlink" Target="https://de.wikipedia.org/wiki/Nero" TargetMode="External"/><Relationship Id="rId29" Type="http://schemas.openxmlformats.org/officeDocument/2006/relationships/hyperlink" Target="https://de.wikipedia.org/wiki/Plutarch" TargetMode="External"/><Relationship Id="rId30" Type="http://schemas.openxmlformats.org/officeDocument/2006/relationships/hyperlink" Target="https://de.wikipedia.org/wiki/Herodes_Atticus" TargetMode="External"/><Relationship Id="rId31" Type="http://schemas.openxmlformats.org/officeDocument/2006/relationships/hyperlink" Target="https://de.wikipedia.org/wiki/Theodosius_I." TargetMode="External"/><Relationship Id="rId32" Type="http://schemas.openxmlformats.org/officeDocument/2006/relationships/hyperlink" Target="https://de.wikipedia.org/wiki/Basilika_(Bautyp)" TargetMode="External"/><Relationship Id="rId33" Type="http://schemas.openxmlformats.org/officeDocument/2006/relationships/hyperlink" Target="https://de.wikipedia.org/wiki/Kastalische_Quelle" TargetMode="External"/><Relationship Id="rId34" Type="http://schemas.openxmlformats.org/officeDocument/2006/relationships/hyperlink" Target="https://de.wikipedia.org/wiki/Pal&#228;stra" TargetMode="External"/><Relationship Id="rId35" Type="http://schemas.openxmlformats.org/officeDocument/2006/relationships/hyperlink" Target="https://de.wikipedia.org/wiki/Agora" TargetMode="External"/><Relationship Id="rId36" Type="http://schemas.openxmlformats.org/officeDocument/2006/relationships/hyperlink" Target="https://de.wikipedia.org/wiki/Slawen" TargetMode="External"/><Relationship Id="rId37" Type="http://schemas.openxmlformats.org/officeDocument/2006/relationships/hyperlink" Target="https://de.wikipedia.org/wiki/Phokas" TargetMode="External"/><Relationship Id="rId38" Type="http://schemas.openxmlformats.org/officeDocument/2006/relationships/hyperlink" Target="https://de.wikipedia.org/wiki/Byzantinisches_Reich" TargetMode="External"/><Relationship Id="rId39" Type="http://schemas.openxmlformats.org/officeDocument/2006/relationships/hyperlink" Target="https://de.wikipedia.org/wiki/Johannes_Tzimiskes" TargetMode="External"/><Relationship Id="rId40" Type="http://schemas.openxmlformats.org/officeDocument/2006/relationships/hyperlink" Target="https://de.wikipedia.org/wiki/Mittelalter" TargetMode="External"/><Relationship Id="rId41" Type="http://schemas.openxmlformats.org/officeDocument/2006/relationships/hyperlink" Target="https://de.wikipedia.org/wiki/Arch&#228;ologe" TargetMode="External"/><Relationship Id="rId42" Type="http://schemas.openxmlformats.org/officeDocument/2006/relationships/hyperlink" Target="https://de.wikipedia.org/wiki/&#201;cole_fran&#231;aise_d&#8217;Ath&#232;nes" TargetMode="External"/><Relationship Id="rId43" Type="http://schemas.openxmlformats.org/officeDocument/2006/relationships/image" Target="media/image1.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40:00Z</dcterms:created>
  <dc:creator>Frank Rost</dc:creator>
  <dc:description/>
  <cp:keywords/>
  <dc:language>en-US</dc:language>
  <cp:lastModifiedBy>frank</cp:lastModifiedBy>
  <dcterms:modified xsi:type="dcterms:W3CDTF">2020-02-14T11:56:00Z</dcterms:modified>
  <cp:revision>7</cp:revision>
  <dc:subject/>
  <dc:title>VON ECKHARD HOOG</dc:title>
</cp:coreProperties>
</file>