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Verwendeter Keysatz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1 87 40 28 04 95 68 25 26 09 78 36 48 33 90 18 20 94 12 11 60 73 76 54 89 16 41 42 53 97 81 47 72 43 31 49 52 07 17 34 88 57 93 10 79 99 67 98 74 37 35 06 84 15 13 63 00 69 01 02 82 83 23 38 66 96 22 91 32 19 45 46 85 62 08 58 59 24 92 30 14 77 05 56 03 86 39 65 80 44 75 61 29 64 71 51 50 27 55 7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verwendete Keyzuordnung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1155700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Ciphertext ohne Leerzeichen sowie Punkt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2 40 14 98 42 95 47 66 58 33 40 45 79 16 25 89 37 53 89 47 59 44 89 52 85 73 38 95 05 42 52 47 38 16 67 54 96 46 58 41 10 77 53 56 12 22 53 10 14 76 47 62 73 18 49 76 04 96 72 87 37 12 41 30 76 63 41 17 06 54 52 06 76 67 41 12 05 89 66 26 28 79 99 73 52 37 46 36 47 44 76 38 11 22 66 92 54 48 57 45 78 47 79 21 97 42 77 76 38 94 31 16 54 91 42 00 10 53 03 76 96 44 69 73 47 84 24 76 84 54 77 22 01 82 87 54 73 38 20 31 54 37 16 14 54 58 66 95 12 97 16 66 96 40 93 16 08 76 45 09 47 05 68 32 59 87 16 91 57 19 24 11 90 16 22 65 16 10 85 68 17 89 62 73 62 90 76 22 26 16 62 22 73 07 68 89 96 97 54 19 11 99 10 46 78 81 40 42 24 87 38 43 28 15 89 45 02 87 48 16 18 49 89 11 17 13 51 07 53 60 36 81 04 13 09 73 49 74 81 11 72 32 51 05 98 57 21 16 98 82 42 59 12 35 19 04 59 16 10 10 49 59 12 63 97 16 46 36 81 40 16 41 62 97 16 97 12 37 95 74 73 66 49 57 40 37 16 66 92 35 33 38 30 46 46 76 15 51 05 25 16 19 59 12 81 16 06 98 52 58 33 16 66 45 48 81 77 26 93 91 95 41 08 56 69 84 51 44 69 54 10 41 19 58 95 66 58 16 63 90 54 13 88 14 67 68 00 88 16 62 45 47 69 25 76 30 66 00 02 95 32 84 89 05 11 32 14 82 89 66 96 40 93 89 08 89 03 00 67 26 00 33 60 35 04 68 51 30 41 38 07 16 94 12 84 97 89 13 00 46 71 94 54 66 42 66 04 15 51 00 73 46 31 32 48 47 76 40 19 62 38 00 15 40 77 08 16 84 86 12 59 73 38 21 06 88 60 28 84 82 43 11 91 91 11 47 04 52 53 35 16 66 20 40 45 79 04 13 53 60 16 38 44 40 38 24 76 08 73 45 78 81 28 05 46 02 52 11 79 06 92 96 45 36 81 21 90 60 46 16 49 76 45 68 11 20 28 05 16 22 85 76 47 95 17 97 84 89 38 90 12 91 03 00 22 90 38 12 07 88 21 81 66 16 37 67 72 58 20 16 96 96 30 46 45 31 46 09 47 60 38 21 77 98 19 58 04 85 07 69 06 98 43 38 94 43 16 73 66 18 12 77 67 93 91 60 43 46 08 47 87 62 59 54 94 95 32 71 21 13 90 16 22 32 02 43 85 71 11 20 11 38 38 28 93 76 24 16 34 16 59 51 85 93 89 52 35 11 98 11 35 19 36 81 73 15 49 37 46 87 79 10 97 54 24 96 21 97 12 35 44 89 91 94 11 63 46 31 16 80 87 89 96 16 13 15 07 54 00 68 11 15 40 13 53 76 93 00 98 98 16 35 45 36 81 00 37 44 76 35 17 53 54 45 73 93 14 84 90 16 06 35 87 09 81 18 76 98 45 58 28 22 85 40 98 90 31 54 37 32 62 87 97 79 73 59 71 24 54 96 80 69 48 81 12 57 17 02 82 59 76 90 49 16 95 91 43 28 15 73 41 77 60 63 42 32 58 54 72 79 13 28 09 47 86 00 96 84 65 76 97 77 74 71 92 86 54 91 81 17 35 18 73 66 63 18 87 45 71 90 07 76 62 00 96 93 11 79 13 18 73 22 21 57 89 08 76 04 14 41 26 16 44 01 81 37 85 89 74 97 76 25 17 89 58 89 43 13 19 48 81 10 28 16 53 85 10 01 54 32 59 11 90 89 96 94 49 16 63 32 62 47 21 68 73 35 33 16 45 72 48 47 11 66 47 89 72 59 46 49 13 53 12 15 49 76 30 66 49 67 38 40 05 98 41 95 81 38 24 71 12 63 08 96 14 67 57 00 92 96 69 05 82 16 96 42 77 63 57 26 73 41 16 47 79 18 52 11 13 69 24 32 82 96 54 13 97 30 15 97 21 77 32 04 74 58 91 01 82 12 15 47 07 74 98 12 99 12 66 46 24 91 40 47 99 62 12 60 07 37 16 93 92 11 15 32 58 10 52 78 81 12 32 01 63 13 76 87 05 19 33 76 98 41 16 14 12 91 25 40 10 79 46 58 69 25 16 84 97 79 31 85 71 76 91 63 90 54 42 10 28 74 67 89 37 53 87 91 26 11 84 74 43 63 77 24 60 63 99 04 35 97 96 73 97 84 12 62 73 15 33 52 16 97 79 14 60 81 11 63 18 89 35 24 66 77 89 74 74 76 66 04 05 42 18 43 89 19 28 42 58 52 97 53 66 05 16 13 89 06 67 95 06 53 22 69 03 60 35 32 92 73 74 82 41 16 18 73 22 76 47 73 98 21 79 43 97 11 15 42 66 40 06 51 00 16 19 17 46 48 81 89 06 32 62 91 40 16 41 10 52 37 97 45 57 00 79 69 13 31 73 53 30 28 29 21 35 04 35 17 54 18 73 96 72 98 25 16 00 25 28 78 81 62 14 13 97 32 71 60 63 58 38 30 98 58 00 30 48 40 35 56 49 73 38 93 31 10 00 98 60 59 76 66 79 14 42 62 10 49 06 72 76 56 01 67 23 14 21 99 74 56 54 96 81 28 13 53 11 63 16 13 45 62 87 91 08 24 17 32 78 47 76 10 28 20 38 16 72 12 13 58 42 60 22 84 59 25 38 95 09 81 15 95 36 81 90 12 74 42 76 81 79 45 85 95 91 62 47 54 93 58 31 19 36 81 16 68 76 58 96 52 73 26 19 21 67 93 11 49 85 40 05 32 28 79 99 11 74 40 13 35 31 15 90 07 73 25 05 19 45 11 25 54 41 04 81 99 89 91 52 78 68 12 91 85 01 15 71 65 12 49 42 05 16 37 42 90 76 22 31 74 47 95 30 02 85 68 12 38 77 42 42 05 11 22 33 52 16 41 91 21 06 51 69 54 45 07 45 48 47 12 38 40 77 67 41 95 81 91 59 21 53 60 84 58 14 38 36 13 76 45 08 40 76 62 07 97 73 06 14 85 51 79 87 19 58 17 37 53 12 37 17 73 14 66 47 28 59 85 73 19 43 36 47 41 30 12 96 90 16 37 95 91 07 95 63 11 42 05 60 63 42 88 77 63 53 41 76 91 84 42 99 05 97 87 99 32 68 89 08 22 73 14 12 66 90 11 66 60 43 97 11 37 46 15 04 09 81 32 14 89 90 04 67 76 96 52 93 04 97 12 34 12 85 85 89 59 89 84 16 47 96 76 37 53 04 54 32 58 76 30 37 33 34 01 92 66 06 87 79 49 46 62 12 13 53 89 67 89 10 20 76 62 86 43 12 99 04 96 26 76 07 62 81 21 85 08 12 26 89 38 85 00 06 76 66 80 04 38 62 16 08 95 25 60 22 63 72 09 47 62 45 00 99 78 81 60 63 46 24 38 16 45 51 33 12 37 17 47 98 33 52 54 63 77 63 11 66 42 00 38 90 60 22 99 07 48 47 60 54 56 40 93 92 31 76 38 92 15 53 95 68 03 12 66 99 40 13 97 24 11 68 10 40 45 51 92 06 33 86 60 91 19 85 69 12 22 85 65 43 38 93 85 12 37 94 43 54 07 35 32 21 32 46 73 15 90 12 22 26 05 46 45 76 11 52 37 07 53 54 56 49 82 46 81 40 62 59 54 63 45 78 81 65 43 73 38 49 97 57 16 49 08 11 15 90 31 54 97 04 46 67 28 19 57 12 63 87 30 46 94 76 35 74 52 24 24 89 46 21 26 28 13 94 39 54 96 93 99 76 68 85 60 37 25 89 81 95 12 79 24 73 66 15 71 05 57 22 04 67 60 35 14 13 20 04 14 41 71 05 45 11 58 71 11 15 94 43 73 93 10 52 74 28 04 15 10 28 53 16 06 44 04 96 11 63 40 30 45 97 73 32 09 81 95 10 58 89 24 33 31 89 41 76 35 19 08 11 91 97 89 19 78 47 79 69 46 19 54 37 94 28 74 17 58 57 89 52 06 12 97 43 42 08 17 97 54 13 97 87 46 16 17 13 46 42 40 81 66 71 73 77 53 07 06 37 76 96 73 97 89 10 40 13 97 62 76 37 18 31 12 46 49 36 47 25 11 49 90 16 66 60 75 82 99 69 19 72 01 15 20 89 91 38 95 93 60 62 60 63 08 91 16 07 25 32 58 01 42 42 73 53 11 68 17 79 94 11 08 47 28 62 24 11 63 25 73 49 35 54 05 06 41 05 16 15 41 82 96 00 71 12 06 62 79 77 42 59 41 12 77 48 81 08 52 97 57 11 52 85 86 16 22 65 28 13 90 60 79 85 16 15 32 17 09 47 33 07 60 85 91 40 37 19 02 69 96 85 11 96 07 35 32 08 43 48 57 72 53 11 26 22 92 24 57 95 89 19 62 16 15 57 13 87 02 82 54 72 15 60 81 40 79 26 76 45 85 30 84 20 60 20 40 14 60 91 59 60 18 31 89 42 99 30 78 81 59 42 21 81 91 62 20 76 22 12 81 96 12 15 97 87 54 46 08 73 71 92 98 71 11 47 37 57 52 79 00 98 54 62 54 38 86 00 74 26 89 69 26 95 78 47 59 30 35 97 45 58 05 38 98 54 37 62 42 76 96 35 24 54 84 19 31 48 81 76 96 54 37 57 01 15 24 66 01 99 79 71 12 35 59 38 30 74 07 74 67 73 96 65 31 11 94 54 22 82 95 45 32 52 54 66 59 11 15 33 43 89 25 92 19 46 54 53 73 13 18 21 66 74 73 13 92 13 90 42 76 05 11 96 65 73 47 38 67 28 54 84 06 89 91 18 49 89 67 07 58 97 95 46 67 95 45 57 12 15 97 60 45 36 81 92 16 59 71 58 94 31 73 28 30 19 41 40 10 99 32 62 22 21 46 51 73 63 45 17 09 81 54 96 24 16 84 49 67 57 69 63 85 66 69 99 99 71 11 35 08 91 77 98 90 54 32 84 16 30 60 15 41 30 58 30 22 43 19 08 17 32 09 47 53 89 45 85 29 10 58 76 37 88 77 02 43 24 60 66 97 76 68 21 12 14 90 54 32 68 89 98 14 89 81 85 12 63 46 07 36 47 18 31 89 47 00 81 76 35 81 76 22 96 60 37 33 11 66 16 05 66 69 02 21 73 07 45 48 47 11 35 91 28 77 74 41 28 47 96 08 94 60 91 80 54 43 10 77 98 39 54 96 25 28 99 12 46 78 81 40 90 11 13 45 68 89 53 91 12 35 51 05 35 53 20 72 60 41 54 81 79 53 54 32 36 47 99 04 97 12 15 11 89 38 19 24 11 98 52 46 45 07 01 63 33 54 22 87 96 43 04 35 12 41 92 16 63 41 46 89 72 06 31 36 47 62 46 28 99 46 89 43 63 85 16 32 58 42 79 14 53 97 89 65 11 32 60 13 73 22 57 79 04 11 66 59 12 34 11 04 37 67 21 91 07 76 79 14 59 00 63 53 73 06 11 66 21 99 94 17 22 73 57 59 00 91 33 16 91 73 77 96 01 82 04 76 72 32 48 47 16 06 38 95 92 67 41 28 81 22 24 40 53 60 13 85 92 96 12 46 40 33 17 89 66 17 46 07 93 54 15 65 21 66 11 06 87 10 10 76 84 68 60 85 11 17 10 43 53 62 60 84 25 16 57 21 35 84 58 44 73 20 16 22 18 52 89 58 96 95 76 53 11 22 22 21 93 54 59 60 13 01 48 81 18 54 91 54 35 37 05 85 71 10 28 45 24 03 49 11 91 52 13 32 53 73 45 28 67 08 28 09 81 58 86 43 60 96 06 05 10 10 98 49 79 10 49 01 06 89 13 74 40 22 57 62 73 30 38 60 32 21 59 89 99 99 49 85 54 35 51 14 96 16 66 42 01 91 46 48 81 92 15 97 18 76 19 46 69 37 06 73 63 44 07 35 94 60 19 93 00 13 06 08 16 63 90 89 19 81 04 10 25 03 12 96 19 49 78 81 11 96 24 65 54 38 94 89 84 94 54 63 37 31 89 33 11 38 97 11 46 78 47 10 21 97 76 84 76 06 65 17 46 32 54 35 32 78 81 04 41 62 79 60 22 63 46 82 38 95 48 47 79 77 08 69 37 93 14 11 47 10 45 73 72 37 98 49 24 97 12 41 92 73 81 79 95 14 46 57 79 87 91 90 11 66 41 76 81 99 32 48 47 14 46 71 44 40 96 73 07 84 89 16 15 58 58 21 54 14 46 09 81 14 06 53 80 40 37 33 46 07 78 81 48 81 21 91 99 11 19 26 52 53 01 85 82 38 21 89 19 72 18 11 84 58 20 16 22 45 87 08 16 79 99 52 08 16 63 59 91 04 35 32 02 01 66 08 97 76 45 16 79 99 46 36 81 04 41 58 04 96 31 28 15 54 32 02 21 09 54 21 26 54 91 90 40 19 99 54 25 76 37 53 11 47 58 65 11 49 59 12 38 90 00 09 81 21 10 99 90 52 11 46 36 81 69 54 37 96 76 18 06 54 22 73 49 57 01 13 63 85 89 35 07 48 47 58 14 54 25 73 66 20 89 13 33 38 87 67 28 58 17 19 78 81 73 63 66 05 73 36 57 19 48 47 99 04 97 42 05 16 66 20 21 46 87 22 17 87 84 73 82 22 69 97 22 04 67 67 81 31 37 44 11 53 85 95 76 14 46 48 47 73 06 71 16 96 02 10 40 08 51 58 49 32 62 67 43 62 94 16 22 87 38 49 21 37 60 41 92 89 84 41 86 01 91 16 66 32 85 18 43 76 81 01 41 42 35 92 37 97 94 54 91 54 66 42 01 10 97 39 12 22 44 01 54 47 35 62 89 37 73 14 22 00 02 28 54 16 66 32 49 36 81 17 47 96 11 26 72 45 81 60 91 43 97 54 41 77 54 81 91 30 06 53 07 74 47 11 49 32 71 77 98 93 28 60 74 82 42 59 89 15 19 95 08 89 99 10 49 24 60 84 53 73 32 78 47 87 89 42 85 25 07 32 31 37 19 06 04 76 09 81 45 08 60 88 04 81 96 85 87 05 32 54 06 18 71 05 46 43 48 47 16 66 63 94 16 91 40 14 42 46 08 72 76 97 90 12 96 04 96 72 21 37 73 19 82 04 09 16 71 92 74 67 04 66 57 62 42 05 73 47 22 16 38 68 89 72 67 85 38 95 06 32 02 69 38 58 57 01 74 67 76 66 51 31 11 10 99 76 22 19 21 59 16 99 10 31 62 89 13 47 95 58 62 89 17 22 01 15 17 19 78 81 89 66 80 73 72 19 73 97 10 11 49 36 81 41 21 99 99 19 67 31 62 60 52 37 12 91 93 40 58 87 19 62 91 69 82 81 76 25 12 53 01 84 63 89 84 13 04 36 81 33 89 67 20 49 54 04 98 16 66 52 57 87 15 43 32 09 81 73 22 40 30 74 42 95 89 47 22 12 48 81 21 10 79 11 37 53 16 38 72 67 34 95 63 92 21 91 54 07 84 32 13 76 14 15 04 36 81 24 46 76 78 81 46 57 92 66 71 37 40 48 81 20 73 74 19 24 87 91 85 60 75 02 79 01 18 72 60 91 24 11 44 21 96 94 43 12 77 19 38 28 05 74 41 28 81 66 62 76 38 19 08 60 52 84 67 28 99 79 95 47 98 53 11 10 16 53 62 33 17 16 97 12 19 78 47 69 09 93 62 16 35 32 40 58 11 10 79 52 62 54 37 68 54 58 38 16 07 25 11 96 45 30 09 81 08 89 37 15 21 36 81 21 99 08 60 66 84 28 08 52 56 16 37 58 38 95 12 53 60 66 32 29 45 59 89 98 73 63 53 89 19 78 81 43 78 57 58 42 30 89 99 10 08 73 37 90 72 11 11 30 38 01 02 87 73 60 91 67 07 58 52 47 38 89 66 21 38 49 21 15 11 33 49 60 88 40 11 81 99 31 63 97 32 73 13 59 19 59 04 06 33 16 06 73 96 04 93 12 59 89 84 10 05 89 48 93 73 40 14 46 30 84 33 65 14 38 90 73 35 46 69 51 14 66 51 31 03 31 79 60 37 22 95 05 74 42 95 81 22 59 45 77 02 76 66 67 04 36 47 08 98 11 81 22 04 99 45 34 76 18 54 22 71 65 12 72 08 76 89 91 33 26 76 01 68 87 36 47 24 92 84 53 46 92 13 94 57 69 74 67 05 35 43 93 95 62 17 69 06 19 45 40 08 54 99 10 43 85 67 17 62 76 31 06 76 98 97 89 80 43 78 81 58 56 01 37 92 11 26 54 22 12 72 15 60 96 24 69 37 84 89 44 43 38 20 52 37 51 65 31 32 09 81 60 63 39 01 35 16 07 15 54 96 04 38 17 28 06 73 03 43 76 38 49 35 20 16 84 01 22 26 17 08 97 54 45 58 89 74 74 62 44 43 89 86 00 74 41 10 17 54 46 71 25 28 63 94 81 12 68 24 04 79 79 12 56 72 89 96 44 01 36 81 16 15 12 52 37 54 66 28 57 54 08 54 39 01 67 40 25 32 78 81 14 45 71 97 76 10 87 54 06 20 76 57 00 30 22 69 14 95 26 39 00 13 39 49 73 96 13 77 79 99 97 76 19 24 95 22 85 54 62 89 37 40 66 31 28 63 73 39 17 12 66 46 24 77 54 38 51 58 73 37 37 30 22 90 66 16 49 17 35 46 67 73 73 96 35 07 09 81 59 95 10 99 60 49 84 18 49 76 81 00 81 11 45 17 48 47 76 38 81 89 43 85 90 76 66 89 77 91 00 82 21 22 04 57 89 08 60 63 28 05 09 81 49 81 38 60 19 48 47 77 68 46 85 04 89 22 93 60 45 69 22 97 59 76 42 30 76 96 18 89 15 80 43 66 85 45 48 81 95 42 08 79 17 09 47 76 63 47 01 60 47 60 35 42 79 14 97 07 37 94 54 66 38 11 53 54 10 93 00 06 13 24 11 33 49 12 40 91 52 21 63 16 39 07 54 38 88 73 80 12 49 79 32 67 17 59 12 43 84 73 98 19 85 28 96 08 53 10 73 49 78 81 71 44 73 43 32 28 24 11 99 99 52 85 11 15 17 35 12 31 13 73 97 73 00 19 85 21 58 31 00 06 04 12 66 11 92 74 99 21 30 42 68 21 47 84 93 21 85 21 02 30 10 24 52 73 38 73 35 18 43 60 93 69 32 59 89 63 32 04 06 57 73 37 12 63 85 46 82 96 76 09 47 89 37 33 18 00 09 47 84 16 05 76 66 18 72 35 53 32 19 09 81 96 30 98 02 41 08 18 76 91 86 69 66 32 82 38 77 13 53 18 54 22 16 92 22 01 82 40 12 60 66 38 04 82 43 94 60 86 00 99 10 97 76 46 62 01 82 41 08 98 17 62 17 67 98 76 22 98 16 81 22 46 16 13 90 89 05 15 18 60 98 02 41 95 35 53 32 22 76 79 87 31 19 44 89 66 94 54 06 18 49 73 41 11 96 13 67 76 99 90 11 77 15 90 08 56 45 87 58 12 79 79 31 58 73 37 56 69 35 34 87 47 38 51 30 34 87 47 91 46 09 47 65 16 91 73 66 90 95 46 42 30 11 47 96 08 90 40 71 30 94 87 19 51 40 05 09 81 18 49 12 28 66 17 40 63 73 39 72 89 91 31 98 67 12 66 81 87 11 05 41 43 53 11 96 63 92 96 11 31 15 89 06 32 21 24 73 99 99 43 62 12 84 81 30 48 93 89 02 87 48 93 35 16 81 67 54 06 93 95 84 15 26 43 79 99 72 97 95 63 25 17 16 62 76 22 87 77 32 94 60 98 42 12 66 84 11 63 00 46 62 76 63 44 52 24 08 89 66 13 94 54 45 47 28 99 26 49 81 96 73 48 81 28 35 48 16 20 17 60 78 81 17 06 11 19 76 06 26 76 43 19 82 52 89 79 45 65 11 17 32 12 86 89 66 45 77 09 81 16 13 67 17 62 33 05 67 02 07 15 97 02 96 16 31 45 54 84 52 47 38 16 87 99 99 11 66 90 31 35 97 32 46 58 01 11 38 95 13 42 21 11 79 10 07 53 54 53 96 69 19 71 96 21 57 54 24 73 99 87 06 53 12 66 67 87 91 45 48 47 28 99 32 19 59 28 22 58 56 11 81 72 57 11 99 04 37 71 30 26 17 54 24 73 06 19 49 12 81 89 53 91 28 41 17 93 21 10 45 97 38 01 16 46 51 62 54 68 60 20 38 69 81 30 13 97 73 98 82 41 72 13 18 54 15 33 52 60 54 05 38 01 02 04 54 72 46 09 47 11 06 91 40 30 98 42 95 81 91 08 67 40 37 87 53 73 96 88 16 20 01 48 47 18 21 19 71 45 72 36 47 49 47 96 54 25 76 43 90 76 84 53 60 42 21 60 81 22 79 49 48 81 32 58 73 37 53 11 97 37 60 22 33 07 54 96 05 32 19 16 13 05 35 20 20 31 16 87 74 60 96 43 93 28 13 11 38 93 05 12 96 71 79 72 36 81 67 17 59 12 31 37 95 63 20 54 96 39 73 66 68 30 60 15 20 89 24 81 40 25 16 13 30 37 62 16 22 18 11 67 20 28 78 81 94 11 19 53 73 98 76 43 06 32 48 47 28 42 58 46 05 06 24 60 91 35 60 81 74 54 35 32 49 35 58 54 38 84 04 59 07 69 06 95 10 79 40 05 15 78 81 46 54 22 39 17 48 11 19 19 01 10 99 54 37 90 31 76 87 98 89 66 31 93 21 84 07 19 78 47 12 95 85 79 21 19 91 28 57 60 58 76 30 06 20 33 17 54 66 14 46 45 52 45 36 81 54 02 38 01 08 69 35 11 31 63 16 12 13 85 80 95 42 41 35 60 58 54 03 73 96 46 07 01 37 18 11 91 26 54 22 92 76 48 81 85 17 53 08 54 84 98 52 62 85 12 79 45 58 22 12 78 93 16 06 96 04 57 54 85 73 19 45 71 80 11 52 37 92 10 79 56 76 38 98 04 96 57 58 60 59 44 54 91 90 16 63 65 43 66 33 63 30 91 89 43 15 45 28 59 54 99 99 72 08 62 91 04 13 32 02 00 96 58 49 89 66 24 10 43 73 97 73 84 20 17 54 46 85 40 22 08 57 00 46 24 16 35 80 76 49 59 92 63 08 89 96 18 11 13 11 37 33 11 66 95 96 43 21 35 54 86 17 12 96 40 35 53 54 46 72 48 47 85 45 33 07 76 19 73 38 40 79 79 52 28 37 71 32 12 58 51 59 89 35 94 52 60 25 12 33 22 28 89 06 53 08 60 63 16 14 96 69 02 40 76 60 66 52 47 66 12 47 69 41 42 63 92 15 53 54 63 21 05 42 94 49 60 87 38 49 87 37 11 42 77 16 84 41 20 07 16 37 73 05 76 37 85 80 49 09 93 60 99 62 60 58 96 21 54 97 89 96 22 95 57 12 08 76 33 73 96 51 76 43 62 33 72 76 45 36 81 77 25 19 24 04 11 22 57 19 24 12 33 76 91 65 16 79 62 32 89 52 18 43 16 94 22 43 06 97 76 13 90 68 16 37 00 16 59 52 97 24 89 86 07 62 28 98 31 13 19 02 38 31 58 71 60 42 14 12 91 33 49 76 89 05 66 00 02 04 54 07 32 48 47 16 66 28 30 74 41 04 47 38 85 43 15 33 92 45 24 22 07 73 19 48 81 66 17 60 25 94 87 45 42 40 36 47 68 99 40 08 59 42 10 49 97 81 85 31 06 85 60 96 13 28 08 49 69 63 21 99 21 14 36 81 65 73 13 06 33 95 45 20 30 91 48 47 19 36 47 06 52 59 58 46 97 16 44 07 48 81 85 33 54 96 85 03 77 84 20 41 16 96 84 74 12 10 94 76 19 40 24 73 99 99 17 59 54 35 94 16 74 84 04 54 78 47 19 58 28 05 42 30 60 25 11 96 33 38 12 72 58 00 06 35 54 63 21 84 32 08 73 52 53 58 57 01 60 37 63 24 11 94 43 76 28 91 43 21 37 11 41 14 11 84 41 88 60 80 12 43 10 32 74 49 58 73 72 13 60 98 42 79 92 97 51 80 76 31 19 01 99 78 81 11 08 38 92 98 67 32 31 63 46 40 99 99 59 22 40 97 54 13 77 84 33 33 04 32 06 01 09 81 33 14 96 78 81 76 31 63 19 28 59 51 98 01 20 11 22 35 19 85 60 91 59 54 36 81 63 72 57 92 74 71 89 81 84 02 96 69 51 76 84 59 25 31 99 79 49 97 89 38 21 99 46 74 31 24 90 76 91 87 38 17 40 13 76 56 07 16 22 28 92 42 94 11 67 82 95 02 07 76 96 31 19 85 90 43 54 28 91 43 28 63 89 41 05 16 06 41 90 52 89 14 96 45 02 38 77 60 84 97 99 07 09 47 95 99 19 85 96 28 16 53 73 38 41 77 89 96 33 95 32 16 30 91 69 82 40 11 52 19 09 47 89 38 04 30 98 03 54 81 72 93 60 99 81 12 91 67 76 19 28 10 19 69 42 92 16 38 90 07 54 26 73 67 95 13 35 58 73 66 21 05 98 41 28 47 96 58 03 69 91 53 76 19 60 47 76 35 80 87 38 63 01 78 81 51 77 03 76 66 79 04 54 19 19 07 53 11 22 95 10 45 18 40 19 03 01 96 53 40 73 35 53 16 38 74 01 90 54 79 79 20 72 76 93 95 10 57 77 99 52 76 22 62 60 73 66 41 69 99 97 19 23 77 01 85 12 99 07 76 97 58 68 73 43 84 89 30 63 40 09 81 24 42 92 89 84 42 82 38 01 51 60 37 59 46 69 46 12 99 26 45 08 32 31 09 81 60 38 53 21 68 60 15 32 43 48 47 33 49 54 04 38 07 40 13 89 74 28 84 21 97 73 96 56 00 66 18 54 74 12 96 46 62 41 79 05 97 94 21 19 51 46 72 73 52 81 91 76 35 51 77 57 30 35 41 24 32 57 05 63 94 73 37 11 66 19 62 98 04 99 32 43 35 90 76 91 97 16 19 36 81 31 09 47 59 12 90 12 96 57 01 74 74 54 91 51 49 12 99 79 73 15 96 04 92 67 41 04 81 96 58 42 30 76 96 18 11 35 41 95 79 79 76 52 37 11 45 41 89 47 79 32 85 28 38 85 19 60 72 84 12 13 57 69 32 24 73 37 99 01 19 12 84 11 22 19 28 24 71 42 10 30 53 40 84 26 00 24 76 63 43 35 31 81 22 12 91 92 12 68 73 66 47 60 68 79 52 78 47 93 11 17 85 84 04 47 67 11 35 90 52 89 73 14 91 01 82 40 11 89 38 54 26 89 13 42 21 79 10 46 05 84 77 54 25 79 52 36 81 46 78 47 00 35 25 89 17 98 54 22 45 58 76 35 08 11 46 59 42 10 92 53 80 43 19 45 89 63 19 48 47 21 42 85 10 72 48 47 12 84 14 58 51 10 28 45 08 76 37 67 49 58 95 84 26 00 91 90 14 74 32 00 47 54 42 85 43 97 76 96 85 91 43 42 41 24 18 17 89 89 14 22 00 82 95 89 43 19 36 47 76 35 81 07 98 98 60 10 45 32 58 14 11 66 98 54 38 13 14 37 94 12 22 72 98 87 97 11 21 25 45 62 30 22 51 46 36 47 00 35 52 67 13 28 76 09 81 45 58 73 15 88 28 47 96 44 00 99 79 62 73 84 46 49 54 98 52 85 90 89 38 87 38 49 40 37 60 41 05 16 84 42 20 72 89 89 96 45 24 76 06 93 69 67 98 60 96 71 17 60 79 10 73 63 45 95 08 54 99 10 49 08 54 63 17 37 45 95 79 79 25 22 49 84 53 11 63 33 00 36 81 84 77 06 80 54 91 18 11 35 54 91 32 59 60 43 37 67 04 79 56 72 76 79 12 98 00 06 95 08 12 26 17 45 51 92 98 13 40 16 48 81 45 85 16 35 58 12 45 62 41 79 30 97 39 12 22 97 12 81 76 15 12 31 06 76 82 21 06 15 73 13 32 16 38 43 73 47 95 08 08 12 46 48 47 01 63 44 28 11 47 91 60 15 18 33 89 22 19 24 40 91 58 39 00 38 25 60 96 12 72 85 92 63 53 11 84 18 21 51 14 97 60 41 05 73 47 38 62 33 28 46 71 33 73 91 88 30 35 53 41 12 91 15 42 99 92 53 07 67 98 12 96 65 52 54 90 89 91 03 89 22 46 48 81 69 25 76 06 80 54 22 90 89 15 67 92 45 71 08 73 67 95 10 97 28 25 12 32 12 52 63 99 60 09 57 43 15 33 54 22 80 87 19 32 54 96 32 62 00 41 42 99 89 17 08 05 06 97 90 12 66 00 68 89 22 32 59 30 41 60 71 80 89 17 85 60 48 47 63 49 57 76 22 45 62 95 22 26 12 13 94 21 06 13 44 07 76 20 60 66 82 79 28 24 51 62 16 11 72 06 16 47 00 48 47 20 96 14 48 93 00 16 10 79 73 43 85 14 06 53 42 77 73 66 51 80 73 43 42 14 89 37 41 15 77 79 79 98 17 79 99 07 69 84 54 35 98 21 66 57 98 30 19 51 08 16 20 49 11 12 32 87 37 21 36 81 26 16 45 45 54 66 06 33 87 32 47 87 62 00 42 41 60 15 25 21 96 84 72 48 81 59 53 11 66 54 43 09 81 58 65 21 45 33 87 35 15 68 11 17 74 12 91 19 24 41 10 92 97 90 16 91 28 66 07 95 06 73 42 14 16 15 41 32 78 81 31 11 42 53 49 63 53 47 28 85 08 76 35 90 07 11 16 46 21 07 37 97 54 63 43 11 05 96 54 45 78 81 69 84 57 30 91 71 37 95 48 81 94 11 67 87 68 46 62 05 66 71 65 89 72 85 97 16 47 76 37 33 38 54 93 00 84 32 85 96 30 31 16 38 62 20 12 96 45 85 40 96 85 19 12 72 63 00 48 81 53 04 15 71 06 00 91 67 28 10 56 11 91 10 95 14 41 60 37 82 10 40 15 98 04 16 32 51 17 53 39 00 99 10 51 69 53 46 17 78 81 21 30 78 81 33 72 16 66 69 79 99 26 12 80 54 53 05 63 53 94 60 91 96 95 57 54 85 76 77 74 94 52 89 99 21 54 63 97 32 95 36 81 32 54 25 54 96 72 09 81 59 76 59 54 67 52 24 98 01 84 00 08 00 37 89 22 45 58 43 67 74 12 77 35 90 53 12 19 12 35 57 08 11 67 57 69 02 42 91 04 64 74 00 63 33 69 38 64 60 25 76 07 94 73 96 16 46 21 41 92 76 38 20 95 19 04 96 72 04 35 76 02 96 69 53 38 87 67 74 86 12 96 95 13 62 80 69 22 08 99 52 78 47 18 11 32 97 79 76 17 48 81 76 06 81 95 16 24 24 76 35 20 72 11 59 66 52 76 25 80 16 96 57 54 80 07 73 12 66 80 95 22 08 89 59 41 92 13 57 58 07 69 35 52 54 91 62 33 01 78 81 57 84 21 02 82 94 91 89 17 19 72 60 26 12 37 32 54 93 05 37 33 11 06 15 04 09 81 33 12 74 46 59 87 91 24 91 89 53 43 46 58 66 07 89 38 58 76 90 54 91 68 00 96 94 78 01 67 82 77 85 89 38 82 10 69 54 58 51 79 43 48 47 41 60 47 79 16 96 81 95 42 24 60 98 89 45 51 65 76 91 58 12 77 12 26 11 66 20 17 89 99 04 97 76 05 15 94 94 73 84 93 05 22 32 18 73 38 66 21 57 16 59 12 30 66 45 40 09 81 89 44 40 22 76 15 59 65 16 90 11 96 16 49 13 93 92 96 51 45 78 47 10 14 46 51 31 15 94 11 96 93 96 89 31 32 76 10 02 79 40 59 58 42 01 22 67 69 90 16 66 11 31 06 41 73 81 79 89 96 17 98 32 24 76 77 76 91 48 69 74 82 14 62 54 91 44 01 25 11 07 90 54 66 91 12 19 76 38 86 60 66 76 78 81 06 16 91 01 41 41 60 63 25 28 22 97 79 11 43 09 81 41 40 10 99 19 43 38 91 85 11 32 00 41 69 91 24 56 12 22 32 14 36 47 58 16 18 60 22 36 69 74 82 05 59 11 38 20 07 73 03 60 66 67 12 72 63 85 10 52 48 81 42 21 79 32 36 47 16 42 79 92 53 26 87 81 63 71 30 93 01 66 91 07 97 72 11 22 11 06 77 13 33 46 36 47 87 10 62 16 59 16 98 07 58 76 43 84 73 91 25 99 31 62 51 87 96 08 72 53 16 06 26 54 80 76 97 05 63 53 86 60 96 64 42 87 45 62 67 00 56 76 74 11 13 58 90 52 12 32 78 81 65 54 84 57 25 95 38 12 35 24 38 31 16 25 80 60 38 57 45 33 77 11 46 11 37 28 77 41 16 63 18 28 77 45 19 78 81 10 40 53 73 31 15 45 01 79 78 47 11 19 67 28 15 01 54 03 89 38 49 32 62 73 17 97 89 15 62 10 17 78 81 63 05 38 86 00 91 53 73 46 54 81 60 35 77 74 81 11 41 24 49 97 12 46 58 30 66 98 68 01 60 54 13 21 14 32 51 92 97 10 16 43 36 47 76 15 60 75 08 22 54 74 45 58 89 17 99 79 54 97 08 12 45 17 78 47 94 43 11 66 95 57 60 62 11 31 15 33 72 73 93 14 96 86 73 20 04 19 72 45 24 19 69 21 10 46 65 05 12 38 94 89 67 87 37 26 76 49 62 12 98 02 69 54 07 63 19 95 36 81 62 35 30 79 79 95 77 41 18 60 22 40 30 59 01 25 40 47 13 73 49 84 73 93 12 81 96 58 80 89 37 90 77 37 53 56 76 38 32 30 36 47 89 13 76 91 99 28 54 05 58 12 66 08 89 49 37 07 15 97 89 13 72 60 14 96 90 54 46 90 54 77 08 32 36 47 60 63 38 40 14 74 42 87 47 66 08 92 35 24 89 22 15 54 47 67 12 06 19 94 87 32 95 65 40 47 63 32 72 84 15 46 57 38 95 89 42 24 76 19 69 20 89 38 94 04 45 95 74 40 15 35 71 73 66 66 59 76 13 63 92 37 95 35 33 60 74 42 79 77 97 93 69 73 66 02 11 96 20 96 12 52 19 60 93 14 35 94 12 35 46 02 28 54 85 89 91 26 66 87 78 47 12 13 33 49 73 99 16 52 09 47 85 89 46 08 60 37 45 24 22 77 93 08 30 66 54 06 94 12 66 96 28 93 73 24 76 87 26 18 52 54 31 37 20 11 30 62 19 48 47 79 21 37 90 97 89 26 87 77 58 12 69 68 73 96 19 59 77 41 54 77 13 94 90 49 54 49 37 42 22 28 63 57 66 12 49 09 47 53 89 25 28 30 59 76 53 89 91 87 60 85 12 45 58 30 42 16 74 31 85 94 76 98 46 24 76 30 16 38 14 15 53 45 09 00 67 02 77 59 16 96 28 79 46 18 11 91 45 49 36 47 73 66 81 89 07 59 45 52 63 97 54 15 43 12 92 66 87 92 41 19 54 43 35 60 98 96 87 18 21 96 19 09 47 07 91 98 19 87 81 20 87 46 51 38 87 93 16 08 60 06 08 16 49 99 60 03 00 84 18 73 96 28 96 52 04 63 11 41 05 60 63 41 87 26 38 31 46 32 11 35 79 11 17 58 89 85 16 11 22 32 89 09 81 19 46 60 48 81 45 19 11 93 30 15 18 89 13 63 87 78 81 90 89 67 46 24 21 38 62 90 17 16 45 11 79 25 45 85 71 54 91 45 08 01 54 22 92 15 53 54 43 63 12 52 35 42 60 91 37 53 16 79 11 06 93 62 76 19 32 02 96 76 15 97 19 64 46 08 73 98 19 48 81 10 72 85 51 85 89 94 07 54 41 99 05 89 46 45 72 53 58 38 60 49 68 45 62 00 41 41 62 21 84 57 45 18 89 91 79 87 16 37 53 60 35 28 09 47 95 14 42 90 95 13 13 93 28 98 73 45 71 77 74 97 66 69 46 71 12 63 93 15 95 99 10 04 67 73 06 18 76 39 12 22 99 52 12 42 80 43 73 90 76 66 42 40 32 59 95 99 79 73 46 35 95 48 81 02 99 87 35 53 60 74 95 12 78 81 99 72 78 81 45 09 47 80 12 25 58 89 06 95 77 45 94 11 96 60 61 02 79 01 46 49 00 37 32 80 69 10 57 16 20 38 11 07 91 00 24 44 73 31 32 71 53 16 19 58 66 54 31 42 62 73 41 21 10 99 45 36 47 17 22 98 73 11 22 18 80 21 11 91 58 45 04 13 43 47 15 60 13 81 28 11 08 24 54 89 17 97 89 15 24 10 43 48 47 76 72 37 73 20 12 38 28 92 46 97 12 25 96 87 13 13 58 11 13 42 11 32 85 46 24 69 41 42 91 28 57 11 59 73 06 25 87 14 74 76 10 15 14 13 94 14 06 39 12 66 46 12 47 96 58 31 06 20 12 13 40 58 79 04 63 85 31 93 02 10 30 98 02 32 60 35 46 01 99 99 60 6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56:00Z</dcterms:created>
  <dc:creator>frank</dc:creator>
  <dc:description/>
  <cp:keywords/>
  <dc:language>en-US</dc:language>
  <cp:lastModifiedBy>frank</cp:lastModifiedBy>
  <dcterms:modified xsi:type="dcterms:W3CDTF">2020-02-13T20:50:00Z</dcterms:modified>
  <cp:revision>1</cp:revision>
  <dc:subject/>
  <dc:title>Verwendeter Keysatz:</dc:title>
</cp:coreProperties>
</file>