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laintext mit Leerzeichen sowie Punkten: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VON/ECKHARD/HOOG//AACHEN./WER/DIE/REFORMIERTE/SCHREIBUNG/VON/ES/TUT/MIR/LEID/LEID/IST/DEM/WIRD/DAS/LEID/JETZT/GENOMMEN./DIE/ZWISCHENSTAATLICHE/KOMMISSION/FUER/DEUTSCHE/RECHTSCHREIBUNG/FUEHRT/EINE/NEUE/VARIANTE/EIN/NEBEN/LEID/TUN/DARF/MAN/NUN/AUCH/GENAU/SO/GUT/LEIDTUN/SCHREIBEN./WAS/GEFAELLT/IST/ERLAUBT/UND/NICHT/NUR/BEI/DIESEM/BEISPIEL.//DIE/KOMMISSION/HAT/IN/IHRER/AKTUELLEN/ANPASSUNG/DES/REGELWERKS/JETZT/ZAHLREICHE/ALTERNATIVSCHREIBUNGEN/ERLAUBT./EINZELHEITEN/DIESES/MIT/SPANNUNG/ERWARTETEN/VIER./ZWISCHENBERICHTS/SIND/IN/EINER/BESCHLUSSFASSUNGSVORLAGE/BEKANNT/GEWORDEN/UND/IM/INTERNET/EINZUSEHEN./WER/ERWARTET/HAT/DASS/OFFENKUNDIG/FALSCHE/NEUSCHREIBUNGEN/ENDLICH/WIEDER/GETILGT/WUERDEN//ZUM/BEISPIEL/DAS/MIT/DER/GRAMMATIK/UNVEREINBARE/ABER/NEUERDINGS/MOEGLICHE/ES/TUT/MIR/SEHR/LEID/SEHR/KANN./MAN/EINEM/SUBSTANTIV/NICHT/VORANSTELLEN//DER/WIRD/ENTTAEUSCHT..//STATT/FEHLER/AUSZUMERZEN/VERSUCHEN/DIE/VERANTWORTLICHEN/DEN/MAENGELN/DES/REGELWERKS/UND/KRITIK/MIT/IMMER/NEUEN/SCHREIBVARIANTEN/ZU/BEGEGNEN./UNVERHOHLEN/AEUSZERT/DIE/KOMMISSION/DEN/GRUND/FUER/DIESE/STRATEGIE./DA/KEINE/SCHREIBWEISEN/FALSCH/WUERDEN/ENTSTAENDEN/KEINE/PROBLEME/BEI/DER/WEITEREN/VERWENDUNG/VON/SCHULBUECHERN./ALLE/BUECHER/SOWIE/RECHTSCHREIBPROGRAMME/KOENNTEN/ALLMAEHLICH/ANGEPASST/WERDEN./ZUSAETZLICHE/KOSTEN/ENTSTAENDEN/NICHT./SO/WIRD/DIE/DEUTSCHE/ORTHOGRAPHIE/DER/WIRTSCHAFTLICHKEIT/GEOPFERT/...//WENN/ALLES/GEHT/HAT/SICH/AUCH/KRITIK/ERLEDIGT/DER/SCHREIBENDE/KANN/SICH/KUENFTIG/AUSSUCHEN/WAS/IHM/BESSER/GEFAELLT/ZEIT/SPAREND/ODER/ZEITSPAREND/ZUM/BEISPIEL/IM/BEREICH/DER/ZUSAMMEN/UND/GETRENNTSCHREIBUNG/VON/VERBINDUNGEN/MIT/PARTIZIPIEN/ALLEINSTEHEND/RAT/SUCHEND/ODER/RATSUCHEND//HIER/HEISZT/ES/INSBESONDERE/IN/DIESEM/FALL/WERDEN/FRUEHERE/ZUSAMMENSCHREIBUNGEN/WIEDER/ZULAESSIG/UND/ES/ERLEDIGT/SICH/DIE/KRITIK/AN/DER/ANGEBLICHEN/WORTVERNICHTUNG.//AUCH/BEI/FREMDWOERTERN/KANN/MAN/SICH/JETZT/ZUSAMMEN/UND/GETRENNTSCHREIBUNG/AUSSUCHEN/BLUEJEANS/ODER/BLUE/JEANS./ZUM/THEMA/BINDESTRICH/VERKUENDET/DIE/KOMMISSION/WEM/DIE/SCHREIBUNG/ACHTFACH/BISLANG/NICHT/ZUSAGTE/DER/KANN/JETZT/ACHTFACH/AUCH/EINFACH/MIT/BINDESTRICH/SCHREIBEN./DAMIT/NIMMT/DIE/ANZAHL/DER/VARIANTEN/ZU./DAS/ENTSPRICHT/JEDOCH/OFFENSICHTLICH/DEN/WUENSCHEN/DER/SCHREIBGEMEINSCHAFT/HEISZT/ES./NEUES/HAT/DIE/KOMMISSION/AUCH/BEI/DER/GROSZ/UND/KLEINSCHREIBUNG/PARAT/OHNE/WEITERES/UND/VOR/KURZEM/SOLL/AUCH/GROSZ/MOEGLICH/SEIN/OHNE/WEITERES/VOR/KURZEM./DAS/GLEICHE/GILT/FUER/DIE/EINEN/DIE/ANDEREN/DIE/MEISTEN./GELBE/KARTE/DARF/ENDLICH/GROSZ/GESCHRIEBEN/WERDEN/DEN/FUSZBALLFREUNDEN/WIRD/DIES/EINE/GENUGTUUNG/SEIN/DIE/GELBE/KARTE/BISLANG/IN/IHRER/EINZIG/ERLAUBTEN/KLEINSCHREIBUNG/ERHAELT/DEN/TERMINOLOGISCHEN/STATUS/EINES/FACHSPRACHLICHEN/GEBRAUCHS/UND/DARF/ENDLICH/SO/GESCHRIEBEN/WERDEN/WIE/ES/IHR/ZUSTEHT/ALS/GELBE/KARTE//DOCH/DAMIT/NICHT/GENUG/DIE/RECHTSCHREIBKOMMISSION/HAT/NOCH/EINE/WEITERE/KLEINE/FEINHEIT/IN/IHREN/ZWISCHENBERICHT/EINGEBAUT/DIE/SIE/SELBST/BETRIFFT./JEDE/AENDERUNG/DER/BESTEHENDEN/REGELUNG/BEDARF/BIS/JETZT/DER/ENTSCHEIDUNG/DER/POLITISCHEN/INSTITUTIONEN/WEIL/DIE/KOMMISSION/NUR/VORSCHLAGSRECHT/HAT./DAS/SOLL/ANDERS/WERDEN/BEI/GERINGFUEGIGEN/AENDERUNGSVORSCHLAEGEN/WOLLEN/DIE/REFORMER/KUENFTIG/OHNE/POLITISCHEN/VORMUND/ENTSCHEIDEN/DUERFEN.//FRIEDRICH/DENK/FORDERT/DIE/ABSCHAFFUNG/DER/KOMMISSION./ES/IST/EIN/SKANDAL/DASS/SIE/NOCH/IM/AMT/IST/UND/WEITER/AN/DER/DEUTSCHEN/SPRACHE/HERUMFUMMELT/SAGTE/DER/DEUTSCHLEHRER/AUS/WEILHEIM/DER/SEIT/JAHREN/GEGEN/DIE/SCHREIBREFORM/KAEMPFT./GROESZTES/PROBLEM/SEI/DIE/UNSICHERHEIT/FUER/ALLE/DIE/MIT/SPRACHE/ARBEITETEN/STAENDIG/MUESSTEN/SIE/NEUE/REGELN/LERNEN./RZP/MIT/DDP/</w:t>
      </w:r>
    </w:p>
    <w:p>
      <w:pPr>
        <w:pStyle w:val="Normal"/>
        <w:spacing w:before="120" w:after="120"/>
        <w:rPr/>
      </w:pPr>
      <w:r>
        <w:rPr>
          <w:b/>
          <w:i/>
          <w:sz w:val="20"/>
          <w:szCs w:val="20"/>
        </w:rPr>
        <w:t>Keysatz aktuell: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72 42 88 97 03 32 59 50 39 90 55 22 69 31 11 20 04 45 48 46 19 26 41 52 68 37 75 17 49 01 87 66 34 35 92 47 51 73 86 89 21 82 12 27 28 56 76 93 02 98 16 71 44 74 29 63 62 18 94 81 79 15 53 57 23 78 00 70 58 05 13 08 07 43 91 40 67 24 14 06 30 80 64 61 60 83 77 09 85 10 96 54 38 99 25 95 65 36 33 84</w:t>
      </w:r>
    </w:p>
    <w:p>
      <w:pPr>
        <w:pStyle w:val="Normal"/>
        <w:spacing w:before="120" w:after="120"/>
        <w:rPr/>
      </w:pPr>
      <w:r>
        <w:rPr>
          <w:b/>
          <w:i/>
          <w:sz w:val="20"/>
          <w:szCs w:val="20"/>
        </w:rPr>
        <w:t>Keyzuordnung aktuell: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drawing>
          <wp:inline distT="0" distB="0" distL="0" distR="0">
            <wp:extent cx="929005" cy="181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>
          <w:b/>
          <w:i/>
          <w:sz w:val="20"/>
          <w:szCs w:val="20"/>
        </w:rPr>
        <w:t>Ciphercode aktuell: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61 18 44 65 41 69 82 87 42 00 45 36 66 94 62 01 36 65 03 42 69 87 48 63 84 36 10 48 70 65 11 73 26 65 78 52 17 62 00 93 34 52 23 24 26 65 05 90 87 78 26 35 59 30 29 01 36 60 94 98 36 19 08 36 24 14 43 65 02 47 57 65 28 46 92 04 65 56 19 92 20 65 34 58 67 36 04 26 76 65 10 92 57 20 36 45 42 13 65 27 41 86 20 65 21 26 24 25 67 36 01 37 98 94 93 02 48 29 33 36 45 86 68 36 95 85 73 08 69 87 46 98 05 40 32 97 91 56 47 90 66 68 65 12 62 02 02 35 08 58 34 18 74 36 75 80 37 00 36 31 37 80 40 13 55 87 26 65 70 19 69 87 40 58 69 66 57 46 86 59 30 44 01 65 17 64 46 66 70 67 65 68 47 16 68 65 98 37 80 26 65 83 97 78 51 32 29 43 19 36 37 51 63 36 71 46 59 48 63 65 27 26 35 20 36 24 14 74 36 11 42 23 17 36 02 72 74 36 63 30 44 36 72 64 55 66 36 49 19 74 72 06 65 08 62 36 01 64 07 65 56 37 51 20 43 64 71 36 05 69 87 23 41 34 39 26 44 84 65 10 97 05 36 49 46 75 72 46 56 27 43 36 35 05 07 65 19 00 27 32 14 59 43 65 80 98 45 36 74 47 22 87 43 65 63 06 78 36 50 41 86 65 11 73 19 13 41 93 65 50 26 51 08 79 73 19 27 84 65 36 31 73 37 36 82 18 02 76 92 05 58 92 62 98 36 87 32 67 36 92 63 65 92 87 57 52 00 36 42 12 40 64 19 28 27 68 29 65 97 44 79 72 13 58 06 29 01 65 20 48 58 65 78 41 01 41 27 85 46 78 12 13 36 89 41 24 25 40 65 95 97 66 56 57 48 51 22 66 41 65 97 28 40 52 23 63 03 40 47 61 05 69 87 70 19 47 59 06 63 49 48 29 65 37 57 56 97 14 39 67 84 65 52 73 44 95 68 56 87 19 47 40 19 63 36 04 35 68 58 68 08 36 02 47 40 36 08 79 72 16 98 30 98 01 65 19 78 09 32 23 40 41 40 41 63 36 60 73 41 78 84 36 25 09 86 13 22 66 52 74 50 19 23 34 22 87 40 05 65 05 34 71 20 65 34 98 36 26 92 71 26 23 36 59 46 05 22 87 56 80 13 58 75 03 58 13 80 16 01 58 83 94 70 56 32 01 48 36 50 26 12 88 44 29 67 36 01 41 10 62 78 11 37 98 36 14 63 04 36 92 93 36 47 71 43 41 57 29 37 40 65 41 73 63 95 06 13 19 87 26 16 33 65 10 52 23 65 37 00 85 88 00 24 52 91 65 87 32 43 36 04 42 13 05 65 62 17 75 37 71 12 64 63 45 73 49 65 75 72 27 05 90 66 41 65 44 41 80 08 55 66 57 41 47 59 30 98 01 52 16 65 37 16 45 28 86 69 66 36 85 73 46 45 37 57 65 49 26 43 47 56 01 43 36 85 64 37 23 31 19 71 36 36 95 64 76 65 59 19 35 08 79 47 68 56 36 45 88 05 65 93 92 91 65 31 41 00 65 49 00 32 93 93 32 91 73 12 65 30 63 61 19 00 19 47 74 39 72 70 37 65 32 39 68 70 65 74 19 80 19 57 45 51 29 49 58 65 02 94 68 49 27 92 22 66 19 65 19 08 36 24 14 67 65 76 92 70 36 58 48 87 78 65 28 46 34 20 36 08 52 87 00 65 12 88 16 63 33 36 76 97 74 36 48 86 98 46 76 36 08 64 59 58 07 88 74 24 47 83 65 98 86 90 87 67 65 60 18 70 97 29 08 43 26 56 28 48 44 36 36 11 68 57 36 09 34 57 20 36 19 71 43 91 88 19 06 58 90 66 24 33 84 65 65 05 67 32 07 24 36 75 52 66 56 26 57 36 88 14 13 95 30 93 41 23 25 46 74 65 61 48 57 13 64 22 66 52 98 65 45 92 68 36 77 37 23 72 29 43 85 62 23 67 28 51 22 87 19 29 36 11 37 29 65 02 72 37 16 01 68 56 98 65 31 46 08 65 23 68 49 68 28 09 48 23 12 08 36 06 74 31 65 12 70 47 24 92 82 36 76 73 40 36 34 76 02 68 57 36 71 48 64 48 74 36 08 69 66 23 52 35 39 83 97 70 35 72 74 24 19 71 65 95 80 65 39 52 49 46 49 74 37 63 84 65 14 98 60 46 57 66 18 66 27 26 29 36 32 48 80 05 95 41 70 40 36 20 86 41 36 12 62 76 76 73 13 13 86 62 74 36 31 52 71 65 01 70 80 29 11 65 75 80 19 23 36 11 86 41 05 26 65 05 24 78 72 07 37 01 73 46 33 65 31 32 36 12 26 86 16 26 36 08 55 66 23 26 34 59 09 48 34 13 19 98 65 75 72 27 08 69 66 65 10 64 26 57 45 52 63 36 37 63 24 08 43 72 19 98 11 37 63 36 82 37 73 29 68 36 81 78 18 39 56 68 76 52 65 50 37 92 36 45 46 23 36 09 46 73 67 37 23 37 29 65 60 26 57 09 52 63 11 14 71 49 36 61 94 98 36 05 90 66 80 28 59 06 37 69 66 46 78 63 33 36 72 27 56 68 36 59 30 68 69 87 46 00 36 13 94 10 35 41 65 23 46 90 66 67 08 22 87 00 41 34 59 79 00 18 49 23 03 93 02 19 36 12 18 48 63 29 67 37 71 65 97 28 56 93 42 41 87 27 35 22 87 65 03 98 49 46 81 32 08 58 91 65 10 68 00 04 52 44 84 36 25 64 58 32 52 24 25 56 34 55 87 48 65 82 94 13 67 48 16 65 68 63 91 13 91 42 37 74 11 46 74 65 74 51 55 87 91 33 36 05 18 36 10 34 00 31 36 04 51 46 36 04 68 80 40 08 90 66 41 65 94 78 43 87 18 49 70 97 79 87 92 46 65 31 19 70 65 85 92 78 07 13 90 66 42 17 91 28 92 69 66 82 52 47 91 36 49 46 94 79 17 68 70 91 65 33 84 84 65 65 10 48 63 63 65 72 56 27 46 58 65 49 19 87 67 65 87 03 67 36 13 92 90 66 65 32 06 22 66 65 82 00 47 07 86 82 36 41 23 28 26 45 34 01 43 65 20 26 57 65 08 69 66 78 26 86 39 48 74 31 19 65 12 88 16 74 36 05 34 90 87 36 12 64 41 16 75 91 47 49 65 32 30 58 13 80 55 87 46 98 65 10 88 05 65 34 66 76 36 50 46 08 05 46 00 36 01 19 17 32 68 28 27 07 36 95 68 73 40 65 08 79 42 23 26 63 04 36 18 04 46 57 65 95 48 47 91 05 81 42 57 52 98 31 65 95 80 76 65 50 41 51 05 79 47 48 56 36 51 93 65 59 26 23 26 92 69 66 65 04 52 57 36 95 80 58 32 02 93 37 63 65 64 44 04 36 01 26 40 57 19 74 29 40 13 55 66 00 41 35 50 30 16 01 36 61 18 71 65 83 19 23 59 92 44 11 14 63 49 41 29 65 02 47 07 36 81 97 57 40 35 25 47 81 92 68 74 36 32 56 27 41 34 98 13 67 19 87 26 63 04 36 23 03 07 36 05 06 69 66 48 29 45 65 62 20 52 23 36 57 72 43 05 06 55 66 48 74 31 65 65 87 92 26 70 36 87 68 86 05 95 91 36 68 58 36 92 63 13 50 52 05 18 63 11 52 78 41 65 51 71 65 04 47 48 08 46 76 65 75 72 56 28 36 10 41 70 04 68 44 36 75 00 14 52 87 19 00 19 65 95 14 08 88 02 76 37 71 58 55 87 78 41 51 39 30 71 49 19 74 65 85 51 68 04 52 78 36 25 30 27 03 37 58 58 51 01 65 64 29 04 65 37 58 36 68 57 28 37 45 47 01 67 36 08 86 22 66 65 04 51 68 65 82 70 34 40 92 12 36 72 74 36 11 41 78 36 97 74 49 48 50 28 92 22 66 52 63 65 85 94 23 67 61 19 78 44 35 69 66 67 14 44 01 33 36 65 32 06 55 66 65 50 68 47 65 75 57 37 76 31 85 18 46 57 43 41 00 98 36 12 88 29 63 65 02 42 29 36 05 73 90 66 65 89 19 07 25 24 36 25 64 08 32 76 02 41 16 36 30 71 04 36 01 46 40 78 48 63 63 43 08 90 66 23 26 86 59 80 71 49 36 72 06 08 58 30 55 66 26 63 36 50 27 64 68 89 37 97 63 05 36 62 45 19 57 36 39 56 30 68 36 89 41 72 44 05 33 65 25 80 76 65 43 66 26 76 88 65 39 34 29 31 46 58 07 57 51 55 87 36 61 26 00 82 14 48 44 31 68 91 36 20 92 41 65 12 62 02 02 86 08 13 47 94 29 36 10 37 02 65 11 35 52 36 05 69 87 23 19 92 39 30 44 01 36 42 90 87 40 17 42 22 66 65 50 47 05 27 88 63 01 36 44 86 22 87 67 65 95 14 05 97 01 07 52 65 11 19 23 65 82 03 63 16 36 21 48 91 25 07 36 97 69 87 24 75 42 90 66 36 97 30 22 66 36 48 51 74 75 88 69 87 65 76 73 67 36 39 47 29 45 41 05 67 23 86 22 66 65 05 69 87 57 41 34 39 68 71 84 36 11 42 76 73 43 65 29 73 76 93 24 65 31 92 41 36 03 74 25 32 66 27 65 11 41 00 36 61 97 78 34 03 98 40 46 74 65 95 06 33 36 31 88 05 65 48 44 67 05 81 57 35 90 87 67 36 89 46 31 18 55 87 36 62 75 75 52 29 13 35 69 87 67 56 34 22 87 36 11 52 16 65 85 80 68 16 58 90 66 46 98 65 04 48 70 36 05 90 66 23 46 86 50 49 41 02 68 35 71 08 22 66 72 75 91 65 66 41 92 08 25 24 65 37 08 84 36 74 46 14 19 08 36 87 03 07 36 11 35 26 36 12 94 76 76 86 58 58 35 94 16 65 88 80 55 66 36 59 46 47 36 45 26 78 65 01 23 18 58 95 65 06 29 04 36 12 28 68 47 74 05 22 87 78 68 86 59 30 71 01 65 81 72 78 97 91 65 62 66 98 46 36 10 46 73 43 52 78 46 58 36 64 44 04 36 61 18 70 36 82 14 70 95 37 93 36 13 62 27 27 65 97 14 22 66 36 49 57 62 13 95 65 76 18 48 49 27 51 69 66 65 05 41 34 29 65 62 87 16 19 36 09 46 51 91 37 23 68 58 36 77 18 00 65 12 30 00 95 52 02 84 36 04 32 13 36 49 27 19 35 69 66 37 36 01 73 27 07 65 17 64 46 23 36 04 34 68 65 48 51 63 41 16 36 11 47 19 36 42 74 11 41 00 37 44 65 20 51 48 65 93 52 86 13 07 68 98 33 36 49 68 27 50 68 36 12 32 00 40 48 36 11 72 57 75 36 68 74 20 27 47 69 66 65 01 23 18 13 25 36 01 26 58 90 87 00 34 26 59 26 44 65 09 68 23 31 37 98 65 45 19 63 36 75 14 08 95 59 97 27 27 17 23 68 64 16 04 26 98 36 85 35 00 11 65 20 92 48 13 36 52 47 74 26 36 49 52 71 80 01 43 06 80 44 49 65 05 37 51 44 36 20 47 37 36 01 19 27 50 19 36 12 97 23 24 68 36 50 51 08 27 03 71 01 36 92 74 65 73 66 23 41 57 36 19 47 16 25 47 49 65 68 00 28 72 06 59 91 19 98 36 82 27 41 92 98 58 22 66 78 41 34 50 14 16 49 65 52 57 66 32 46 56 91 36 31 37 16 65 67 26 57 93 73 16 94 56 18 49 47 13 69 66 19 98 65 08 24 72 91 06 08 65 41 34 71 37 13 65 75 03 55 87 13 81 57 72 22 66 27 73 55 66 68 71 36 49 41 50 57 88 14 22 87 58 36 30 44 11 36 11 97 78 75 36 19 74 20 28 35 69 66 36 58 94 65 01 41 08 55 87 23 73 46 39 19 44 65 85 48 23 04 52 16 36 85 86 41 36 48 08 65 92 66 00 36 25 06 05 24 41 87 07 65 42 27 08 36 49 41 56 59 68 36 82 03 57 67 26 36 36 31 62 55 87 65 20 72 76 35 43 36 74 34 22 87 67 36 49 37 71 14 49 36 11 34 68 36 57 26 55 66 91 58 90 66 57 26 86 39 82 18 93 93 86 08 05 47 18 98 65 87 42 40 36 63 18 69 87 36 68 86 29 48 65 85 37 86 43 52 70 68 36 82 56 26 86 29 46 36 17 48 35 44 66 48 86 24 36 92 71 36 86 66 00 37 63 36 25 09 86 08 55 87 46 16 39 68 23 34 22 66 91 65 46 73 29 01 52 39 88 64 40 36 11 47 19 65 13 47 41 36 05 37 28 50 05 40 36 50 19 40 23 35 75 75 67 33 36 89 26 45 41 65 03 26 98 31 41 78 80 71 01 65 31 41 00 36 50 37 08 91 48 87 68 98 11 41 98 65 57 26 01 46 56 14 71 49 36 59 52 20 88 00 75 36 59 51 13 36 89 68 67 95 40 36 11 46 23 36 19 74 67 13 90 87 52 73 45 30 74 49 65 20 68 70 36 79 94 27 34 67 35 58 55 87 41 63 36 34 63 13 24 86 07 30 43 47 18 74 37 29 36 10 41 47 56 36 20 86 68 65 82 62 76 76 35 05 08 51 94 74 36 16 80 00 65 60 18 00 58 90 66 56 72 01 08 70 37 55 87 40 36 87 03 43 84 36 45 32 13 36 13 62 27 28 65 88 71 45 68 23 13 65 09 52 57 45 48 74 65 39 37 92 65 01 52 78 86 71 49 75 06 19 01 51 49 37 63 65 88 41 44 31 46 78 14 29 49 58 60 62 57 58 22 66 56 42 26 49 19 98 65 85 62 56 56 52 16 65 11 73 46 36 70 41 17 94 57 02 46 78 36 82 64 19 98 75 07 51 01 65 18 66 44 41 36 79 62 27 51 91 34 08 90 87 68 63 65 77 62 00 93 64 29 45 65 37 44 91 13 22 66 37 34 11 48 74 65 20 64 26 00 17 19 29 84 36 65 17 23 34 52 20 57 47 55 66 36 20 41 71 12 65 17 94 78 31 46 70 43 36 04 51 19 65 03 39 05 55 66 03 17 75 80 74 49 65 31 37 00 36 82 94 02 93 34 13 08 34 18 29 84 65 68 58 36 35 58 07 36 52 47 29 65 08 12 32 44 45 97 27 65 11 88 05 08 65 05 86 41 36 63 18 22 66 65 35 02 36 42 02 91 65 92 58 24 36 14 98 20 36 10 26 35 07 41 57 65 42 71 65 45 41 23 36 20 19 30 43 58 69 87 37 44 36 58 81 70 32 55 66 52 36 87 48 78 64 93 75 64 02 93 48 28 07 65 08 42 01 40 19 65 31 37 78 36 11 68 64 24 58 22 66 27 52 66 00 52 70 36 88 14 08 36 85 52 92 28 66 68 35 02 36 11 46 00 65 13 37 92 43 36 89 88 66 70 37 98 65 49 68 49 46 74 36 11 47 41 65 58 90 66 00 48 92 59 70 68 17 62 00 93 65 82 88 52 02 79 17 91 33 65 01 23 18 48 05 25 43 46 05 36 81 23 62 59 27 48 93 36 05 68 51 36 20 51 68 65 64 74 13 92 55 66 52 78 66 52 35 43 65 75 30 48 78 36 88 28 28 19 36 11 92 68 36 76 92 67 65 05 81 00 03 55 66 48 36 42 57 59 37 47 91 19 24 68 44 36 08 24 97 48 71 04 35 49 36 93 06 68 08 58 24 52 16 36 05 73 41 36 98 48 30 19 65 00 48 01 26 27 16 65 27 68 70 98 19 29 33 36 70 25 81 36 02 86 40 36 31 45 81 3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1:00:00Z</dcterms:created>
  <dc:creator>frank</dc:creator>
  <dc:description/>
  <cp:keywords/>
  <dc:language>en-US</dc:language>
  <cp:lastModifiedBy>frank</cp:lastModifiedBy>
  <dcterms:modified xsi:type="dcterms:W3CDTF">2020-02-14T11:13:00Z</dcterms:modified>
  <cp:revision>5</cp:revision>
  <dc:subject/>
  <dc:title/>
</cp:coreProperties>
</file>