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N ECKHARD HOOG</w:t>
      </w:r>
    </w:p>
    <w:p>
      <w:pPr>
        <w:pStyle w:val="Normal"/>
        <w:rPr/>
      </w:pPr>
      <w:r>
        <w:rPr/>
      </w:r>
    </w:p>
    <w:p>
      <w:pPr>
        <w:pStyle w:val="Normal"/>
        <w:rPr/>
      </w:pPr>
      <w:r>
        <w:rPr/>
        <w:t xml:space="preserve">Aachen. Wer die reformierte Schreibung von „es tut mir Leid“ leid ist, dem wird das Leid jetzt genommen. Die Zwischenstaatliche Kommission für deutsche Rechtschreibung führt eine neue Variante ein: Neben „Leid tun“ darf man nun auch genau so gut „leidtun“ schreiben. Was gefällt, ist erlaubt und nicht nur bei diesem Beispiel. </w:t>
      </w:r>
    </w:p>
    <w:p>
      <w:pPr>
        <w:pStyle w:val="Normal"/>
        <w:rPr/>
      </w:pPr>
      <w:r>
        <w:rPr/>
        <w:t>Die Kommission hat in ihrer aktuellen „Anpassung des Regelwerks“ jetzt zahlreiche Alternativschreibungen erlaubt. Einzelheiten dieses mit Spannung erwarteten 4. Zwischenberichts sind in einer Beschlussfassungs-Vorlage bekannt geworden und im Internet einzusehen.</w:t>
      </w:r>
    </w:p>
    <w:p>
      <w:pPr>
        <w:pStyle w:val="Normal"/>
        <w:rPr/>
      </w:pPr>
      <w:r>
        <w:rPr/>
        <w:t xml:space="preserve">Wer erwartet hat, dass offenkundig falsche Neuschreibungen endlich wieder getilgt würden - zum Beispiel das mit der Grammatik unvereinbare, aber neuerdings mögliche „es tut mir sehr Leid („sehr“ kann. man einem Substantiv nicht voranstellen) - der wird enttäuscht.. </w:t>
      </w:r>
    </w:p>
    <w:p>
      <w:pPr>
        <w:pStyle w:val="Normal"/>
        <w:rPr/>
      </w:pPr>
      <w:r>
        <w:rPr/>
        <w:t>Statt Fehler auszumerzen, versuchen die Verantwortlichen den Mängeln des Regelwerks und Kritik mit immer neuen Schreibvarianten zu begegnen.</w:t>
      </w:r>
    </w:p>
    <w:p>
      <w:pPr>
        <w:pStyle w:val="Normal"/>
        <w:rPr/>
      </w:pPr>
      <w:r>
        <w:rPr/>
        <w:t>Unverhohlen äußert die Kommission den Grund für diese Strategie. Da keine Schreibweisen falsch würden, entständen keine Probleme bei der weiteren Verwendung von Schulbüchern. Alle Bücher sowie Rechtschreib-Programme könnten allmählich angepasst werden.</w:t>
      </w:r>
    </w:p>
    <w:p>
      <w:pPr>
        <w:pStyle w:val="Normal"/>
        <w:rPr/>
      </w:pPr>
      <w:r>
        <w:rPr/>
        <w:t>Zusätzliche Kosten entständen nicht.</w:t>
      </w:r>
    </w:p>
    <w:p>
      <w:pPr>
        <w:pStyle w:val="Normal"/>
        <w:rPr/>
      </w:pPr>
      <w:r>
        <w:rPr/>
        <w:t xml:space="preserve">So wird die deutsche Orthographie der Wirtschaftlichkeit geopfert ... </w:t>
      </w:r>
    </w:p>
    <w:p>
      <w:pPr>
        <w:pStyle w:val="Normal"/>
        <w:rPr/>
      </w:pPr>
      <w:r>
        <w:rPr/>
        <w:t>Wenn alles geht, hat sich auch Kritik erledigt</w:t>
      </w:r>
    </w:p>
    <w:p>
      <w:pPr>
        <w:pStyle w:val="Normal"/>
        <w:rPr/>
      </w:pPr>
      <w:r>
        <w:rPr/>
        <w:t xml:space="preserve">Der Schreibende kann sich künftig aussuchen, was ihm besser gefällt: „Zeit sparend“ oder „zeitsparend“ zum Beispiel im Bereich der Zusammen- und Getrenntschreibung von Verbindungen mit Partizipien; alleinstehend „Rat suchend“ oder: „ratsuchend“ </w:t>
      </w:r>
    </w:p>
    <w:p>
      <w:pPr>
        <w:pStyle w:val="Normal"/>
        <w:rPr/>
      </w:pPr>
      <w:r>
        <w:rPr/>
        <w:t xml:space="preserve">Hier heißt es: „Insbesondere in diesem Fall werden frühere Zusammenschreibungen wieder zulässig und es erledigt sich die Kritik an der angeblichen Wortvernichtung.“ </w:t>
      </w:r>
    </w:p>
    <w:p>
      <w:pPr>
        <w:pStyle w:val="Normal"/>
        <w:rPr/>
      </w:pPr>
      <w:r>
        <w:rPr/>
        <w:t>Auch bei Fremdwörtern kann man sich jetzt Zusammen- und Getrenntschreibung aussuchen: „Blue-jeans“ oder „Blue Jeans“. Zum Thema Bindestrich verkündet die Kommission: Wem die Schreibung 8fach bislang nicht zusagte, der kann jetzt 8-fach auch einfach mit Bindestrich schreiben. „Damit nimmt die Anzahl der Varianten zu. Das entspricht jedoch offensichtlich, den Wünschen der Schreibgemeinschaft“, heißt es. Neues hat die Kommission auch bei der Groß- und Kleinschreibung parat: „Ohne weiteres“ und „vor kurzem“ soll auch „groß“ möglich sein: „ohne Weiteres“, „vor Kurzem“. Das Gleiche gilt für „die Einen“, „die Anderen“, „die Meisten“.</w:t>
      </w:r>
    </w:p>
    <w:p>
      <w:pPr>
        <w:pStyle w:val="Normal"/>
        <w:rPr/>
      </w:pPr>
      <w:r>
        <w:rPr/>
        <w:t>„</w:t>
      </w:r>
      <w:r>
        <w:rPr/>
        <w:t>Gelbe Karte“ darf endlich groß geschrieben werden</w:t>
      </w:r>
    </w:p>
    <w:p>
      <w:pPr>
        <w:pStyle w:val="Normal"/>
        <w:rPr/>
      </w:pPr>
      <w:r>
        <w:rPr/>
        <w:t xml:space="preserve">Den Fußballfreunden wird dies eine Genugtuung sein: Die „gelbe Karte“, bislang in ihrer einzig erlaubten Kleinschreibung, erhält den „terminologischen Status“ eines „fachsprachlichen Gebrauchs“ und darf endlich so geschrieben werden, wie es ihr zusteht: als „Gelbe Karte“! </w:t>
      </w:r>
    </w:p>
    <w:p>
      <w:pPr>
        <w:pStyle w:val="Normal"/>
        <w:rPr/>
      </w:pPr>
      <w:r>
        <w:rPr/>
        <w:t xml:space="preserve">Doch damit nicht genug, die Rechtschreibkommission hat noch eine weitere kleine Feinheit in ihren Zwischenbericht eingebaut, die sie selbst betrifft. Jede Änderung der bestehenden Regelung bedarf bis jetzt der Entscheidung der politischen Institutionen, weil die Kommission nur Vorschlagsrecht hat. Das soll anders werden: Bei „geringfügigen“ Änderungsvorschlägen wollen die Reformer künftig ohne politischen Vormund entscheiden dürfen. </w:t>
      </w:r>
    </w:p>
    <w:p>
      <w:pPr>
        <w:pStyle w:val="Normal"/>
        <w:rPr/>
      </w:pPr>
      <w:r>
        <w:rPr/>
        <w:t>Friedrich Denk fordert die Abschaffung der Kommission. „Es ist ein Skandal, dass sie noch im Amt ist und weiter an der deutschen Sprache herumfummelt“, sagte der Deutschlehrer aus Weilheim, der seit Jahren gegen die Schreibreform kämpft. Größtes Problem sei die Unsicherheit für alle, die mit Sprache arbeiteten: Ständig müssten sie neue Regeln lernen. (rzp mit ddp)</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5:55:00Z</dcterms:created>
  <dc:creator>Frank Rost</dc:creator>
  <dc:description/>
  <cp:keywords/>
  <dc:language>en-US</dc:language>
  <cp:lastModifiedBy>frank</cp:lastModifiedBy>
  <dcterms:modified xsi:type="dcterms:W3CDTF">2020-02-12T15:55:00Z</dcterms:modified>
  <cp:revision>2</cp:revision>
  <dc:subject/>
  <dc:title>VON ECKHARD HOOG</dc:title>
</cp:coreProperties>
</file>