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pacing w:val="-2"/>
          <w:sz w:val="16"/>
          <w:szCs w:val="16"/>
        </w:rPr>
      </w:pPr>
      <w:r>
        <w:rPr>
          <w:rFonts w:cs="Courier New" w:ascii="Courier New" w:hAnsi="Courier New"/>
          <w:b/>
          <w:spacing w:val="-2"/>
          <w:sz w:val="16"/>
          <w:szCs w:val="16"/>
        </w:rPr>
        <w:t>DASDE UTSCH EINST ITUTF UERNO RMUNG DININ BERLI NWACH TSEIT EINSN ULLNU LLJAH RENUE BERDI EEINH ALTUN GVONS TANDA RDSGE GRUEN DETAM ZWEIZ WEIDE ZEMBE REINS NEUNE INSSI EBENO RGANI SIERT UNDST EUERT DEREI NGETR AGENE VEREI NDIEW ELTDE RNORM ENUND BESTI MMTDA MITAU CHUEB ERUNS EREZA HNBUE RSTEN UNDDA SFLUT LICHT IMFUS ZBALL STADI ONMIT VONMI CHAEL OSSEN KOPPD INVOR GABEN PRAEG ENOFT UNSER ENALL TAGOH NEDAS SWIRU NSDAR UEBER BEWUS STSIN DJEDE EINZE LNEBO RSTEE INERZ AHNBU ERSTE MUSSE INSFU ENFNE WTONZ UGKRA FTAUS HALTE NDASZ APFVE NTILD ERTAN KSAEU LEUND DIETA NKOEF FNUNG AMAUT OMUES SENAU FEINA NDERA BGEST IMMTS EINDA SFELL VONST OFFTI ERENM USSFE UERRE SISTE NTSEI NUNDD ASFLU TLICH TINFU SZBAL LSTAD IENJE DENWI NKELD ESSPI ELFEL DSAUS LEUCH TENOH NEZUS CHAUE RZUBL ENDEN EINGR ILLAU FKLAP PBARE MGEST ELLMU SSARR ETIER BARSE INUND DERAB STAND DERGR ILLST AEBED ARFMA XIMAL ZWEIN ULLMI LLIME TERBE TRAGE NDASD EUTSC HEINS TITUT FUERN ORMUN GDINI NBERL INWAC HTSEI TGENA UEINS NULLN ULLJA HRENU EBERD IEEIN HALTU NGVON STAND ARDSG EGRUE NDETW URDEE SAMZW EIZWE IDEZE MBERE INSNE UNEIN SSIEB ENINS GESAM TVERW ALTET DASIN STITU TIMHA USDER NORMU NGAMB ERLIN ERDIN PLATZ INZWI SCHEN RUNDD REIVI ERNUL LNULL NULLS OLCHE RNORM ENDIE VERME INTLI CHTRO CKENE MATER IEHAT DURCH AUSIH RENPR AKTIS CHENN UTZEN OHNEV EREIN HEITL ICHTE STAND ARDSU NDINT ERNAT IONAL EABSP RACHE NWAER EBEIS PIELS WEISE EINGR ENZUE BERSC HREIT ENDER WAREN VERKE HRKAU MMOEG LICHO BSCHU HGROE SZENS CHRAU BENOD ERELE KTROS TECKE RALLE ENTSP RECHE NEINE RBEST IMMTE NNORM BEISP IELSW EISEW ERDEN HEUTE IMSCH IFFSV ERKEH RNACH INTER NATIO NALEM ISOST ANDAR DNORM IERTE CONTA INERI NFUEN FUNTE RSCHI EDLIC HENGR OESZE NVERW ENDET OHNED IENIC HTSME HRGEH TVORS TANDS VORSI TZEND ERVON DINIS TDERD ERINF ORMAT IKERC HRIST OPHWI NTERH ALTER NORME NSIND EINEA RTSPR ACHED ERWIR TSCHA FTSAG TERES GEHTN ICHTD ARUMP RODUK TEKOM PATIB ELZUM ACHEN NORME NLEGE NAUCH SICHE RHEIT SSTAN DARDS FESTU NDMAC HENDI NGEVE RGLEI CHBAR JAEHR LICHU EBERP RUEFT DINET WAZWE INULL NULLN ULLST ANDAR DSJED ERMAN NKANN EINEN VERFA HRENS ANTRA GSTEL LENDA NNKOM MTEIN ERVON SECHS NEUNA USSCH UESSE NZUSA MMEND IEUEB ERABL EHNUN GODER WEITE RVERF OLGUN GENTS CHEID ENIND ENGRE MIENS ITZEN INDUS TRIEV ERTRE TERVE RBRAU CHERS CHUET ZERUN DVERB ANDSM ITGLI EDERD IEARB EITIS TZUNE HMEND EUROP AEISC HUNDI NTERN ATION ALGEP RAEGT NURNO CHETW AEINS FUENF PROZE NTALL ERPRO JEKTE FINDE NAUFR EINNA TIONA LEREB ENEST ATTNO RMUNG MUSSR EGELN ENTSP RECHE NSIEI STDIE PLANM AESZI GEVER EINHE ITLIC HUNGV ONMAT ERIEL LENUN DIMMA TERIE LLENG EGENS TAEND ENZUM NUTZE NDERA LLGEM EINHE ITSAG TALBE RTDUE RRSEI TZWEI NULLE INSFU ENFDI NPRAE SIDEN TKRIT IKERB EMAEN GELNA LLERD INGSD ASSLO BBYIS TENAU SDERI NDUST RIEDI EFUER SIEGU ELTIG ENNOR MENSE LBERE NTWIC KELNU NDSOM ITNUR EIGEN EVORT EILEA NSTRE BENDO CHWIE KAMES UEBER HAUPT DAZUS TRING ENTNO RMENE INZUF UEHRE NIMVE RLAUF DESER STENW ELTKR IEGSH ATTED IERUE STUNG SINDU STRIE IMMER MEHRA NBEDE UTUNG GEWON NENUM DIEAB LAEUF EZURA TIONA LISIE RENBO TSICH EINEV EREIN HEITL ICHUN GDERH ERSTE LLUNG SSTAN DARDS ANSCH ONIMJ ANUAR EINSN EUNEI NSSIE BENRE IFTED IEERK ENNTN ISDAS SHIER FUERI NSBES ONDER EIMMA SCHIN ENBAU GRUND LEGEN DENOR MENNO TWEND IGWAR ENERS TSIEM ACHTE NEINE ARBEI TSTEI LIGEM ASSEN FERTI GUNGM OEGLI CHAUS DENBE IDENK OENIG LICHE NFABR IKATI ONSBU EROSF UERAR TILLE RIEUN DINFA NTERI EALSV ORLAE UFERE NTSTA NDINS PANDA UDAMA LSNOC HBEIB ERLIN SCHLI ESZLI CHDER NORME NAUSS CHUSS DERDE UTSCH ENIND USTRI EDIEE RSTEN ORMDI NEINS ERSCH IENFU ERKEG ELSTI FTEIM MAERZ EINSN EUNEI NSACH TEINK EGELS TIFTH AELTB AUTEI LEINW IEDER LOESB ARENV ERBIN DUNGE NZUSA MMENE RLAEU TERTC HRIST OPHWI NTERH ALTER DAMIT SEIDI EERST EDINN ORMFU ERDEN MASCH INENB AUAUS GEGEB ENWOR DENES GIBTA LLERD INGST HEORI ENDIE WINTE RHALT ERFUE RLEGE NDENH AELTD IEBES AGEND ASSDI EERST ENDIN GENOR MTENK EGELS TIFTE NOCHI MERST ENWEL TKRIE GIMMA SCHIN ENGEW EHRMG NULLA CHTEI NSFUE NFEIN GESET ZTWUR DENDA SIMUE BRIGE NSOHE ISZTW EILES EINSN EUNNU LLACH TGEBA UTUND EINSN EUNEI NSFUE NFWEI TEREN TWICK ELTWU RDESO LDATE NMUSS TENDI EHAND HABUN GDERW AFFEI MMERW IEDER UEBEN DASWA RFUER SIEET WASGE WOEHN LICHE SEBEN DERST ANDAR DDARA USENT STAND DASGE FLUEG ELTEW ORTNU LLACH TFUEN FZEHN ZURVE ROEFF ENTLI CHUNG DERDI NNORM ENDIE NTEAB EINSN EUNZW EIVIE RDAST OCHTE RUNTE RNEHM ENBEU THVER LAGEI NSNEU NZWEI SECHS ERFOL GTEEI NEUMB ENENN UNGDE SAUSS CHUSS ESIND EUTSC HERNO RMENA USSCH USSDU RCHWE GFALL DESNA MENSB ESTAN DTEIL SINDU STRIE SOLLT EDIEE RWEIT ERTEZ USTAE NDIGK EITVE RDEUT LICHT WERDE NSEIT EINSN EUNSI EBENF UENFL AUTET DERNA MEDIN DEUTS CHESI NSTIT UTFUE RNORM UNGEV DIEBU NDESR EPUBL IKHAT GEGEN UEBER DEMUN ABHAE NGIGE NVERE INKEI NWEIS UNGSR ECHTA UFGRU NDEIN ESVER TRAGE SVERT RITTD INJED OCHIN EUROP AEISC HENUN DWELT WEITE NFACH KOMIT EESDE UTSCH EINTE RESSE NZUDE NGRUN DPRIN ZIPIE NZAEH LENAN WENDE RFREU NDLIC HKEIT EINHE ITLIC HKEIT FREIW ILLIG KEITU NDWIR TSCHA FTLIC HKEIT OBUND WIESI CHDAS DININ TERNA TIONA LENGA GIERT ENTSC HEIDE NDIEJ EWEIL IGENN ORMEN AUSSC HUESS EDERE NGRUN DSATZ LAUTE TEINE NORME INEPR UEFUN GUEBE RALLA NERKA NNTNO RMENS INDNI CHTZW INGEN DFUER DIEEW IGKEI TJEDE WIRDS PAETE STENS ALLEF UENFJ AHREU EBERP RUEFT UNDBE IBEDA RFUEB ERARB EITET ODERA USGEM USTER TUEBR IGENS GALTD IEDIN EINSF UERKE GELST IFTES IEBEN VIERJ AHREB EVORS IEIMO KTOBE REINS NEUNN EUNZW EIDUR CHDIE EUROP AEISC HENOR MDINE NZWEI ZWEID REIDR EINEU NERSE TZTWU RDEBE STEHT DIEKE NNUNG AUSDE NBUCH STABE NDING ILTDI ENORM NURIN DEUTS CHLAN DDINE NSIND EUROP AEISC HEUND DINEN ISOIN TERNA TIONA LANER KANNT ENORM ENGEN ORMTE WAREN BEFLU EGELN AUCHD ENINT ERNAT IONAL ENAUS TAUSC HDERJ AEHRL ICHEG ESAMT WIRTS CHAFT LICHE NUTZE NFUER DEUTS CHLAN DBETR AEGTR UNDEI NSSIE BENMI LLIAR DENEU RONEU ENORM ENWER DENIM KONSE NSERA RBEIT ETSEL BSTVE RSTAE NDLIC HHATD ERVER EINAU CHDAF UEREI NEGRU NDLAG EDIEI NDERD INACH TZWEI NULLF ESTGE SCHRI EBENI STTRO TZDEM HABEN DIENO RMENL EDIGL ICHEM PFEHL ENDEN CHARA KTERU NDSIN DRECH TLICH ERSTV ERBIN DLICH WENNS IEING ESETZ ENODE RVERO RDNUN GENUE BERNO MMENW ERDEN DASIN STITU TFINA NZIER TSICH AUSDR EIQUE LLENB EITRA EGEDE ROEFF ENTLI CHENH ANDDI REKTE FINAN ZIELL EZUWE NDUNG ENAUS DERWI RTSCH AFTSO WIEDU RCHEI GENEA KTIVI TAETE NDIEG UTZWE IDRIT TELDE SGESA MTHAU SHALT SAUSM ACHEN DAZUZ AEHLE NBEIS PIELS WEISE ERLOE SEAUS DEMVE RKAUF DERNO RMENU NDNOR MENTW UERFE UEBER DENBE UTHVE RLAGI NDERS OWJET ISCHE NBESA TZUNG SZONE WARUE BRIGE NSNAC HDEMZ WEITE NWELT KRIEG DASDE UTSCH EAMTF UERMA SZUND GEWIC HTGEG RUEND ETWOR DENDI EVOMA MTABE INSNE UNFUE NFFUE NFERL ASSEN ENTEC HNISC HENNO RMENG UETEV ORSCH RIFTE NUNDL IEFER BEDIN GUNGE NTGLE NTSPR ACHEN INDER DDRDE NWEST DEUTS CHEND INNOR MENIM GEGEN SATZD AZUWA RENDI ETGLS TANDA RDSVO RSCHR IFTUN DWURD ENING ESETZ BLATT SONDE RDRUC KENVE ROEFF ENTLI CHTEI NSNEU NNEUN NULLS TELLT EDASO STDEU TSCHE AMTSE INEAR BEITE INETW AEINS NULLN ULLMI TARBE ITERW URDEN VOMDI NUEBE RNOMM ENSEI TDEMI STDIN WIEDE RFUER GESAM TDEUT SCHLA NDZUS TAEND IGSCH ONEIN SNEUN ZWEIZ WEIWU RDEDI EFUER VERBR AUCHE RWOHL BEKAN NTEST EDEUT SCHEN ORMVE ROEFF ENTLI CHTDI NVIER SIEBE NSECH SREGE LTHEU TEALS DINEN ISOZW EIEIN SSECH SWELT WEITD IEGRO ESZEV ONPAP IERFO RMATE NUNDL EGTFE STDAS SEIND INAVI ERBLA TTEXA KTZWE IEINS NULLX ZWEIN EUNSI EBENM ILLIM ETERM ISSTF OTOIM AGORU DIGER WOLK</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52:00Z</dcterms:created>
  <dc:creator>Frank Rost</dc:creator>
  <dc:description/>
  <cp:keywords/>
  <dc:language>en-US</dc:language>
  <cp:lastModifiedBy>boss</cp:lastModifiedBy>
  <dcterms:modified xsi:type="dcterms:W3CDTF">2018-02-20T10:53:00Z</dcterms:modified>
  <cp:revision>3</cp:revision>
  <dc:subject/>
  <dc:title>Das Deutsche Institut für Normung (DIN) in Berlin wacht seit 100 Jahren über die Einhaltung von Standards</dc:title>
</cp:coreProperties>
</file>