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LÄUTERUNG AUSGEWÄHLTER BEGRIF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ditiv, Kreditiv</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llmacht, Beglaubigungsschreib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ismu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ligionsphilosophische Anschauung der Aufklärung, die Gott als Welt</w:t>
        <w:softHyphen/>
        <w:t>schöpfer und Erstbeweger gelten läßt, sein weite</w:t>
        <w:softHyphen/>
        <w:t>res Einwirken auf die Weltgeschichte aber bestreite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tholizismu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re und Ordnung der römisch-katholischen Kirche</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kordienformel</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therisches Glaubensbekenntnis, eine Bekenntnisformel, die 1577 für ganz Sachsen festgelegt wurde, auf die alle sächsi</w:t>
        <w:softHyphen/>
        <w:t>schen Geistlichen, Schulmeister und Küster verpflichtet wurden. Wer sich nicht durch die Unterschrift dazu bekannte, wurde aus seinem Amt entlass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urrech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i S. Pufendorf eine idealistische sozialphilosophische Auffassung oder Lehre, die Moral- und Rechtsnormen aus der Natur des abstrakten Menschen ableitet, war eine der geistigen Waffen des jungen Bürgertum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thodoxie</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er im Sinne von starrem Festhalten am Buchstaben einer Lehre, un</w:t>
        <w:softHyphen/>
        <w:t>nachgiebiges Beharren auf genaue Übereinstim</w:t>
        <w:softHyphen/>
        <w:t>mung mit dem Lehrbegriff einer Kirche (z.B. Konkordienformel)</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etismus/Pietis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 17.Jahrhundert entstandene protestantische Bewegung zur Belebung des tätigen Christentuns und der gefühlsbetonten persönlichen Frömmig</w:t>
        <w:softHyphen/>
        <w:t>keit, Pietist ist ein Vertreter oder Anhänger dieser Bewegung</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holastik</w:t>
      </w:r>
    </w:p>
    <w:p>
      <w:pPr>
        <w:pStyle w:val="Normal"/>
        <w:spacing w:before="0" w:after="120"/>
        <w:jc w:val="both"/>
        <w:rPr/>
      </w:pPr>
      <w:r>
        <w:rPr>
          <w:rFonts w:eastAsia="Times New Roman" w:cs="Times New Roman" w:ascii="Times New Roman" w:hAnsi="Times New Roman"/>
          <w:sz w:val="24"/>
          <w:szCs w:val="24"/>
        </w:rPr>
        <w:t>philosophisch-theologische Lehre des Mittelalters, die versuchte, die kirchlichen Dogmen vernunftsmäßig zu begründen und sie mit der überlie</w:t>
        <w:softHyphen/>
        <w:t>ferten Philosophie in Übereinstimmung zu bring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oa</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iechische Philosophenschule (besonders in Athen) die um 300 v.u.Z. von Zenon aus Kition begründet wurde</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iversalethi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seitige, vielseitige, allgemeine, umfassende Sittenlehre; eine phi</w:t>
        <w:softHyphen/>
        <w:t>losophische Lehre von den Grundlagen und Forde</w:t>
        <w:softHyphen/>
        <w:t>rungen sittlichen Verhaltens der Menschen zueinander in der Gesellscha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SAMUEL VON PUFENDORF</w:t>
      </w:r>
    </w:p>
    <w:p>
      <w:pPr>
        <w:pStyle w:val="Normal"/>
        <w:spacing w:before="12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amuel von Pufendorf, wer ist das eigentli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sere Schule trägt den Namen dieses Mannes, doch kaum jemand kennt ihn. Die  gesamten Informationen stammen aus dem gleichnami</w:t>
        <w:softHyphen/>
        <w:t>gen Buch: „Samuel von Pufendorf-Aus dem Leben und Werk eines deutschen Frühaufklärers“ vom Verlag Druck &amp; Design Flöha von Wolfgang Hung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 von Pufendorf lebte von 1632 bis  1694. Er war ein bedeutender Philosoph, Jurist und Historiker der deutschen Frühaufklärung in der 2.Hälfte des 17.Jahrhundert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e Lessing, Nicolai und Mendelssohn halfen auch Pufendorf, Leibnitz und Wolff in Berlin die Ideen der  Französischen Revolution zu verbrei</w:t>
        <w:softHyphen/>
        <w:t>t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Begriff „Aufklärung“ bezeichnet die Zeit zwischen der „englischen Revolution im 17.Jhd.“ und der Französischen Revolution (1789-1795). Pu</w:t>
        <w:softHyphen/>
        <w:t>fendorfs höchstes Ziel war die Erarbeitung einer Lehre, die mit Gewißheit und durch praktische Verwirklichungzur Vervollkommnung des menschlichen Zusammenlebens führen sollte.</w:t>
      </w:r>
    </w:p>
    <w:p>
      <w:pPr>
        <w:pStyle w:val="Normal"/>
        <w:spacing w:before="0" w:after="120"/>
        <w:jc w:val="both"/>
        <w:rPr>
          <w:rFonts w:ascii="Script" w:hAnsi="Script" w:eastAsia="Script" w:cs="Script"/>
          <w:sz w:val="24"/>
          <w:szCs w:val="24"/>
        </w:rPr>
      </w:pPr>
      <w:r>
        <w:rPr>
          <w:rFonts w:eastAsia="Script" w:cs="Script" w:ascii="Script" w:hAnsi="Script"/>
          <w:sz w:val="24"/>
          <w:szCs w:val="24"/>
        </w:rPr>
        <w:t>Kathleen Petraus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STES KAPITEL***</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S KINDHEIT-DORFCHEMNITZ UND FLÖHA</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32-1645)</w:t>
      </w:r>
    </w:p>
    <w:p>
      <w:pPr>
        <w:pStyle w:val="Normal"/>
        <w:spacing w:before="0" w:after="120"/>
        <w:jc w:val="both"/>
        <w:rPr/>
      </w:pPr>
      <w:r>
        <w:rPr>
          <w:rFonts w:eastAsia="Times New Roman" w:cs="Times New Roman" w:ascii="Times New Roman" w:hAnsi="Times New Roman"/>
          <w:sz w:val="24"/>
          <w:szCs w:val="24"/>
        </w:rPr>
        <w:t>Samuel von Pufendorf wurde am 8. Januar 1632 im Pfarrhaus zu Dorfchemnitz bei Zwönitz geboren. Am 10. Januar wurde er, nach strenger Familientradition, getauft. Pufendorf wurde in einer Zeit geboren, die von geschichtlichen Umstürzen geprägt war. DerÜbergang vom Feudalismus zum Kapitalismus begann,der Dreißigjährige Krieg tobte und zermürbte dasLand, der territorialstaatliche Absolutismus entfaltete sich, es gab unzählige internationale Spannungen und Konflikte.</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s Leben war geprägt vom Wiederaufbau des Landes nach dem Krieg (1648), und viele dieser Ereignisse spiegeln sich in seinen Werken wie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iner Herkunft nach ist Pufendorf bürgerlich. Die Familie Pufendörfer, wie sie damals genannt wurde, war eine 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ältesten sächsischen Theologenfamili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s Urgroßvater, Thomas oder Peter Pufendorf, war Pfarrer in Glauchau, sein Großvater Johann Pufendorf war  Pfarrer in Großolbers</w:t>
        <w:softHyphen/>
        <w:t>dorf.</w:t>
      </w:r>
    </w:p>
    <w:p>
      <w:pPr>
        <w:pStyle w:val="Normal"/>
        <w:spacing w:before="0" w:after="120"/>
        <w:jc w:val="both"/>
        <w:rPr/>
      </w:pPr>
      <w:r>
        <w:rPr>
          <w:rFonts w:eastAsia="Times New Roman" w:cs="Times New Roman" w:ascii="Times New Roman" w:hAnsi="Times New Roman"/>
          <w:sz w:val="24"/>
          <w:szCs w:val="24"/>
        </w:rPr>
        <w:t>Ein Onkel, David Pufendorf, starb 1628 als Archidiakon, das heißt als zweiter Pfarrer, in Waldenburg bei Glauchau. Samuels Vater, Elias Esaias Pufendorf, hatte die Pfarrstelle in Dorfchemnitz und ab 1633 in Flöha inne. Seit der Reformation standen die Pufendörfer treu zum lu</w:t>
        <w:softHyphen/>
        <w:t>therischen Protestantismus. Großvater Johann hatte 1577 die Konkordien</w:t>
        <w:softHyphen/>
        <w:t>formel mit unterzeichnet. Aus dieser theologischen Familientradition kann man  auf die hohe Bildung der Pufendörfer schließ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s Großvater studierte 1567 in Leipzig. Vater Elias Esaias be</w:t>
        <w:softHyphen/>
        <w:t>suchte 1603 die Fürstenschule in Pforta und studierte danach ebenfalls in Leipzig. Der Patenonkel Samuel erhielt sein Wissen in den Bergstäd</w:t>
        <w:softHyphen/>
        <w:t>ten Marienberg, Annaberg und Schneeberg, studierte 1599 in Leipzig war danach 7 Jahre Lehr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e Brüder Samuels besuchten, wie er selbst auch, die Fürstenschule in Grimma und studierten danach in Leipzig bzw. in Jena.</w:t>
      </w:r>
    </w:p>
    <w:p>
      <w:pPr>
        <w:pStyle w:val="Normal"/>
        <w:spacing w:before="0" w:after="120"/>
        <w:jc w:val="both"/>
        <w:rPr/>
      </w:pPr>
      <w:r>
        <w:rPr>
          <w:rFonts w:eastAsia="Times New Roman" w:cs="Times New Roman" w:ascii="Times New Roman" w:hAnsi="Times New Roman"/>
          <w:sz w:val="24"/>
          <w:szCs w:val="24"/>
        </w:rPr>
        <w:t>Die Familie war auch eng mit dem sich entwickelnden Bürgertum verbunden. So war Großvater Johann in zweiter Ehe mit der Tochter des Marienberger Bergbeamten Mertten Rhau verheiratet. Vater Elias Esaias heiratete Margarethe, die  Tochter des Dippoldiswalder Bürgers und Tuchscherers Thomae Hickmann. Onkel Samuel ehelichte eine Bürgermeisterstochter von Lichtenstein.</w:t>
      </w:r>
    </w:p>
    <w:p>
      <w:pPr>
        <w:pStyle w:val="Normal"/>
        <w:jc w:val="both"/>
        <w:rPr/>
      </w:pPr>
      <w:r>
        <w:rPr>
          <w:rFonts w:eastAsia="Times New Roman" w:cs="Times New Roman" w:ascii="Times New Roman" w:hAnsi="Times New Roman"/>
          <w:sz w:val="24"/>
          <w:szCs w:val="24"/>
        </w:rPr>
        <w:t>DieFamilie der Pufendörfer war nicht wohlhabend, aber auch nicht arm. Als Dorfpfarrer mußte man damals auch Bauer sein. Der Lebensstandart der Pfarrfamilie hing von der Einwohnerzahl der Gemeinde und von der Größe der zur Pfarre gehörte Dorfchemnitz damit nicht gerade reich begütert war, erklärt sich die spätere Umsiedlung der Familie nach Flöha.</w:t>
      </w:r>
    </w:p>
    <w:p>
      <w:pPr>
        <w:pStyle w:val="Normal"/>
        <w:spacing w:before="0" w:after="120"/>
        <w:jc w:val="both"/>
        <w:rPr/>
      </w:pPr>
      <w:r>
        <w:rPr>
          <w:rFonts w:eastAsia="Times New Roman" w:cs="Times New Roman" w:ascii="Times New Roman" w:hAnsi="Times New Roman"/>
          <w:sz w:val="24"/>
          <w:szCs w:val="24"/>
        </w:rPr>
        <w:t>Die alte theologische Berufstradition und die damit verbundene soziale Stellung der Pfarrfamilie, ihr Bildungsniveau, ihre enge Bindung zum Bürgertum und die für die niedrige Geistlichkeit typische relativ unsichere Existenz waren die Ausgangsbedingungen für Samu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fang des Jahres 1633 siedelte die Familie von Dorfchemnitz nach Flöha, Flöhe, unmittelbares Amtsdorf im Erzgebir</w:t>
        <w:softHyphen/>
        <w:t>gischen Kreise, im Amte Augustusburg, an der Flöhe, auf der Straße von Chemnitz nach Freiberg, 3 Stunden östlich von Chemnitz, im romantischen Flöhatal gelegen. Dar</w:t>
        <w:softHyphen/>
        <w:t>aus resultiert die enge Verbindung Pufendorfs zur Stad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lö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tz der unsicheren Zustände, es war Krieg, nahm die Familie die 5 Kleinkinder mit. (Jeremias, Anna Maria, Anna Margarethe, Esaias und Sa</w:t>
        <w:softHyphen/>
        <w:t>muel).</w:t>
      </w:r>
    </w:p>
    <w:p>
      <w:pPr>
        <w:pStyle w:val="Normal"/>
        <w:jc w:val="both"/>
        <w:rPr/>
      </w:pPr>
      <w:r>
        <w:rPr>
          <w:rFonts w:eastAsia="Times New Roman" w:cs="Times New Roman" w:ascii="Times New Roman" w:hAnsi="Times New Roman"/>
          <w:sz w:val="24"/>
          <w:szCs w:val="24"/>
        </w:rPr>
        <w:t>Flöha versprach der Familie ein besseres Leben und einen größeren Wir</w:t>
        <w:softHyphen/>
        <w:t>kungskreis für Pfarrer Pufendorf. Die Pfarrstelle in Flöha war seit dem  27.Oktober  1632, an diesem Tag starb Pfarrer Samuel Fabricius, unbesetzt. 1633 steht im Ster</w:t>
        <w:softHyphen/>
        <w:t>bebuch der evangelisch-lutherischen Kir</w:t>
        <w:softHyphen/>
        <w:t>che zu Flöha eine Eintragung zum Tod der ältesten Schwester Samuels, diemit achteinhalb Jahren vermutlich an der Pest starb.</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en Jahren 1633 und 1634 gab es im nahegelegenen Erdmannsdorf ein „großes Sterben“.(1633 159 Todesfälle). Zum Kirchspiel Flöha gehörten 6 Dörfer mit ca. 680 Einwohnern 1600 und 460 Einwohnern 1650. Das Dorf Flöha allein hatte 40 Einwohner.</w:t>
      </w:r>
    </w:p>
    <w:p>
      <w:pPr>
        <w:pStyle w:val="Normal"/>
        <w:spacing w:before="0" w:after="0"/>
        <w:jc w:val="both"/>
        <w:rPr/>
      </w:pPr>
      <w:r>
        <w:rPr>
          <w:rFonts w:eastAsia="Times New Roman" w:cs="Times New Roman" w:ascii="Times New Roman" w:hAnsi="Times New Roman"/>
          <w:sz w:val="24"/>
          <w:szCs w:val="24"/>
        </w:rPr>
        <w:t>Die  damalige Landbevölkerung wurde stark feudal ausgebeutet. Zu nen</w:t>
        <w:softHyphen/>
        <w:t>nen wären Abgaben und Fronen gegenüber   dem Pfarrer (Korndezem, Fleisch- oder Kuhzins), Landschock-, Pfennig-, Personen-  und Mahlgro</w:t>
        <w:softHyphen/>
        <w:t>schensteuer gingen an den Landesherrn, der Grundherr, für Flöha waren das die Herren auf der Augustusburg, verlangten Erbzins, peinliche Kosten für die Gerichtsbarkeit, Lehn- und Siegelgeld. Weiterhin hatten die Menschen Geldbeträge an die Gemeinde und den Schulmeister zu entrichten, sowie Frondienste zu leis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arrer Pufendorf hatte ein umfangreiches Kirchenspiel und  eine ein</w:t>
        <w:softHyphen/>
        <w:t>trägliche Wirtschaft zur Verfügung und brauchte sich deswegen keine größeren Sorgen um seine bißherigen 5 Kinder zu machen. Er konnte es sich jetzt sogar leisten, seine Söhne zum Studium zu schicken.</w:t>
      </w:r>
    </w:p>
    <w:p>
      <w:pPr>
        <w:pStyle w:val="Normal"/>
        <w:jc w:val="both"/>
        <w:rPr/>
      </w:pPr>
      <w:r>
        <w:rPr>
          <w:rFonts w:eastAsia="Times New Roman" w:cs="Times New Roman" w:ascii="Times New Roman" w:hAnsi="Times New Roman"/>
          <w:sz w:val="24"/>
          <w:szCs w:val="24"/>
        </w:rPr>
        <w:t>1637 wurde Sohn Jeremias an der Fürstenschule in Grimma aufgenommen. Samuel wuchs unter verhältnismäßig guten Bedingungen auf, und Hunger dürfte er nicht gekannt haben. Die zentrale Lage Flöhas an der Handels- und Heerstraße zwischen Chemnitz und Freiberg hatte aber zur Folge, daß der Ort vom Krieg sehr betroffen war.</w:t>
      </w:r>
    </w:p>
    <w:p>
      <w:pPr>
        <w:pStyle w:val="Normal"/>
        <w:spacing w:before="0" w:after="240"/>
        <w:jc w:val="both"/>
        <w:rPr/>
      </w:pPr>
      <w:r>
        <w:rPr>
          <w:rFonts w:eastAsia="Times New Roman" w:cs="Times New Roman" w:ascii="Times New Roman" w:hAnsi="Times New Roman"/>
          <w:sz w:val="24"/>
          <w:szCs w:val="24"/>
        </w:rPr>
        <w:t>Als die Pufendörfer am 12.September 1639 Zuwachs bekamen, Sohn Johan</w:t>
        <w:softHyphen/>
        <w:t>nes wurde geboren, ereilte sie ebenfalls die Nachricht, daß „die  Kayserlichen Hatzfeldischen Völker allhier nach Chemnitz durchziehen würden“. Aus diesem Grunde verließ die Familie Pufendorf  Flöha noch in der selben Nacht und floh mit allen Kindern (der 3jährigen Anna Marga</w:t>
        <w:softHyphen/>
        <w:t>rethe, dem 7jährigen Samuel, der 5-jährigen Maria Salome und Anna Ma</w:t>
        <w:softHyphen/>
        <w:t>rie, der 2-jährigen Maria Elisabeth  und dem Neugeborenen Johannes) nach Augustusburg.</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arrer Pufendorf erfüllte, wie die meisten  Menschen, einen große Friedenssehnsucht. Er sollte den Westfälischen Frieden jedoch nicht mehr erleben, denn er verstarb am 4.Mai  1648 in Flöha. Vater Pufendorf hatte auf die Erziehung seiner Kinder den</w:t>
        <w:tab/>
        <w:t>nachhaltigsten Einfluß. Großer Fleiß, der den Kindern und so auch Samuel anerzogen wurde, spiegelt sich in  seinem Schaffen wieder. Diese Eigenschaft befähigte ihn bis ins hohe Alter, kritische Hinweise dankend anzunehmen und zu verarbeite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WEITES  KAPITEL***</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NADENSCHÜLER AN DER FÜRSTENSCHULE ZU GRIMMA (1645-1650)</w:t>
      </w:r>
    </w:p>
    <w:p>
      <w:pPr>
        <w:pStyle w:val="Normal"/>
        <w:jc w:val="both"/>
        <w:rPr/>
      </w:pPr>
      <w:r>
        <w:rPr>
          <w:rFonts w:eastAsia="Times New Roman" w:cs="Times New Roman" w:ascii="Times New Roman" w:hAnsi="Times New Roman"/>
          <w:sz w:val="24"/>
          <w:szCs w:val="24"/>
        </w:rPr>
        <w:t>Am 3.September wurde Samuel an der Fürstenschule  zu Grimma aufgenommen. Währen seine Brüder mit 11 Jahren ihre  Ausbildung begannen, war Samuel mit 13 bereits in Grimma. Die  Pufendörfer waren allesamt Gnadenknaben, d.h. sie  hatten Freistellen an der Schule inne. Jeremias hatte eine Stadtfreistelle  von Dippoldiswalde, und Esaias und Samuel belegten Priesterstellen, die auch Freistellen waren. Auch Grimma blieb vor Kriegseinwirkungen nicht bewahrt. Als der schwedische  General von Königsmark mit 6 Regimentern in der Gegend von Grimma operierte, konfiszierte er der Schule alle Lebensmittelvorräte. Die Schule mußte daraufhin vom  30.6.1640 bis zum 20.3.1641 geschlossen werd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remias Pufendorf ging 1640 zum weiteren Studium nach Leipzig. Die  Ausbildung  in Grimma erfolgte durchschnittlich 6 Jahre. Besonders gute Schüler konnten bereits vor Ablauf der Frist entlassen werden. Esaias und Samuel waren nur 5 Jahre in Grimma.</w:t>
      </w:r>
    </w:p>
    <w:p>
      <w:pPr>
        <w:pStyle w:val="Normal"/>
        <w:spacing w:before="0" w:after="120"/>
        <w:jc w:val="both"/>
        <w:rPr/>
      </w:pPr>
      <w:r>
        <w:rPr>
          <w:rFonts w:eastAsia="Times New Roman" w:cs="Times New Roman" w:ascii="Times New Roman" w:hAnsi="Times New Roman"/>
          <w:sz w:val="24"/>
          <w:szCs w:val="24"/>
        </w:rPr>
        <w:t>Die Fürstenschule in Grimma hatte um 1650 fünf Lehr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tor-M.Johann Mer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rector-M.Johann Schrei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tius-M.Georg Brodtkor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tor-M.Georg Landtrock</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icus oder Physikus-unbesetzt</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er Schulordnung de ao.1602 lautete es:</w:t>
      </w:r>
    </w:p>
    <w:p>
      <w:pPr>
        <w:pStyle w:val="Normal"/>
        <w:jc w:val="both"/>
        <w:rPr/>
      </w:pPr>
      <w:r>
        <w:rPr>
          <w:rFonts w:eastAsia="Times New Roman" w:cs="Times New Roman" w:ascii="Times New Roman" w:hAnsi="Times New Roman"/>
          <w:sz w:val="24"/>
          <w:szCs w:val="24"/>
        </w:rPr>
        <w:t>1.) “Gottesfurcht und wahrhaftiger Glaube oder Religion“;</w:t>
      </w:r>
    </w:p>
    <w:p>
      <w:pPr>
        <w:pStyle w:val="Normal"/>
        <w:jc w:val="both"/>
        <w:rPr/>
      </w:pPr>
      <w:r>
        <w:rPr>
          <w:rFonts w:eastAsia="Times New Roman" w:cs="Times New Roman" w:ascii="Times New Roman" w:hAnsi="Times New Roman"/>
          <w:sz w:val="24"/>
          <w:szCs w:val="24"/>
        </w:rPr>
        <w:t>2.) “Zucht und Ehrbarkeit“;</w:t>
      </w:r>
    </w:p>
    <w:p>
      <w:pPr>
        <w:pStyle w:val="Normal"/>
        <w:spacing w:before="0" w:after="240"/>
        <w:jc w:val="both"/>
        <w:rPr/>
      </w:pPr>
      <w:r>
        <w:rPr>
          <w:rFonts w:eastAsia="Times New Roman" w:cs="Times New Roman" w:ascii="Times New Roman" w:hAnsi="Times New Roman"/>
          <w:sz w:val="24"/>
          <w:szCs w:val="24"/>
        </w:rPr>
        <w:t>3.) “daß die Schüler gelehrte und verständige Leuthe werden“.</w:t>
      </w:r>
    </w:p>
    <w:p>
      <w:pPr>
        <w:pStyle w:val="Normal"/>
        <w:spacing w:before="0" w:after="120"/>
        <w:jc w:val="both"/>
        <w:rPr/>
      </w:pPr>
      <w:r>
        <w:rPr>
          <w:rFonts w:eastAsia="Times New Roman" w:cs="Times New Roman" w:ascii="Times New Roman" w:hAnsi="Times New Roman"/>
          <w:sz w:val="24"/>
          <w:szCs w:val="24"/>
        </w:rPr>
        <w:t>In Grimma wurde Samuel mit lutherisch-orthodoxen Bildungsinhalten konfrontiert. An den Wochenenden waren ausschließlich religiöse  Lektüre  und Predigten  zu lesen. Sollten die Schüler noch Freizeit haben, so verblieb diese zum Lesen in der Heiligen Schrift. Die  Hauptformen des Lernens an der Schule waren Selbststudium und Lektionen. Lektionen in Grammatik, Logik, Rhetorik und Einführung in die lutherischen Dogmen gab es 5 am Tag.</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einem Brief an seinen Bruder Jeremias schrieb Pufendorf 1690:</w:t>
      </w:r>
    </w:p>
    <w:p>
      <w:pPr>
        <w:pStyle w:val="Normal"/>
        <w:spacing w:before="0" w:after="1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nsgeheim plagen sich die jungen Leute mit ihren Grammaticken, Logicken, Rhetoricken und dergleichen Bärenhäuterey, daß sie die beste Zeit nichts lernen. Gott aber gab mir zu Grimme ein, dass  ich den selben Quarck fahren liess, und las sofort  brave Autores, ungeachtet mir Mag. Brodtkorb etlichemale Maulschellen derowegen gab. Aber durch diese Weise habe ich gleichwohl sehr befunden es besser getroffen zu haben, als die sich so an den gemeinen Schlendrian hielten .... am meisten hat mir geholffen, dass ich bei Zeiten Autores Graecos und Latinos geles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Pauken von Latein, Bibelsprüchen und lutherischen Bekenntnissen konnte schöpferisches Denken zwar ersticken, aber es war auch Grundlage für ein weiteres Studium.</w:t>
      </w:r>
    </w:p>
    <w:p>
      <w:pPr>
        <w:pStyle w:val="Normal"/>
        <w:spacing w:before="0" w:after="0"/>
        <w:jc w:val="both"/>
        <w:rPr/>
      </w:pPr>
      <w:r>
        <w:rPr>
          <w:rFonts w:eastAsia="Times New Roman" w:cs="Times New Roman" w:ascii="Times New Roman" w:hAnsi="Times New Roman"/>
          <w:sz w:val="24"/>
          <w:szCs w:val="24"/>
        </w:rPr>
        <w:t>Pufendorf beschäftigte sich selbständig mit griechischen und lateinischen Autoren, so z. B. mit Julius Cäsar, M. Tullius Cicero,Quintus Curtis Rufus, u. a. Pufendorf befaßte  sich also frühzeitig mit dem progressiven Geist der Antik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ch wenn die  Bildung an den Fürstenschulen orthodox und konservativ war, so waren sie doch ein wichtiger Faktor für die Geistesgeschichte in Sachsen und darüber hinaus in Deutschland.</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ITTES  KAPITEL***</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UM   IN   LEIPZIG   UND   JENA</w:t>
      </w:r>
    </w:p>
    <w:p>
      <w:pPr>
        <w:pStyle w:val="Normal"/>
        <w:spacing w:lineRule="atLeast"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0-1658)</w:t>
      </w:r>
    </w:p>
    <w:p>
      <w:pPr>
        <w:pStyle w:val="Normal"/>
        <w:jc w:val="both"/>
        <w:rPr/>
      </w:pPr>
      <w:r>
        <w:rPr>
          <w:rFonts w:eastAsia="Times New Roman" w:cs="Times New Roman" w:ascii="Times New Roman" w:hAnsi="Times New Roman"/>
          <w:sz w:val="24"/>
          <w:szCs w:val="24"/>
        </w:rPr>
        <w:t>Am 18.September 1650 ging Samuel von Pufendorf mit guten Voraussetzungen zum Theologiestudium an die Universität nach Leipzig. Damit entsprach er dem Wunsch des verstorbenen Vaters sowie seines ältesten Bruders Jeremias und der Familientradition. Leipzig war zur damaligen Zeit  eine  der geachtetesten Universitäten Deutschlands. Am Anfang studierte er Theologie, ein Semester lang, danach widmete er sich der Jurisprudenz, Philosophie und der Mathematik.</w:t>
      </w:r>
    </w:p>
    <w:p>
      <w:pPr>
        <w:pStyle w:val="Normal"/>
        <w:spacing w:before="0" w:after="240"/>
        <w:jc w:val="both"/>
        <w:rPr/>
      </w:pPr>
      <w:r>
        <w:rPr>
          <w:rFonts w:eastAsia="Times New Roman" w:cs="Times New Roman" w:ascii="Times New Roman" w:hAnsi="Times New Roman"/>
          <w:sz w:val="24"/>
          <w:szCs w:val="24"/>
        </w:rPr>
        <w:t>Damit vollzog Pufendorf den Bruch mit der  heologischen Berufstradition der Familie. Der Einfluß seines Bruders Esaias und die geistige Situation in Leipzig waren die Gründe dafür. Pufendorf  erlebte  die rasche Entwicklung der  Stadt Leipzig. Nach  dem Abzug der schwedischen Truppen 1650 konnten sich der Handel, das Handwerk und das Manufakturwesen voll entwickeln. Handels- und  Messestädte waren zugleich Umschlagplätze für Bücher und damit von Ideen, neuen Erkenntnissen und Lehren.</w:t>
      </w:r>
    </w:p>
    <w:p>
      <w:pPr>
        <w:pStyle w:val="Normal"/>
        <w:jc w:val="both"/>
        <w:rPr/>
      </w:pPr>
      <w:r>
        <w:rPr>
          <w:rFonts w:eastAsia="Times New Roman" w:cs="Times New Roman" w:ascii="Times New Roman" w:hAnsi="Times New Roman"/>
          <w:sz w:val="24"/>
          <w:szCs w:val="24"/>
        </w:rPr>
        <w:t>In Leipzig studierten bedeutende  Frühaufklärer wie  Erhard Weigel, Christian Thomasius und Gottfried Wilhelm Leibniz. Was auf dem Gebiet der praktischen Philosophie in Leipzig gelehrt wurde, befriedigte Pufendorf nicht. Es erschien ihm für die  wissenschaftliche Erkenntnis gleichgültig, ob man Gott als Quelle alles Gutem und als causa universalis, als Urgrund  der Tugend  philosophisch oder theologisch begründete. Für ihn war Zeit seines Lebens selbstverständlich, daß am Anfang aller Dinge Gott sei und sich jeder Mensch letztlich vor dem jüngsten Gericht zu  verantworten habe. Das zu beweisen, erschien ihm überflüssig. Deshalb beschäftigte er sich später auch nicht mit theologischen Frag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 bewegten nach dem Dreißigjährigen Krieg vielmehr Fragen, wie  man eine bessere, menschenwürdigere Gesellschaft gestalten sollte. Darauf fand er weder bei den Theologen, noch in der spekulativen Philosophie Antwort.</w:t>
      </w:r>
    </w:p>
    <w:p>
      <w:pPr>
        <w:pStyle w:val="Normal"/>
        <w:spacing w:before="0" w:after="120"/>
        <w:jc w:val="both"/>
        <w:rPr/>
      </w:pPr>
      <w:r>
        <w:rPr>
          <w:rFonts w:eastAsia="Times New Roman" w:cs="Times New Roman" w:ascii="Times New Roman" w:hAnsi="Times New Roman"/>
          <w:sz w:val="24"/>
          <w:szCs w:val="24"/>
        </w:rPr>
        <w:t>Pufendorf vertrat die Meinung, daß der Glaube und nur der Glaube  die wahre christliche Tugend sei und daß man nur durch diese zur wahren Gotteserkenntnis kommen kann. Er stellte sich ebenfalls die Frage nach dem Verhältnis von Glaube und Wissen, welche  er zugunsten des Wissens beantwortete, ohne dabei die Notwendigkeit des Glaubens in Frage zu stell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 ging auf Anraten seines Bruders  Esaias als Bakkalaureus an die Universität Jena. Sein Bruder  tudierte bereits seit dem 18.08.1644 in Leipzig und war bereits 1649  an die Universität in Jena gegangen, wo er 1650 mit „De Druidibus“ (über  die  keltischen Priester) Magister und danach Erzieher eines jungen Gra</w:t>
        <w:softHyphen/>
        <w:t>en wurde.</w:t>
      </w:r>
    </w:p>
    <w:p>
      <w:pPr>
        <w:pStyle w:val="Normal"/>
        <w:jc w:val="both"/>
        <w:rPr/>
      </w:pPr>
      <w:r>
        <w:rPr>
          <w:rFonts w:eastAsia="Times New Roman" w:cs="Times New Roman" w:ascii="Times New Roman" w:hAnsi="Times New Roman"/>
          <w:sz w:val="24"/>
          <w:szCs w:val="24"/>
        </w:rPr>
        <w:t>1653 wurde Erhard Weigel als Professor für Mathematik an  die Uni in ena berufen. Wahrscheinlich lernte  Esaias den toleranten Weigel bereits in Leipzig kennen und verwies Samuel an ihn. Dieser wurde  am 14.08.1656 in Jena immatrikuliert und wurde Kostgänger im Hause Weigel.</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hard Weigel übte  auf Samuels geistige Entwicklung den nachhaltigsten Einfluß aus. Pufendorf verehrte  Weigel Zeit seines Lebens. Durch Weigel lernte er die Philosophie von Rene Descartes, Thomas Hobbes und auf die Naturrechtsauffassung Hugo Grotiu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igels  Verdienste  in  Bezug  auf  die  geistige  Entwicklung Pufen</w:t>
        <w:softHyphen/>
        <w:t>dorfs lassen sich wie folgt zusammenfassen:</w:t>
      </w:r>
    </w:p>
    <w:p>
      <w:pPr>
        <w:pStyle w:val="Normal"/>
        <w:jc w:val="both"/>
        <w:rPr/>
      </w:pPr>
      <w:r>
        <w:rPr>
          <w:rFonts w:eastAsia="Times New Roman" w:cs="Times New Roman" w:ascii="Times New Roman" w:hAnsi="Times New Roman"/>
          <w:sz w:val="24"/>
          <w:szCs w:val="24"/>
        </w:rPr>
        <w:t xml:space="preserve">1. Er demonstrierte, daß die durch die Konkordienformel und das Konkordienbuch genau umrissenen Grenzen d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ehrfreiheit“ überschritten werden müssen und könn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eigel demonstrierte erfolgreich, daß die Lehr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stoteles mit der neuen Philosophie und Physik vereinbar si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Er verstand es, neues und fortgeschrittenes Wissen  zu erkennen, aufzunehmen und zu lehren.</w:t>
      </w:r>
    </w:p>
    <w:p>
      <w:pPr>
        <w:pStyle w:val="Normal"/>
        <w:jc w:val="both"/>
        <w:rPr/>
      </w:pPr>
      <w:r>
        <w:rPr>
          <w:rFonts w:eastAsia="Times New Roman" w:cs="Times New Roman" w:ascii="Times New Roman" w:hAnsi="Times New Roman"/>
          <w:sz w:val="24"/>
          <w:szCs w:val="24"/>
        </w:rPr>
        <w:t>4. Weigel gab nicht nur Bekanntes weiter, sondern war selbst schöp</w:t>
        <w:softHyphen/>
        <w:t>ferisch in Gestalt einer originellen Bearbeitung des  Naturrechts, der Anwendung der Gesetze der Mathematik auf die Ethik.</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Für ihn war die Tugend lehrbar und erlernbar. Damit stellte er sich gegen die Behauptung, daß nur wahrer Glaube zur Tugend führt.</w:t>
      </w:r>
    </w:p>
    <w:p>
      <w:pPr>
        <w:pStyle w:val="Normal"/>
        <w:spacing w:before="0" w:after="120"/>
        <w:jc w:val="both"/>
        <w:rPr/>
      </w:pPr>
      <w:r>
        <w:rPr>
          <w:rFonts w:eastAsia="Times New Roman" w:cs="Times New Roman" w:ascii="Times New Roman" w:hAnsi="Times New Roman"/>
          <w:sz w:val="24"/>
          <w:szCs w:val="24"/>
        </w:rPr>
        <w:t>Pufendorf faszinierte die Konsequenz Weigels. Als 40jähriger spürte  er die Grenzen der Weigelschen Methodenlehre. Trotzdem bewies Weigel neben anderen Wissenschaftlern dieser Zeit, daß trotz des Dreißigjährigen Krieges ein reges geistiges und kulturelles Leben best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  Frühjahr 1658 wurde Pufendorf Magister der Philosophie und kehrte nach Leipzig zurück, weil er hoffte, dort eine</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stellung zu erhalten.Er bekam ein Angebot in Halle mit der Bedingung einer vorgeschriebenen Heira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über schrieb er später einmal:</w:t>
      </w:r>
    </w:p>
    <w:p>
      <w:pPr>
        <w:pStyle w:val="Normal"/>
        <w:spacing w:before="0" w:after="1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ch weis auch nicht ob ichs für diesem erzehlet habe, dasz Halle  für mich ein locus fatalis gewesen. Denn man wolte  anno 1658 mir daselbst einen Dienst, und eine fraue geben. Weil mir aber beydes nicht anstund,...“</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aufhin vermittelte ihm sein Bruder eine Stelle  in Kopenhage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RTES KAPITEL***</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USLEHRER UND STUDIENREISE - KOPENHAGEN, AMSTERDAM UND LEID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8-1661)</w:t>
      </w:r>
    </w:p>
    <w:p>
      <w:pPr>
        <w:pStyle w:val="Normal"/>
        <w:jc w:val="both"/>
        <w:rPr/>
      </w:pPr>
      <w:r>
        <w:rPr>
          <w:rFonts w:eastAsia="Times New Roman" w:cs="Times New Roman" w:ascii="Times New Roman" w:hAnsi="Times New Roman"/>
          <w:sz w:val="24"/>
          <w:szCs w:val="24"/>
        </w:rPr>
        <w:t>Samuels Bruder Esaias stand seit 1653 in schwedischen diplomatischen Diensten. Er versorgte  Samuel eine Hauslehrerstelle bei dem schwedischen Gesandten in Dänemark, Ritter Peter Julius Coyet in Kopenhagen. Ende April 1658 reiste er von Leipzig nach Kopenhagen ab. Im August 1658 brachen die Schweden den Friedensvertrag und wollten Kopenhagen einnehmen. Die Dänen verteidigten Kopenhagen erfolgreich, und nahmen das Personal der schwedischen Gesandtschaft fest.</w:t>
      </w:r>
    </w:p>
    <w:p>
      <w:pPr>
        <w:pStyle w:val="Normal"/>
        <w:jc w:val="both"/>
        <w:rPr/>
      </w:pPr>
      <w:r>
        <w:rPr>
          <w:rFonts w:eastAsia="Times New Roman" w:cs="Times New Roman" w:ascii="Times New Roman" w:hAnsi="Times New Roman"/>
          <w:sz w:val="24"/>
          <w:szCs w:val="24"/>
        </w:rPr>
        <w:t>Coyet konnte entkommen, aber Pufendorf mußte 8 Monate in Haft. Er wurde im April 1659 entlassen. Im Kerker soll er an Fleckfieber erkrankt sein, und ein deutscher Medizinstudent namens Rupitz soll ihn gesundgepflegt haben. Nach seiner Entlassung erholte sich Pufendorf in Helsingör, danach in Sorö auf Seeland. Nach seiner Genesung begleitete er Ritter Coyet auf eine Ausbildungsreise in die Niederlande. Diese Reise nach Amsterdam und Leiden beeindruckte Pufendorf tie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e Frühaufklärer, wie  Erhard Weigel, Gottfried Wilhelm Leibniz, Ehrenfried Walter von Tschirnhaus sowie  Pufendorf gingen in die fortschrittlichen Niederlande und studierten  vor Ort. Pufendorf schätzte an den Niederlanden besonders die  Toleranz in Religionsangelegenheiten. Denn gerade in Deutschland  waren zwar die 3 Konfessionen gleichberechtigt, lagen aber ständig in Religionsstreitigkeit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en Niederlanden war man außerdem sehr aufgeschlossen gegenüber den Wissenschaften. Der Glaube war nicht mehr das Erste und Ausschließliche. Die höchste menschliche Tugend war der Erfolg, Erfolg im Studium, in der Arbeit, beim Geschäft, in der Wissenschaf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 lernte in Amsterdam den Sohn Hugo Grotius, Pieter de Groot, kennen, welcher Rat und Resident Karl Ludwigs von der Pfalz und seit 1660 Ratspensionär war. Durch ihn lernte er die Lehren von Grotius noch besser kennen. Er fand viele Übereinstimmungen zwischen Grotius' und seinen eigenen Auffassungen.</w:t>
      </w:r>
    </w:p>
    <w:p>
      <w:pPr>
        <w:pStyle w:val="Normal"/>
        <w:spacing w:before="0" w:after="240"/>
        <w:jc w:val="both"/>
        <w:rPr/>
      </w:pPr>
      <w:r>
        <w:rPr>
          <w:rFonts w:eastAsia="Times New Roman" w:cs="Times New Roman" w:ascii="Times New Roman" w:hAnsi="Times New Roman"/>
          <w:sz w:val="24"/>
          <w:szCs w:val="24"/>
        </w:rPr>
        <w:t>Pufendorfs   Grundhaltung,  daß  auch  die   Ethik   zu   einer Wis</w:t>
        <w:softHyphen/>
        <w:t>senschaft entwickelt werden kann, äußert sich in sei</w:t>
        <w:softHyphen/>
        <w:t>nem 1660 entstan</w:t>
        <w:softHyphen/>
        <w:t>denen Werkes “Elementorum iurisprudentiae universalis“.</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Leiden  vertiefte  Pufendorf  auch  seine  Kenntnisse  der Phi</w:t>
        <w:softHyphen/>
        <w:t>losophie  Thomas  Hobbes.  Aus verschiedenen  Werken  Hobbes zitiert  er  später  in seinem Hauptwerk „De  jure  naturae  et gentium“ (Vom Natur- und Völkerrec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Leiden  lernte  Pufendorf den deutschen  Philologen  Johann Friedrich Gronovius kennen. Dieser war Professor in Leiden  und Her</w:t>
        <w:softHyphen/>
        <w:t>ausgeber  klassischer  Autoren.  Er  und  Pieter  de   Groot empfah</w:t>
        <w:softHyphen/>
        <w:t>len Pufendorf an die Heidelberger Universitä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ine  erste Schrift widmete er seinem Gönner Ritter Coyet  und die  zweite dem Gönner seines Bruders Esaias, dem jungen Grafen von Kö</w:t>
        <w:softHyphen/>
        <w:t>nigsmark.</w:t>
      </w:r>
    </w:p>
    <w:p>
      <w:pPr>
        <w:pStyle w:val="Normal"/>
        <w:jc w:val="both"/>
        <w:rPr/>
      </w:pPr>
      <w:r>
        <w:rPr>
          <w:rFonts w:eastAsia="Times New Roman" w:cs="Times New Roman" w:ascii="Times New Roman" w:hAnsi="Times New Roman"/>
          <w:sz w:val="24"/>
          <w:szCs w:val="24"/>
        </w:rPr>
        <w:t>Die  Achtung Pieter de Groots erwarb sich Pufendorf durch seine 1660   in</w:t>
        <w:tab/>
        <w:t>Haag veröffentlichte   Schrift  „Elementorium jurisprudentae universalis libri duo“.</w:t>
      </w:r>
    </w:p>
    <w:p>
      <w:pPr>
        <w:pStyle w:val="Normal"/>
        <w:spacing w:before="0" w:after="240"/>
        <w:jc w:val="both"/>
        <w:rPr/>
      </w:pPr>
      <w:r>
        <w:rPr>
          <w:rFonts w:eastAsia="Times New Roman" w:cs="Times New Roman" w:ascii="Times New Roman" w:hAnsi="Times New Roman"/>
          <w:sz w:val="24"/>
          <w:szCs w:val="24"/>
        </w:rPr>
        <w:t>Anfang   September  1660  empfahl  de  Groot  dem   Kurfürsten, Pu</w:t>
        <w:softHyphen/>
        <w:t>fendorf  als  Professor  an die Heidelberger  Uni</w:t>
        <w:softHyphen/>
        <w:t>versität  zu berufen.  Dies  geschah nach einem Gutachten  des  Heidelberger Senats am 16.10.1661. Ende des Jahres trat er dieses Amt an und führte im Jahre 1661 als Professor zu Heidelberg das Natur- und Völkerrecht zuerst als akademi</w:t>
        <w:softHyphen/>
        <w:t>sches Studium ein.</w:t>
      </w:r>
    </w:p>
    <w:p>
      <w:pPr>
        <w:pStyle w:val="Normal"/>
        <w:spacing w:before="0" w:after="0"/>
        <w:jc w:val="both"/>
        <w:rPr/>
      </w:pPr>
      <w:r>
        <w:rPr>
          <w:rFonts w:eastAsia="Times New Roman" w:cs="Times New Roman" w:ascii="Times New Roman" w:hAnsi="Times New Roman"/>
          <w:sz w:val="24"/>
          <w:szCs w:val="24"/>
        </w:rPr>
        <w:t>Das bürgerliche Natur- und Völkerrecht ist in der von Pufendorf erar</w:t>
        <w:softHyphen/>
        <w:t>beiteten  Form eine Waffe des aufstrebenden  Bürgertums  in der Auseinandersetzung</w:t>
        <w:tab/>
        <w:t>mit den feudalen Herrschaftsverhältnissen. Es beeinflußte  Christian  Thomasius, Chri</w:t>
        <w:softHyphen/>
        <w:t>stian Wolff und Immanuel Kant wesentlich.</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ÜNFTES   KAPIT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RSTER DEUTSCHER PROFESSOR FÜR NATUR- UND VÖLKERREC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HEIDELBERG</w:t>
      </w:r>
    </w:p>
    <w:p>
      <w:pPr>
        <w:pStyle w:val="Normal"/>
        <w:spacing w:before="0" w:after="9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1-166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Heidelberg  war  Pufendorf sehr  produktiv,  weil  er   dort günstige   Arbeitsbedingungen   vorfand.  Die   Politik   des Kurfür</w:t>
        <w:softHyphen/>
        <w:t>sten   Karl Ludwigs von der Pfalz gab den Gelehrten   einen relativ großen Denk- und Lehrraum.</w:t>
      </w:r>
    </w:p>
    <w:p>
      <w:pPr>
        <w:pStyle w:val="Normal"/>
        <w:jc w:val="both"/>
        <w:rPr/>
      </w:pPr>
      <w:r>
        <w:rPr>
          <w:rFonts w:eastAsia="Times New Roman" w:cs="Times New Roman" w:ascii="Times New Roman" w:hAnsi="Times New Roman"/>
          <w:sz w:val="24"/>
          <w:szCs w:val="24"/>
        </w:rPr>
        <w:t>Nach   dem   Beispiel   der  Niederlande  herrschten   an   der Hei</w:t>
        <w:softHyphen/>
        <w:t>delberger   Universität   Gedanken   aufgeklärter   Toleranz. Pufen</w:t>
        <w:softHyphen/>
        <w:t>dorf   vertiefte   in  Heidelberg  seine   naturrechtlichen philosophi</w:t>
        <w:softHyphen/>
        <w:t>schen  und  politischen Kenntnisse  und   erwarb   sich erfolgreich pädagogische Fähigkeiten.</w:t>
      </w:r>
    </w:p>
    <w:p>
      <w:pPr>
        <w:pStyle w:val="Normal"/>
        <w:jc w:val="both"/>
        <w:rPr/>
      </w:pPr>
      <w:r>
        <w:rPr>
          <w:rFonts w:eastAsia="Times New Roman" w:cs="Times New Roman" w:ascii="Times New Roman" w:hAnsi="Times New Roman"/>
          <w:sz w:val="24"/>
          <w:szCs w:val="24"/>
        </w:rPr>
        <w:t>1633   veröffentlichte  er  seine  ersten  Dissertationen  „De obli</w:t>
        <w:softHyphen/>
        <w:t>gatione   erga  patriam“ (Von den Verpflichtungen   gegenüber dem Vaterland)  und „De rebus gestis Philippi  Augustae“  (des Philipp  August Leben und Taten) . Er korrespondierte mit  Johann Christian   Freiherr  von  Boineburg und  mit  Her</w:t>
        <w:softHyphen/>
        <w:t>mann   Conring, Professor  für  Naturphilosophie, Medizin und  Politik   an   der Uni</w:t>
        <w:softHyphen/>
        <w:t>versität in Helmsted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4   bewarb  sich Pufendorf an der juristischen  Fakultät   der Universität   Heidelberg um die Professur für   Verfas</w:t>
        <w:softHyphen/>
        <w:t>sungsrecht. Er   wurde  aber mit der Begründung abgelehnt, er  sei  für   das deutsche Verfassungsrecht nicht ausreichend qualifiziert.</w:t>
      </w:r>
    </w:p>
    <w:p>
      <w:pPr>
        <w:pStyle w:val="Normal"/>
        <w:jc w:val="both"/>
        <w:rPr/>
      </w:pPr>
      <w:r>
        <w:rPr>
          <w:rFonts w:eastAsia="Times New Roman" w:cs="Times New Roman" w:ascii="Times New Roman" w:hAnsi="Times New Roman"/>
          <w:sz w:val="24"/>
          <w:szCs w:val="24"/>
        </w:rPr>
        <w:t>Um   das   Gegenteil zu beweisen, begann er mit der  Ausarbeitung seines  bedeutendsten Jugendwerkes „De statu im</w:t>
        <w:softHyphen/>
        <w:t>perii Germanici„ (Vom  Zustand des Deutschen Reiches). Dieses  Werk  erschien 1667  unter  einem Pseudonym und falscher Angabe des  Druckortes. Mit seiner   antifeudalen   und  antiklerikalen   politischen Streitschrift   griff er in die Diskussion um  die   Einschätzung der</w:t>
        <w:tab/>
        <w:t>politischen  Situation in Deutschland und  dessen   Zukunft ein.</w:t>
      </w:r>
    </w:p>
    <w:p>
      <w:pPr>
        <w:pStyle w:val="Normal"/>
        <w:spacing w:before="0" w:after="0"/>
        <w:jc w:val="both"/>
        <w:rPr/>
      </w:pPr>
      <w:r>
        <w:rPr>
          <w:rFonts w:eastAsia="Times New Roman" w:cs="Times New Roman" w:ascii="Times New Roman" w:hAnsi="Times New Roman"/>
          <w:sz w:val="24"/>
          <w:szCs w:val="24"/>
        </w:rPr>
        <w:t>Die Vereinigung von Geschichtskenntnissen und Politik demonstrierte er in seiner Schrift auf glänzende Weise.</w:t>
      </w:r>
    </w:p>
    <w:p>
      <w:pPr>
        <w:pStyle w:val="Normal"/>
        <w:spacing w:before="0" w:after="0"/>
        <w:jc w:val="both"/>
        <w:rPr/>
      </w:pPr>
      <w:r>
        <w:rPr>
          <w:rFonts w:eastAsia="Times New Roman" w:cs="Times New Roman" w:ascii="Times New Roman" w:hAnsi="Times New Roman"/>
          <w:sz w:val="24"/>
          <w:szCs w:val="24"/>
        </w:rPr>
        <w:t>Von den   Anfängen des deutschen Reiches kam er zur  Gliederung und Entstehung der Reichsstände bis zur  Mitte  des   17. Jahrhunderts.  Diese  Streitschrift  gewährt dem Leser einen interessanten Einblick in die feudalen Machtverhält</w:t>
        <w:softHyphen/>
        <w:t>nisse Deutschlands im 17.Jahrhundert.</w:t>
      </w:r>
    </w:p>
    <w:p>
      <w:pPr>
        <w:pStyle w:val="Normal"/>
        <w:spacing w:before="0" w:after="0"/>
        <w:jc w:val="both"/>
        <w:rPr/>
      </w:pPr>
      <w:r>
        <w:rPr>
          <w:rFonts w:eastAsia="Times New Roman" w:cs="Times New Roman" w:ascii="Times New Roman" w:hAnsi="Times New Roman"/>
          <w:sz w:val="24"/>
          <w:szCs w:val="24"/>
        </w:rPr>
        <w:t>Um die Rückständigkeit und die religiöse  Zerissenheit Deutschlands zu überwinden, schlug er folgendes v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Entfaltung  des  Handels  durch Steigerung  des   Exports   und Senkung des Impor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Vereinigung  aller, Abschaffung der Gegensätze   zwischen   den Stände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Verfassung   in  Form  einer Förderation  von  Staaten,  dabei friedliche Mittel verwenden;</w:t>
      </w:r>
    </w:p>
    <w:p>
      <w:pPr>
        <w:pStyle w:val="Normal"/>
        <w:spacing w:before="0" w:after="0"/>
        <w:jc w:val="both"/>
        <w:rPr/>
      </w:pPr>
      <w:r>
        <w:rPr>
          <w:rFonts w:eastAsia="Times New Roman" w:cs="Times New Roman" w:ascii="Times New Roman" w:hAnsi="Times New Roman"/>
          <w:sz w:val="24"/>
          <w:szCs w:val="24"/>
        </w:rPr>
        <w:t>z.B. keiner darf den Schwächeren unterdrücken.</w:t>
      </w:r>
    </w:p>
    <w:p>
      <w:pPr>
        <w:pStyle w:val="Normal"/>
        <w:jc w:val="both"/>
        <w:rPr/>
      </w:pPr>
      <w:r>
        <w:rPr>
          <w:rFonts w:eastAsia="Times New Roman" w:cs="Times New Roman" w:ascii="Times New Roman" w:hAnsi="Times New Roman"/>
          <w:sz w:val="24"/>
          <w:szCs w:val="24"/>
        </w:rPr>
        <w:t>Bei aller Ungleichheit der Macht müssen alle gleiche   Freiheit und Sicherheit hab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Besitzstand eines jeden muß erhalten bleib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gen   Versuche eines Feindes, Nachbarländer Deutschlands   sich einzuverleiben,  um  von da aus auf Deutschland   überzugreifen, ist  beizeiten zur Abwehr zu rüsten und ein Bündnis mit jenen  zu schließen,   die   gleiches   Interesse   gegen   zu   große Machterweiterung bestimmter Reiche verbindet.</w:t>
      </w:r>
    </w:p>
    <w:p>
      <w:pPr>
        <w:pStyle w:val="Normal"/>
        <w:spacing w:before="0" w:after="0"/>
        <w:jc w:val="both"/>
        <w:rPr/>
      </w:pPr>
      <w:r>
        <w:rPr>
          <w:rFonts w:eastAsia="Times New Roman" w:cs="Times New Roman" w:ascii="Times New Roman" w:hAnsi="Times New Roman"/>
          <w:sz w:val="24"/>
          <w:szCs w:val="24"/>
        </w:rPr>
        <w:t>Wenn   man   sich  mit  diesen  Gedanken  Pufendorfs   intensiv be</w:t>
        <w:softHyphen/>
        <w:t>schäftigt,  kann man seinen politischen Weitblick   und   seine Tole</w:t>
        <w:softHyphen/>
        <w:t>ranz  erkennen. Vergleicht man seine Vorschläge mit  heutigen Verfas</w:t>
        <w:softHyphen/>
        <w:t>sungen, so kann man sagen, daß er damals schon,  nur mit anderen  Worten, demokratische Rechte formulierte und für   seine Zeit sehr revolutionär dachte.</w:t>
      </w:r>
    </w:p>
    <w:p>
      <w:pPr>
        <w:pStyle w:val="Normal"/>
        <w:jc w:val="both"/>
        <w:rPr/>
      </w:pPr>
      <w:r>
        <w:rPr>
          <w:rFonts w:eastAsia="Times New Roman" w:cs="Times New Roman" w:ascii="Times New Roman" w:hAnsi="Times New Roman"/>
          <w:sz w:val="24"/>
          <w:szCs w:val="24"/>
        </w:rPr>
        <w:t>Im   August  1666 legte er sein fertiges Werk „De statu   imperii Germanici“  Kurfürst  Karl  Ludwig zur  Zensur  vor.  Natürlich lehnte   dieser   eine  Veröffentlichung dieser  kritischen und revolutionären Gedanken a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aufhin   schickte  Pufendorf  das  Manuskript  seinem   Bruder Esaias nach Paris, wo dieser inzwischen Resident war.</w:t>
      </w:r>
    </w:p>
    <w:p>
      <w:pPr>
        <w:pStyle w:val="Normal"/>
        <w:jc w:val="both"/>
        <w:rPr/>
      </w:pPr>
      <w:r>
        <w:rPr>
          <w:rFonts w:eastAsia="Times New Roman" w:cs="Times New Roman" w:ascii="Times New Roman" w:hAnsi="Times New Roman"/>
          <w:sz w:val="24"/>
          <w:szCs w:val="24"/>
        </w:rPr>
        <w:t>Aber   auch  er  fand  keinen Verleger. Esaias  beauftragte</w:t>
        <w:tab/>
        <w:t>nun seinen  Gesandtschaftspfarrer das Manuskript nach Amsterdam   zu bringen.</w:t>
      </w:r>
    </w:p>
    <w:p>
      <w:pPr>
        <w:pStyle w:val="Normal"/>
        <w:jc w:val="both"/>
        <w:rPr/>
      </w:pPr>
      <w:r>
        <w:rPr>
          <w:rFonts w:eastAsia="Times New Roman" w:cs="Times New Roman" w:ascii="Times New Roman" w:hAnsi="Times New Roman"/>
          <w:sz w:val="24"/>
          <w:szCs w:val="24"/>
        </w:rPr>
        <w:t>Dort   wurde  es schließlich 1667 gedruckt und unter Angabe des falschen  Druckortes Genf unter dem Pseudonym  „  Severinus   de Monzambano“  veröffentlicht.</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   das Werk die politischen Streitigkeiten dieser Zeit auf  den Punkt   traf,  erfuhr  das  Werk eine  hohe  Auflage  und   große Verbreitung.  Bis  heute  sind 20 lateinische,  5   deutsche,  3 fran</w:t>
        <w:softHyphen/>
        <w:t>zösische und eine englische Auflag bekannt.</w:t>
      </w:r>
    </w:p>
    <w:p>
      <w:pPr>
        <w:pStyle w:val="Normal"/>
        <w:spacing w:before="0" w:after="0"/>
        <w:jc w:val="both"/>
        <w:rPr/>
      </w:pPr>
      <w:r>
        <w:rPr>
          <w:rFonts w:eastAsia="Times New Roman" w:cs="Times New Roman" w:ascii="Times New Roman" w:hAnsi="Times New Roman"/>
          <w:sz w:val="24"/>
          <w:szCs w:val="24"/>
        </w:rPr>
        <w:t>Am   30.04.1665  heiratete Samuel von Pufendorf  die  Witwe des Juristen Ludwig  Hedinger, Katharina  Elisabeth  geboren von Palthen,  in  der  Spitalkirche zu Heidelberg.  Seine   3   Jahre älte</w:t>
        <w:softHyphen/>
        <w:t>re   Frau  brachte die Tochter Sophie mit in die  Ehe.  1677 heiratete  diese den Stockholmer Ratsherren Christoffer  Tessmar. Pufendorf hatte auch eigene  Kinder:  Tochter Christiana Magdalena (am 30.05.1666 in Heidelberg getauft) und Tochter Erementia  Elisabeth  (am  01.05.1668  in   Heidelberg ge</w:t>
        <w:softHyphen/>
        <w:t>tau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se   Familie   Pufendorf   bewohnte   ein   Haus   in   der Au</w:t>
        <w:softHyphen/>
        <w:t>gustinergasse, war geachtet und anerkannt.</w:t>
      </w:r>
    </w:p>
    <w:p>
      <w:pPr>
        <w:pStyle w:val="Normal"/>
        <w:spacing w:before="0" w:after="0"/>
        <w:jc w:val="both"/>
        <w:rPr/>
      </w:pPr>
      <w:r>
        <w:rPr>
          <w:rFonts w:eastAsia="Times New Roman" w:cs="Times New Roman" w:ascii="Times New Roman" w:hAnsi="Times New Roman"/>
          <w:sz w:val="24"/>
          <w:szCs w:val="24"/>
        </w:rPr>
        <w:t>Doch   ab  1667  wurde die Arbeitsatmosphäre  für  Pufendorf   in Heidelberg unerträglich. Gründe dafür waren persönliche  Enttäuschung und Neid und Mißgunst seiner Kollegen auf</w:t>
        <w:softHyphen/>
        <w:t>grund seines Werkes „De statu imperii Germa</w:t>
        <w:softHyphen/>
        <w:t>nici“. Widerum half ihm sein Bruder Esaias.</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CHSTES  KAPITEL***</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UFENDORFS  UNIVERSALETHIK-LUND</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Pufendorf  erhielt  vom  schwedischen  Hof  ein  Angebot,</w:t>
        <w:tab/>
        <w:t>als Professor für Natur- und Völkerrecht, Ethik und Politik an  der neuer</w:t>
        <w:softHyphen/>
        <w:t>öffneten Karls-Universität in Lund zu wirken. Man sicherte ihm  ein  Gehalt  von 900 Reichstalern und unter  anderem  eine Wohnung zu, was sich später als Finte ent</w:t>
        <w:softHyphen/>
        <w:t>puppte.</w:t>
      </w:r>
    </w:p>
    <w:p>
      <w:pPr>
        <w:pStyle w:val="Normal"/>
        <w:spacing w:before="0" w:after="0"/>
        <w:jc w:val="both"/>
        <w:rPr/>
      </w:pPr>
      <w:r>
        <w:rPr>
          <w:rFonts w:eastAsia="Times New Roman" w:cs="Times New Roman" w:ascii="Times New Roman" w:hAnsi="Times New Roman"/>
          <w:sz w:val="24"/>
          <w:szCs w:val="24"/>
        </w:rPr>
        <w:t>Im Juli 1668 siedelte die Familie nach Lund um, fand aber keine Wohnung  vor. Das Gehalt wurde unregelmäßig ge</w:t>
        <w:softHyphen/>
        <w:t>zahlt, und die Familie mußte zur teuren Untermiete beim Juristen  Nicolai Beckmann   wohnen.  Trotz  eines  Be</w:t>
        <w:softHyphen/>
        <w:t>schwerdebriefes an den schwedischen Reichskanzler de la Gardie verbesserte  sich  die Le</w:t>
        <w:softHyphen/>
        <w:t>benslage nicht.</w:t>
      </w:r>
    </w:p>
    <w:p>
      <w:pPr>
        <w:pStyle w:val="Normal"/>
        <w:jc w:val="both"/>
        <w:rPr/>
      </w:pPr>
      <w:r>
        <w:rPr>
          <w:rFonts w:eastAsia="Times New Roman" w:cs="Times New Roman" w:ascii="Times New Roman" w:hAnsi="Times New Roman"/>
          <w:sz w:val="24"/>
          <w:szCs w:val="24"/>
        </w:rPr>
        <w:t>Im  September  1671  schickte Pufendorf  seinem  Bruder  Esaias eini</w:t>
        <w:softHyphen/>
        <w:t>ge  Teile seines neuen Buches „De jure naturae  et  gentium libri  octo“ (8 Bücher vom Natur- und Völkerrechte) nach  Wien, wo dieser schwedischer Resident am kaiserli</w:t>
        <w:softHyphen/>
        <w:t>chen Hof war. Esaias sollte  eine  Druckgenehmigung erwirken, welche  am  4.November erteilt wur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2  erschien das vollständige Buch in Lund. Es erreichte hohe Aufla</w:t>
        <w:softHyphen/>
        <w:t>gen,  16  lateinische,  13 französische,  5  engli</w:t>
        <w:softHyphen/>
        <w:t>sche,  2 deutsche und eine ilalienische.</w:t>
      </w:r>
    </w:p>
    <w:p>
      <w:pPr>
        <w:pStyle w:val="Normal"/>
        <w:jc w:val="both"/>
        <w:rPr/>
      </w:pPr>
      <w:r>
        <w:rPr>
          <w:rFonts w:eastAsia="Times New Roman" w:cs="Times New Roman" w:ascii="Times New Roman" w:hAnsi="Times New Roman"/>
          <w:sz w:val="24"/>
          <w:szCs w:val="24"/>
        </w:rPr>
        <w:t>1673  verfaßte Pufendorf zum besseren Verständnis dieses Werkes ein  Kompendium  „De  officio  hominis  et  civis  juxta  legem naturalem   libri   duo“  (Die   Gemeinschaftspflichten des Naturrechts,  2 Bücher). Dieses Werk erreichte 64  lateinische, 19  französische, 6 englisch, 4 deutsche, 2 russische so</w:t>
        <w:softHyphen/>
        <w:t>wie  je eine  däni</w:t>
        <w:softHyphen/>
        <w:t>sche,  holländische,  italienische,  schwedische  und spanische Auflage.</w:t>
      </w:r>
    </w:p>
    <w:p>
      <w:pPr>
        <w:pStyle w:val="Normal"/>
        <w:jc w:val="both"/>
        <w:rPr/>
      </w:pPr>
      <w:r>
        <w:rPr>
          <w:rFonts w:eastAsia="Times New Roman" w:cs="Times New Roman" w:ascii="Times New Roman" w:hAnsi="Times New Roman"/>
          <w:sz w:val="24"/>
          <w:szCs w:val="24"/>
        </w:rPr>
        <w:t>Mit   diesen</w:t>
        <w:tab/>
        <w:t>Werken   erreichte  er  den   Höhepunkt   seines theoretischen Schaffens. Seine Naturrechtslehre war  denen  von Hob</w:t>
        <w:softHyphen/>
        <w:t>bes und Grotius ebenbürt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theoretischen Quellen Samuel Pufendorfs waren  die  Lehren Pla</w:t>
        <w:softHyphen/>
        <w:t>tons  über  den  Staat  und über  die  Gesetze,  Aristoteles „Politik“ und „Nikomachische Ethik“ , Ciceros Auffassungen über die Moral und die Lehren der Stoa.</w:t>
      </w:r>
    </w:p>
    <w:p>
      <w:pPr>
        <w:pStyle w:val="Normal"/>
        <w:spacing w:before="0" w:after="240"/>
        <w:jc w:val="both"/>
        <w:rPr/>
      </w:pPr>
      <w:r>
        <w:rPr>
          <w:rFonts w:eastAsia="Times New Roman" w:cs="Times New Roman" w:ascii="Times New Roman" w:hAnsi="Times New Roman"/>
          <w:sz w:val="24"/>
          <w:szCs w:val="24"/>
        </w:rPr>
        <w:t>Er  begründete  sein Naturrecht konsequent mit  der  Natur  des Men</w:t>
        <w:softHyphen/>
        <w:t>schen.  Gott  war  für  ihn Schöpfer,  Erstbeweger  und  vom Menschen  Rechenschaft fordernde Instanz. Aus dem Schöpfungsakt und  nicht aus der offenbarenden Religion erklärte sich für ihn die  Verpflichtung des Menschen gegenüber Gott. Der Mensch  ist das vollkommenste Werk Got</w:t>
        <w:softHyphen/>
        <w:t>tes. Gott habe zwar,  nach Pufendorfs Meinung,  gewollt,  daß DIE MEN</w:t>
        <w:softHyphen/>
        <w:t>SCHEN IHR  LEBEN  MENSCHENWÜRDIG GESTALTEN, ABER DIES VERWIRKLICHEN MÜSSEN DIE MENSCHEN SELBST.</w:t>
      </w:r>
    </w:p>
    <w:p>
      <w:pPr>
        <w:pStyle w:val="Normal"/>
        <w:jc w:val="both"/>
        <w:rPr/>
      </w:pPr>
      <w:r>
        <w:rPr>
          <w:rFonts w:eastAsia="Times New Roman" w:cs="Times New Roman" w:ascii="Times New Roman" w:hAnsi="Times New Roman"/>
          <w:sz w:val="24"/>
          <w:szCs w:val="24"/>
        </w:rPr>
        <w:t>Pufendorfs  Universalethik war humanistisch  und  demokratisch, sie  wurde jedoch zu früh geboren, denn sie fand im Volk keinen Widerhall, und sie blieb deswegen Utopi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   wurde  aber  eine  der  Grundlagen  für  das  Denken  des aufstrebenden  Bürgertums  und der  geistigen  Revolu</w:t>
        <w:softHyphen/>
        <w:t>tion,  die ihren  Höhepunkt  in der französischen bürgerlichen  Revolution von 1789-1795 hatte.</w:t>
      </w:r>
    </w:p>
    <w:p>
      <w:pPr>
        <w:pStyle w:val="Normal"/>
        <w:jc w:val="both"/>
        <w:rPr/>
      </w:pPr>
      <w:r>
        <w:rPr>
          <w:rFonts w:eastAsia="Times New Roman" w:cs="Times New Roman" w:ascii="Times New Roman" w:hAnsi="Times New Roman"/>
          <w:sz w:val="24"/>
          <w:szCs w:val="24"/>
        </w:rPr>
        <w:t>In  dieser  Zeit  war  es jedoch auch nicht verwunderlich,  daß Pufen</w:t>
        <w:softHyphen/>
        <w:t>dorfs  revolutionäre  Gedanken auf  Wider  stand  stießen.</w:t>
      </w:r>
    </w:p>
    <w:p>
      <w:pPr>
        <w:pStyle w:val="Normal"/>
        <w:jc w:val="both"/>
        <w:rPr/>
      </w:pPr>
      <w:r>
        <w:rPr>
          <w:rFonts w:eastAsia="Times New Roman" w:cs="Times New Roman" w:ascii="Times New Roman" w:hAnsi="Times New Roman"/>
          <w:sz w:val="24"/>
          <w:szCs w:val="24"/>
        </w:rPr>
        <w:t>Seine  Kollegen  Josua  Schwartz und Nicolaus  Beckmann  hatten einen</w:t>
        <w:tab/>
        <w:t>„Indicem  novitatum  quarundam,  quas  Do</w:t>
        <w:softHyphen/>
        <w:t>minus</w:t>
        <w:tab/>
        <w:t>Samuel Pufendorf libro suo de jure naturae et gentium contra orthodoxa fun</w:t>
        <w:softHyphen/>
        <w:t>damenta,  Lundini  edidit“ aufgesetzt und  be</w:t>
        <w:softHyphen/>
        <w:t>schimpften  ihn darin als  „Pasquinus  redivivus“ (Auferstandener  boshafter Witzbold,  nach  dem  italienischen  Satiriker  Pasquino) und „Atheisten“ (Gottloser). Sie forderten seine Entfernung von der Lunder  Universität  und das Verbot weiteren  Bücher</w:t>
        <w:softHyphen/>
        <w:t>schreibens. Gleichzeitig  schickte Beckmann diesen Index nach  Hamburg  zum Druck. Er, Beckmann, sandte diesen Index in einem Rundschreiben an zahlreiche Universitäten.</w:t>
      </w:r>
    </w:p>
    <w:p>
      <w:pPr>
        <w:pStyle w:val="Normal"/>
        <w:jc w:val="both"/>
        <w:rPr/>
      </w:pPr>
      <w:r>
        <w:rPr>
          <w:rFonts w:eastAsia="Times New Roman" w:cs="Times New Roman" w:ascii="Times New Roman" w:hAnsi="Times New Roman"/>
          <w:sz w:val="24"/>
          <w:szCs w:val="24"/>
        </w:rPr>
        <w:t>Pufendorf verteidigte seine Lehre energisch. 1674 veröffentlichte er die Verteidigungsschriften  „Apologia Germani</w:t>
        <w:softHyphen/>
        <w:t>polis  1674“  und  „Epistola ad  Scherzerum,  Her</w:t>
        <w:softHyphen/>
        <w:t>dervici 1674“. 1675 folgte dem eine in Lund herausgegebene Sammlung von Streitschriften „Dissertationes Academicae Selectiores“ ,  und außerdem noch eine Vielzahl anderer Streitschrif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  erreichte außerdem einen Befehl zur Verbrennung  des  Index novi</w:t>
        <w:softHyphen/>
        <w:t>tatum, und daß Beckmann außer Landes verwie</w:t>
        <w:softHyphen/>
        <w:t>sen wurd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Lunder Arbeitsperiode Pufendorfs fand 1676 ein jähes Ende. Die Dänen besetzten die Halbinsel Schonen, Lund ging in Flammen auf,  die Universität wurde zerstört, und die Familie Pufendorf flüchtete nach Malmö.</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CHSTES  KAPITEL***</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UFENDORFS  UNIVERSALETHIK-LUND</w:t>
      </w:r>
    </w:p>
    <w:p>
      <w:pPr>
        <w:pStyle w:val="Normal"/>
        <w:spacing w:lineRule="atLeast" w:line="240" w:before="0" w:after="19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668-1676)</w:t>
      </w:r>
    </w:p>
    <w:p>
      <w:pPr>
        <w:pStyle w:val="Normal"/>
        <w:jc w:val="both"/>
        <w:rPr/>
      </w:pPr>
      <w:r>
        <w:rPr>
          <w:rFonts w:eastAsia="Times New Roman" w:cs="Times New Roman" w:ascii="Times New Roman" w:hAnsi="Times New Roman"/>
          <w:sz w:val="24"/>
          <w:szCs w:val="24"/>
        </w:rPr>
        <w:t>Pufendorf  erhielt  vom  schwedischen  Hof  ein  Angebot,</w:t>
        <w:tab/>
        <w:t>als Professor für Natur- und Völkerrecht, Ethik und Politik an  der neuer</w:t>
        <w:softHyphen/>
        <w:t>öffneten Karls-Universität in Lund zu wirken. Man sicherte ihm  ein  Gehalt  von 900 Reichstalern und unter  anderem  eine Wohnung zu, was sich später als Finte ent</w:t>
        <w:softHyphen/>
        <w:t>puppte.</w:t>
      </w:r>
    </w:p>
    <w:p>
      <w:pPr>
        <w:pStyle w:val="Normal"/>
        <w:spacing w:before="0" w:after="0"/>
        <w:jc w:val="both"/>
        <w:rPr/>
      </w:pPr>
      <w:r>
        <w:rPr>
          <w:rFonts w:eastAsia="Times New Roman" w:cs="Times New Roman" w:ascii="Times New Roman" w:hAnsi="Times New Roman"/>
          <w:sz w:val="24"/>
          <w:szCs w:val="24"/>
        </w:rPr>
        <w:t>Im Juli 1668 siedelte die Familie nach Lund um, fand aber keine Wohnung  vor.  Das Gehalt wurde unregelmäßig ge</w:t>
        <w:softHyphen/>
        <w:t>zahlt,  und  die Familie  mußte  zur  teuren Untermiete  beim  Juristen  Nicolai Beckmann   wohnen.  Trotz  eines  Be</w:t>
        <w:softHyphen/>
        <w:t>schwerdebriefes   an</w:t>
        <w:tab/>
        <w:t>den schwedischen Reichskanzler de la Gardie verbesserte  sich  die Le</w:t>
        <w:softHyphen/>
        <w:t>benslage nicht.</w:t>
      </w:r>
    </w:p>
    <w:p>
      <w:pPr>
        <w:pStyle w:val="Normal"/>
        <w:jc w:val="both"/>
        <w:rPr/>
      </w:pPr>
      <w:r>
        <w:rPr>
          <w:rFonts w:eastAsia="Times New Roman" w:cs="Times New Roman" w:ascii="Times New Roman" w:hAnsi="Times New Roman"/>
          <w:sz w:val="24"/>
          <w:szCs w:val="24"/>
        </w:rPr>
        <w:t>Im  September  1671  schickte Pufendorf  seinem  Bruder  Esaias eini</w:t>
        <w:softHyphen/>
        <w:t>ge  Teile seines neuen Buches „De jure naturae  et  gentium libri  octo“ (8 Bücher vom Natur- und Völkerrechte) nach  Wien, wo dieser schwedischer Resident am kaiserli</w:t>
        <w:softHyphen/>
        <w:t>chen Hof war. Esaias sollte  eine  Druckgenehmigung erwirken, welche  am  4.November erteilt wur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2  erschien das vollständige Buch in Lund. Es erreichte hohe Aufla</w:t>
        <w:softHyphen/>
        <w:t>gen,  16  lateinische,  13 französische,  5  engli</w:t>
        <w:softHyphen/>
        <w:t>sche,  2 deutsche und eine ilalienische.</w:t>
      </w:r>
    </w:p>
    <w:p>
      <w:pPr>
        <w:pStyle w:val="Normal"/>
        <w:jc w:val="both"/>
        <w:rPr/>
      </w:pPr>
      <w:r>
        <w:rPr>
          <w:rFonts w:eastAsia="Times New Roman" w:cs="Times New Roman" w:ascii="Times New Roman" w:hAnsi="Times New Roman"/>
          <w:sz w:val="24"/>
          <w:szCs w:val="24"/>
        </w:rPr>
        <w:t>1673  verfaßte Pufendorf zum besseren Verständnis dieses Werkes ein  Kompendium  „De  officio  hominis  et  civis  juxta  legem naturalem   libri   duo“  (Die   Gemeinschaftspflichten des Naturrechts,  2 Bücher). Dieses Werk erreichte 64  lateinische, 19  französische, 6 englisch, 4 deutsche, 2 russische so</w:t>
        <w:softHyphen/>
        <w:t>wie  je eine  däni</w:t>
        <w:softHyphen/>
        <w:t>sche,  holländische,  italienische,  schwedische  und spanische Auflage.</w:t>
      </w:r>
    </w:p>
    <w:p>
      <w:pPr>
        <w:pStyle w:val="Normal"/>
        <w:jc w:val="both"/>
        <w:rPr/>
      </w:pPr>
      <w:r>
        <w:rPr>
          <w:rFonts w:eastAsia="Times New Roman" w:cs="Times New Roman" w:ascii="Times New Roman" w:hAnsi="Times New Roman"/>
          <w:sz w:val="24"/>
          <w:szCs w:val="24"/>
        </w:rPr>
        <w:t>Mit   diesen</w:t>
        <w:tab/>
        <w:t>Werken   erreichte  er  den   Höhepunkt   seines theoretischen Schaffens. Seine Naturrechtslehre war  denen  von Hob</w:t>
        <w:softHyphen/>
        <w:t>bes und Grotius ebenbürt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theoretischen Quellen Samuel Pufendorfs waren  die  Lehren Pla</w:t>
        <w:softHyphen/>
        <w:t>tons  über  den  Staat  und über  die  Gesetze,  Aristoteles „Politik“ und „Nikomachische Ethik“ , Ciceros Auffassungen über die Moral und die Lehren der Stoa.</w:t>
      </w:r>
    </w:p>
    <w:p>
      <w:pPr>
        <w:pStyle w:val="Normal"/>
        <w:spacing w:before="0" w:after="240"/>
        <w:jc w:val="both"/>
        <w:rPr/>
      </w:pPr>
      <w:r>
        <w:rPr>
          <w:rFonts w:eastAsia="Times New Roman" w:cs="Times New Roman" w:ascii="Times New Roman" w:hAnsi="Times New Roman"/>
          <w:sz w:val="24"/>
          <w:szCs w:val="24"/>
        </w:rPr>
        <w:t>Er  begründete  sein Naturrecht konsequent mit  der  Natur  des Men</w:t>
        <w:softHyphen/>
        <w:t>schen.  Gott  war  für  ihn Schöpfer,  Erstbeweger  und  vom Menschen  Rechenschaft fordernde Instanz. Aus dem Schöpfungsakt und  nicht aus der offenbarenden Religion erklärte sich für ihn die  Verpflichtung des Menschen gegenüber Gott. Der Mensch  ist das vollkommenste Werk Got</w:t>
        <w:softHyphen/>
        <w:t>tes. Gott habe zwar,  nach Pufendorfs Meinung,  gewollt,  daß DIE MEN</w:t>
        <w:softHyphen/>
        <w:t>SCHEN IHR  LEBEN  MENSCHENWÜRDIG GESTALTEN, ABER DIES VERWIRKLICHEN MÜSSEN DIE MENSCHEN SELBST.</w:t>
      </w:r>
    </w:p>
    <w:p>
      <w:pPr>
        <w:pStyle w:val="Normal"/>
        <w:jc w:val="both"/>
        <w:rPr/>
      </w:pPr>
      <w:r>
        <w:rPr>
          <w:rFonts w:eastAsia="Times New Roman" w:cs="Times New Roman" w:ascii="Times New Roman" w:hAnsi="Times New Roman"/>
          <w:sz w:val="24"/>
          <w:szCs w:val="24"/>
        </w:rPr>
        <w:t>Pufendorfs  Universalethik war humanistisch  und  demokratisch, sie  wurde jedoch zu früh geboren, denn sie fand im Volk keinen Widerhall, und sie blieb deswegen Utopi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   wurde  aber  eine  der  Grundlagen  für  das  Denken  des aufstrebenden  Bürgertums  und der  geistigen  Revolu</w:t>
        <w:softHyphen/>
        <w:t>tion,  die ihren  Höhepunkt  in der französischen bürgerlichen  Revolution von 1789-1795 hatte.</w:t>
      </w:r>
    </w:p>
    <w:p>
      <w:pPr>
        <w:pStyle w:val="Normal"/>
        <w:jc w:val="both"/>
        <w:rPr/>
      </w:pPr>
      <w:r>
        <w:rPr>
          <w:rFonts w:eastAsia="Times New Roman" w:cs="Times New Roman" w:ascii="Times New Roman" w:hAnsi="Times New Roman"/>
          <w:sz w:val="24"/>
          <w:szCs w:val="24"/>
        </w:rPr>
        <w:t>In  dieser  Zeit  war  es jedoch auch nicht verwunderlich,  daß Pufen</w:t>
        <w:softHyphen/>
        <w:t>dorfs  revolutionäre  Gedanken auf  Wider  stand  stießen.</w:t>
      </w:r>
    </w:p>
    <w:p>
      <w:pPr>
        <w:pStyle w:val="Normal"/>
        <w:jc w:val="both"/>
        <w:rPr/>
      </w:pPr>
      <w:r>
        <w:rPr>
          <w:rFonts w:eastAsia="Times New Roman" w:cs="Times New Roman" w:ascii="Times New Roman" w:hAnsi="Times New Roman"/>
          <w:sz w:val="24"/>
          <w:szCs w:val="24"/>
        </w:rPr>
        <w:t>Seine  Kollegen  Josua  Schwartz und Nicolaus  Beckmann  hatten einen</w:t>
        <w:tab/>
        <w:t>„Indicem  novitatum  quarundam,  quas  Do</w:t>
        <w:softHyphen/>
        <w:t>minus</w:t>
        <w:tab/>
        <w:t>Samuel Pufendorf libro suo de jure naturae et gentium contra orthodoxa fun</w:t>
        <w:softHyphen/>
        <w:t>damenta,  Lundini  edidit“ aufgesetzt und  be</w:t>
        <w:softHyphen/>
        <w:t>schimpften  ihn darin</w:t>
        <w:tab/>
        <w:t>als  „Pasquinus  redivivus“ (Auferstandener  boshafter Witzbold,  nach  dem  italienischen  Satiriker  Pasquino) und „Atheisten“ (Gottloser). Sie forderten seine Entfernung von der Lunder  Universität  und das Verbot weiteren  Bücher</w:t>
        <w:softHyphen/>
        <w:t>schreibens. Gleichzeitig  schickte Beckmann diesen Index nach  Hamburg  zum Druck. Er, Beckmann, sandte diesen Index in einem Rundschreiben an zahlreiche Universitäten.</w:t>
      </w:r>
    </w:p>
    <w:p>
      <w:pPr>
        <w:pStyle w:val="Normal"/>
        <w:jc w:val="both"/>
        <w:rPr/>
      </w:pPr>
      <w:r>
        <w:rPr>
          <w:rFonts w:eastAsia="Times New Roman" w:cs="Times New Roman" w:ascii="Times New Roman" w:hAnsi="Times New Roman"/>
          <w:sz w:val="24"/>
          <w:szCs w:val="24"/>
        </w:rPr>
        <w:t>Pufendorf</w:t>
        <w:tab/>
        <w:t>verteidigte   seine   Lehre   energisch.   1674 veröffentlichte   er   die   Verteidigungsschriften  „Apologia Germani</w:t>
        <w:softHyphen/>
        <w:t>polis  1674“  und  „Epistola ad  Scherzerum,  Her</w:t>
        <w:softHyphen/>
        <w:t>dervici 1674“. 1675 folgte dem eine in Lund herausgegebene Sammlung von Streitschriften „Dissertationes Academicae Selectiores“,  und außerdem noch eine Vielzahl anderer Streitschrif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  erreichte außerdem einen Befehl zur Verbrennung  des  Index novi</w:t>
        <w:softHyphen/>
        <w:t>tatum, und daß Beckmann außer Landes verwie</w:t>
        <w:softHyphen/>
        <w:t>sen wurd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Lunder Arbeitsperiode Pufendorfs fand 1676 ein jähes Ende. Die Dänen besetzten die Halbinsel Schonen, Lund ging in Flammen auf,  die Universität wurde zerstört, und die Familie Pufendorf flüchtete nach Malmö.</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EBENTES   KAPIT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TURRECHTLICH   BEGRÜNDETE   RELIGIÖSE   TOLERANZ</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OCKHOLM</w:t>
      </w:r>
    </w:p>
    <w:p>
      <w:pPr>
        <w:pStyle w:val="Normal"/>
        <w:spacing w:before="0" w:after="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7-1688)</w:t>
      </w:r>
    </w:p>
    <w:p>
      <w:pPr>
        <w:pStyle w:val="Normal"/>
        <w:jc w:val="both"/>
        <w:rPr/>
      </w:pPr>
      <w:r>
        <w:rPr>
          <w:rFonts w:eastAsia="Times New Roman" w:cs="Times New Roman" w:ascii="Times New Roman" w:hAnsi="Times New Roman"/>
          <w:sz w:val="24"/>
          <w:szCs w:val="24"/>
        </w:rPr>
        <w:t>1677 wurde Samuel von Pufendorf vom Schwedenkönig Karl XI.  als Hof</w:t>
        <w:softHyphen/>
        <w:t>historiograph nach Stockholm berufen, was für ihn eine große Ehre  ge</w:t>
        <w:softHyphen/>
        <w:t>wesen  sein  muß.  Pufendorf  war  der  Nachfolger  von Bogislaw Philipp von Chemnitz.</w:t>
      </w:r>
    </w:p>
    <w:p>
      <w:pPr>
        <w:pStyle w:val="Normal"/>
        <w:jc w:val="both"/>
        <w:rPr/>
      </w:pPr>
      <w:r>
        <w:rPr>
          <w:rFonts w:eastAsia="Times New Roman" w:cs="Times New Roman" w:ascii="Times New Roman" w:hAnsi="Times New Roman"/>
          <w:sz w:val="24"/>
          <w:szCs w:val="24"/>
        </w:rPr>
        <w:t>Da man   als   Hofhistiograph  auch  Zugang  zum  königlichen Geheimarchiv  haben muß, wurde Pufendorf bald zum Geheimen  Rat und  Staatssekretär  ernannt. Sein Jahresgehalt  war  auf  1000 Taler  festgelegt, aber er hatte von 1675-1677 durch die Wirren des  Krieges keinen Lohn erhalten und sollte auch die folgenden 4 Jahre nicht die volle Summe ausgezahlt bekommen.</w:t>
      </w:r>
    </w:p>
    <w:p>
      <w:pPr>
        <w:pStyle w:val="Normal"/>
        <w:jc w:val="both"/>
        <w:rPr/>
      </w:pPr>
      <w:r>
        <w:rPr>
          <w:rFonts w:eastAsia="Times New Roman" w:cs="Times New Roman" w:ascii="Times New Roman" w:hAnsi="Times New Roman"/>
          <w:sz w:val="24"/>
          <w:szCs w:val="24"/>
        </w:rPr>
        <w:t>Am 3.11.1679  bat  er in einem Brief den Reichskanzler de la Gardie um finanzielle Unterstützung.</w:t>
      </w:r>
    </w:p>
    <w:p>
      <w:pPr>
        <w:pStyle w:val="Normal"/>
        <w:jc w:val="both"/>
        <w:rPr/>
      </w:pPr>
      <w:r>
        <w:rPr>
          <w:rFonts w:eastAsia="Times New Roman" w:cs="Times New Roman" w:ascii="Times New Roman" w:hAnsi="Times New Roman"/>
          <w:sz w:val="24"/>
          <w:szCs w:val="24"/>
        </w:rPr>
        <w:t>Seine  Arbeit als Hofhistiograph bestand aus Beschäftigung  mit der  schwedischen Geschichte, Sammeln, Sichten und  Werten  von umfangrei</w:t>
        <w:softHyphen/>
        <w:t>chem  Archivmaterial zur Geschichte  anderer  Staaten. Außerdem  wollte  er  ein Handmaterial für die  Ausbildung  von Diplomaten und Politikern erarbeiten.</w:t>
      </w:r>
    </w:p>
    <w:p>
      <w:pPr>
        <w:pStyle w:val="Normal"/>
        <w:jc w:val="both"/>
        <w:rPr/>
      </w:pPr>
      <w:r>
        <w:rPr>
          <w:rFonts w:eastAsia="Times New Roman" w:cs="Times New Roman" w:ascii="Times New Roman" w:hAnsi="Times New Roman"/>
          <w:sz w:val="24"/>
          <w:szCs w:val="24"/>
        </w:rPr>
        <w:t>Pufendorf ist als der erste Historiker zu betrachten, der sich mit der Verwissentschaftlichung  der  Geschichtsdarstel</w:t>
        <w:softHyphen/>
        <w:t>lung befaßte.</w:t>
      </w:r>
    </w:p>
    <w:p>
      <w:pPr>
        <w:pStyle w:val="Normal"/>
        <w:jc w:val="both"/>
        <w:rPr/>
      </w:pPr>
      <w:r>
        <w:rPr>
          <w:rFonts w:eastAsia="Times New Roman" w:cs="Times New Roman" w:ascii="Times New Roman" w:hAnsi="Times New Roman"/>
          <w:sz w:val="24"/>
          <w:szCs w:val="24"/>
        </w:rPr>
        <w:t>1682 erschien in Lund und  in Frankfurt am Main seine „Einleitung zu der Historie der vornehmsten Reiche und  Staaten so  hitziger Zeit in Europa sich befinden, I.Theil“,  der  1688 der II.Teil folgte.</w:t>
      </w:r>
    </w:p>
    <w:p>
      <w:pPr>
        <w:pStyle w:val="Normal"/>
        <w:jc w:val="both"/>
        <w:rPr/>
      </w:pPr>
      <w:r>
        <w:rPr>
          <w:rFonts w:eastAsia="Times New Roman" w:cs="Times New Roman" w:ascii="Times New Roman" w:hAnsi="Times New Roman"/>
          <w:sz w:val="24"/>
          <w:szCs w:val="24"/>
        </w:rPr>
        <w:t>Das  Wer  k erreichte 17 Auflagen in deutsch, 6 in italienisch, 21  in französisch, 7 in englisch und wenigstens 12 weitere  in Auszügen. Es wurde tatsächlich zu einem Lehrbuch für Diplomaten und Politik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1679  unter  dem  Pseudonym Basilii  Hyperate  in  Hamburg ver</w:t>
        <w:softHyphen/>
        <w:t>öffentlichte  „Historische und Politische  Be</w:t>
        <w:softHyphen/>
        <w:t>schreibung  der geistlichen  Monarchie des Stuhls zu Rom“  erscheint.  Wie  der junge  Luther  kritisiert  er in  diesem  Werk  die  vom  Papst angemaßte Weltherr</w:t>
        <w:softHyphen/>
        <w:t>scha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 bezeichnete das Werk als antiklerale Streitschrift. Pufendorf wußte, daß er damit auf den schärfsten Widerstand der katholischen Kirche stoßen würde, aber er machte sich die Bibel zur Quelle seiner Argumente.</w:t>
      </w:r>
    </w:p>
    <w:p>
      <w:pPr>
        <w:pStyle w:val="Normal"/>
        <w:jc w:val="both"/>
        <w:rPr/>
      </w:pPr>
      <w:r>
        <w:rPr>
          <w:rFonts w:eastAsia="Times New Roman" w:cs="Times New Roman" w:ascii="Times New Roman" w:hAnsi="Times New Roman"/>
          <w:sz w:val="24"/>
          <w:szCs w:val="24"/>
        </w:rPr>
        <w:t>Im Sommer 1684 reiste er nach Holland, um auf eigene Kosten den Druck  seiner  schwedischen  Geschichte  zu  veran</w:t>
        <w:softHyphen/>
        <w:t>lassen.</w:t>
        <w:tab/>
        <w:t>Sie erschien 1686 als „Commentariorum de rebus Sueciis libri 26  ab ex</w:t>
        <w:softHyphen/>
        <w:t>peditione Gustavi Adolphi in Germaniam ad abdi</w:t>
        <w:softHyphen/>
        <w:t>cationem  usque Christi</w:t>
        <w:softHyphen/>
        <w:t>anae“ in Utrec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Hamburg  traf Pufendorf den brandenburgischen Geheimen  Rat Paul  von  Fuchs, der ihn für brandenburgische Dienste abwerben wollte.  1686  willigte  Pufendorf  ein,  in  brandenburgische Dienste  zu  treten,  bekam aber von Karl XI.  keine  Freigabe, wegen seines gehei</w:t>
        <w:softHyphen/>
        <w:t>men Wisse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ine  Gründe waren ständige finanzielle Sorgen, Bruder  Esaias wollte  seinen Dienst am schwedischen Hof ebenfalls  quittieren und  die wichtigsten Gönner der beiden Brüder, de la Gardie und Graf  Otto  Wilhelm  Königsmark, fielen aus. Ersterer  verstarb 1686 und Königsmark quittierte den Dienst.</w:t>
      </w:r>
    </w:p>
    <w:p>
      <w:pPr>
        <w:pStyle w:val="Normal"/>
        <w:jc w:val="both"/>
        <w:rPr/>
      </w:pPr>
      <w:r>
        <w:rPr>
          <w:rFonts w:eastAsia="Times New Roman" w:cs="Times New Roman" w:ascii="Times New Roman" w:hAnsi="Times New Roman"/>
          <w:sz w:val="24"/>
          <w:szCs w:val="24"/>
        </w:rPr>
        <w:t>Der  dritte Grund  für  seinen Wechsel an den brandenburgischen  Hof war,  daß der Kurfürst Friedrich Wilhelm das Edikt von Potsdam. Er   gewährt  damit  den  durch  das  Edikt  von  Fon</w:t>
        <w:softHyphen/>
        <w:t>tainebleau vertriebe</w:t>
        <w:softHyphen/>
        <w:t>nen Hugenotten in Brandenburg Asylrecht und befristete Vorteile.  Bis  1700 sollen etwa 20000 Hugenotten  nach  Berlin gekommen sein.</w:t>
      </w:r>
    </w:p>
    <w:p>
      <w:pPr>
        <w:pStyle w:val="Normal"/>
        <w:jc w:val="both"/>
        <w:rPr/>
      </w:pPr>
      <w:r>
        <w:rPr>
          <w:rFonts w:eastAsia="Times New Roman" w:cs="Times New Roman" w:ascii="Times New Roman" w:hAnsi="Times New Roman"/>
          <w:sz w:val="24"/>
          <w:szCs w:val="24"/>
        </w:rPr>
        <w:t>Pufendorf  sah  in diesem Edikt einen Akt religiöser  Toleranz. Deshalb verfaßte er „De habitu religionis christianae ad  vitam civilem“ , eine theoretische Begründung der Gewissensfreiheit, Rechtfertigung des Edikts von Potsdam und Verurteilung  des Edikts von Fontainebleau.  1687   wurde   diese   Schrift veröffentlicht und 1688 erschien die deutsche Übersetzung.  Sie er</w:t>
        <w:softHyphen/>
        <w:t>reichte  8  lateinische, je 3 französische  und  deut</w:t>
        <w:softHyphen/>
        <w:t>sche,  2 englische und eine holländische Aufl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rationale Kern dieses Werkes ist das Verhältnis von Kirche und Staat. Pufendorf forderte ein Unterordnung der Kirche unter den  Staat, sie dürfe kein Staat im Staate sein oder  gar  über dem Staat steh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  lehnte  Gewissenszwang ab  und  trat  für  religiöse Tole</w:t>
        <w:softHyphen/>
        <w:t>ranz  und  die  Abschaffung oder wenigstens  Milde</w:t>
        <w:softHyphen/>
        <w:t>rung  des Konfes</w:t>
        <w:softHyphen/>
        <w:t>sionalismus ein.</w:t>
      </w:r>
    </w:p>
    <w:p>
      <w:pPr>
        <w:pStyle w:val="Normal"/>
        <w:spacing w:before="0" w:after="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iedrich  Wilhelm verstärkte seine Aktivitäten,  um  Pufendorf nach Berlin zu holen. 1687 gab Karl der XI. Pufendorf frei. Anfang Januar 1688 verließ die Familie Pufendorf Stockholm  und reiste  über Stral</w:t>
        <w:softHyphen/>
        <w:t>sund und Greifswald nach Berlin. Im  gleichen Monat kündigte auch Esaias den schwedischen Dienst, reiste nach Hamburg  und  war  bis  zu  sei</w:t>
        <w:softHyphen/>
        <w:t>nem Tod  am  5.  September  1689 dänischer Gesandter am Reichstag in Regensburg.</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CHTES   KAPIT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UFENDORF   UND   DIE   DEUTSCHE   FRÜHAUFKLÄRUNG</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RLIN</w:t>
      </w:r>
    </w:p>
    <w:p>
      <w:pPr>
        <w:pStyle w:val="Normal"/>
        <w:spacing w:before="0" w:after="9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88-16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fang  Februar 1688 traf die Familie Pufendorf in Berlin  ein. Kur</w:t>
        <w:softHyphen/>
        <w:t>fürst Friedrich Wilhelm gab Samuel Pufendorf die Stelle  des Hofhistio</w:t>
        <w:softHyphen/>
        <w:t>graphen   und   Kammergerichtsbeisitzers   mit   einem Jahresgehalt von 2000 Talern.</w:t>
      </w:r>
    </w:p>
    <w:p>
      <w:pPr>
        <w:pStyle w:val="Normal"/>
        <w:jc w:val="both"/>
        <w:rPr/>
      </w:pPr>
      <w:r>
        <w:rPr>
          <w:rFonts w:eastAsia="Times New Roman" w:cs="Times New Roman" w:ascii="Times New Roman" w:hAnsi="Times New Roman"/>
          <w:sz w:val="24"/>
          <w:szCs w:val="24"/>
        </w:rPr>
        <w:t>Pufendorf  stand  immer  in  regem Briefwechsel  mit  Christian Tho</w:t>
        <w:softHyphen/>
        <w:t>masius.  An  diesen ist Pufendorfs erster Brief  aus  Berlin gerich</w:t>
        <w:softHyphen/>
        <w:t>tet.  Sie  tauschten ihre Gedanken über  Thomasius'  Werk „Institutiones iurisprudentiae divinae“ aus. In dieser  Schrift beweist  sich  Thomasius  als Schüler und  würdiger  Nachfolger Pufendorfs. Ob es zwischen beiden zu Begegnungen kam, ist nicht bekan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90  mußte Thomasius Leipzig fluchtartig verlassen,  weil  ihm vom  Universitätsgericht  ein  Prozeß  gemacht  werden  sollte. Pufendorf  verhalf ihm an die Ritterakademie in  Halle,  wo  am 14.4.1690 die Ein</w:t>
        <w:softHyphen/>
        <w:t>stellung als Dozent erfolgte. Pufendorf selbst war  inzwischen zum Ge</w:t>
        <w:softHyphen/>
        <w:t>heimen Rat ernannt worden und hatte damit Einfluß am brandenburgi</w:t>
        <w:softHyphen/>
        <w:t>schen Hof.</w:t>
      </w:r>
    </w:p>
    <w:p>
      <w:pPr>
        <w:pStyle w:val="Normal"/>
        <w:jc w:val="both"/>
        <w:rPr/>
      </w:pPr>
      <w:r>
        <w:rPr>
          <w:rFonts w:eastAsia="Times New Roman" w:cs="Times New Roman" w:ascii="Times New Roman" w:hAnsi="Times New Roman"/>
          <w:sz w:val="24"/>
          <w:szCs w:val="24"/>
        </w:rPr>
        <w:t>Als  Hofhistiograph  mußte er auch in  Brandenburg  Zugang  zum Ge</w:t>
        <w:softHyphen/>
        <w:t>heimarchiv   des  Kurfürsten  haben,  und  dieser   war</w:t>
        <w:tab/>
        <w:t>nur Mitgliedern des Geheimen Rates gestattet.</w:t>
      </w:r>
    </w:p>
    <w:p>
      <w:pPr>
        <w:pStyle w:val="Normal"/>
        <w:jc w:val="both"/>
        <w:rPr/>
      </w:pPr>
      <w:r>
        <w:rPr>
          <w:rFonts w:eastAsia="Times New Roman" w:cs="Times New Roman" w:ascii="Times New Roman" w:hAnsi="Times New Roman"/>
          <w:sz w:val="24"/>
          <w:szCs w:val="24"/>
        </w:rPr>
        <w:t>Daß Pufendorf Thomasius half, ist verständlich, denn dieser ist auch ein Vertreter des Naturrech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Universität Leipzig war auch zu dieser Zeit eine  Hochburg der  lutherischen  Orthodoxie. Man führte von  dort  aus  einen erbitterten  Streit  gegen Pufendorfs  Universalethik,  heftige Attacken  gegen  seine  Vorstellungen von  der  Ver</w:t>
        <w:softHyphen/>
        <w:t>vollkommnung menschlichen Lebens durch die Menschen selbst.</w:t>
      </w:r>
    </w:p>
    <w:p>
      <w:pPr>
        <w:pStyle w:val="Normal"/>
        <w:spacing w:before="0" w:after="0"/>
        <w:jc w:val="both"/>
        <w:rPr/>
      </w:pPr>
      <w:r>
        <w:rPr>
          <w:rFonts w:eastAsia="Times New Roman" w:cs="Times New Roman" w:ascii="Times New Roman" w:hAnsi="Times New Roman"/>
          <w:sz w:val="24"/>
          <w:szCs w:val="24"/>
        </w:rPr>
        <w:t>Der   Auslöser   für  die  Verfolgung  Thomasius'  durch die lutherische  Orthodoxie  in  Leipzig  war  sein  Eintreten  für reli</w:t>
        <w:softHyphen/>
        <w:t>giöse  Toleranz,  für  die Milderung  und  Beseitigung  des Konfessio</w:t>
        <w:softHyphen/>
        <w:t>nalismus  im Deutschen Reich und  die  Versöhnung  von Lutheranern und Reformierten.</w:t>
      </w:r>
    </w:p>
    <w:p>
      <w:pPr>
        <w:pStyle w:val="Normal"/>
        <w:jc w:val="both"/>
        <w:rPr/>
      </w:pPr>
      <w:r>
        <w:rPr>
          <w:rFonts w:eastAsia="Times New Roman" w:cs="Times New Roman" w:ascii="Times New Roman" w:hAnsi="Times New Roman"/>
          <w:sz w:val="24"/>
          <w:szCs w:val="24"/>
        </w:rPr>
        <w:t>Auch  in seiner Berliner Schaffensperiode befand sich Pufendorf in</w:t>
        <w:tab/>
        <w:t>geistiger  Auseinandersetzung  zwischen  auf</w:t>
        <w:softHyphen/>
        <w:t>geklärtem  und konservativem, dogmatischem Denken, zwischen gesellschaftlichen Fort</w:t>
        <w:softHyphen/>
        <w:t>schritt und Reaktion.</w:t>
      </w:r>
    </w:p>
    <w:p>
      <w:pPr>
        <w:pStyle w:val="Normal"/>
        <w:jc w:val="both"/>
        <w:rPr/>
      </w:pPr>
      <w:r>
        <w:rPr>
          <w:rFonts w:eastAsia="Times New Roman" w:cs="Times New Roman" w:ascii="Times New Roman" w:hAnsi="Times New Roman"/>
          <w:sz w:val="24"/>
          <w:szCs w:val="24"/>
        </w:rPr>
        <w:t>Berlin  wurde  um  1690 zum Mittelpunkt der  Frühaufklärung  in Deutschland,  wie auch Halle. Der wirtschaftliche und  geistige Auf</w:t>
        <w:softHyphen/>
        <w:t>schwung durch Einwanderer, die rasche Entwicklung von Handel und  Ge</w:t>
        <w:softHyphen/>
        <w:t>werbe wurden ebenso wie hohe Steuern Mittel  zum  Ausbau der  Macht in Brandenburg-Preußen. Diese Entwicklung erforderte auch eine rasche geisti</w:t>
        <w:softHyphen/>
        <w:t>ge Entwicklung in Berlin. Brandenburg-Preußen  zog  die deutschen  Frühaufklärer  an:1688 Samuel  Pufendorf  nach Berlin, 1690 Christian  Thomasius  nach Halle,  1691  Philipp  Jacob Spener nach  Berlin,  1692  August Hermann Francke nach Hall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geistige   Leben  fand  in  Berlin  und  Halle   günstige Vor</w:t>
        <w:softHyphen/>
        <w:t>aussetzungen-religiöse  Toleranz.  Aber  auch  diese  kannte Grenze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94 macht Samuel Pufendorf eine Schwedenreis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  äußerte sich zur englischen bürgerlichen  Revolution in  seinem  Werk  „Commentariorum  de  rebus  gestis  Friderici Wilhelmi Electoris Brandenburgici“ , das er 1693 fertigstellte, aber erst 1695 veröffentlicht wurde.</w:t>
      </w:r>
    </w:p>
    <w:p>
      <w:pPr>
        <w:pStyle w:val="Normal"/>
        <w:jc w:val="both"/>
        <w:rPr/>
      </w:pPr>
      <w:r>
        <w:rPr>
          <w:rFonts w:eastAsia="Times New Roman" w:cs="Times New Roman" w:ascii="Times New Roman" w:hAnsi="Times New Roman"/>
          <w:sz w:val="24"/>
          <w:szCs w:val="24"/>
        </w:rPr>
        <w:t>Die deutsche Frühaufklärung umfaßt einige, äußerst komplexe und diffe</w:t>
        <w:softHyphen/>
        <w:t>renzierte, geistige Strömunge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s Vertreter wären zu nenn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hrenfried Walther von Tschirnha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 von Pufendor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Thomasi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ttfried Wilhelm Leibniz</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Wolff</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IESEM RAHMEN MÖCHTE ICH NUN ZU DEN LEISTUNGEN UND  GRENZEN SA</w:t>
        <w:softHyphen/>
        <w:t>MUEL PUFEN</w:t>
        <w:softHyphen/>
        <w:t>DORFS ÜBERGEHEN:</w:t>
      </w:r>
    </w:p>
    <w:p>
      <w:pPr>
        <w:pStyle w:val="Normal"/>
        <w:spacing w:before="0" w:after="0"/>
        <w:jc w:val="both"/>
        <w:rPr/>
      </w:pPr>
      <w:r>
        <w:rPr>
          <w:rFonts w:eastAsia="Times New Roman" w:cs="Times New Roman" w:ascii="Times New Roman" w:hAnsi="Times New Roman"/>
          <w:sz w:val="24"/>
          <w:szCs w:val="24"/>
        </w:rPr>
        <w:t>1)</w:t>
        <w:tab/>
        <w:t>Pufendorf   stritt  für  die  Freiheit  der   praktischen Philosophie  von  der Theologie. So wenig es eine  theologische Medizin  geben  könne, so wenig gebe es auch eine  theologische praktische Philosophie. Diese Auseinandersetzung zeigt sich  im Anspruch  Pufen</w:t>
        <w:softHyphen/>
        <w:t>dorfs, die Ursachen, Gesetze und Prinzipien  der irdischen sittlichen Welt zu finden. Er begründet in Abgrenzung zum</w:t>
        <w:tab/>
        <w:t>theologischen   Na</w:t>
        <w:softHyphen/>
        <w:t>turrecht,  damit   zur   theologischen Moralauffassung,  das   weltliche,  bürgerliche   Natur- und Völkerrecht,  eine weltliche Universalethik.  Dabei  stellt  er keines</w:t>
        <w:softHyphen/>
        <w:t>falls die religiöse sittliche Welt in Frage.  Diese  habe ihre  Berech</w:t>
        <w:softHyphen/>
        <w:t>tigung,  sei aber nicht sein Gegenstand.  Pufendorf war  kein  Atheist. Er war ein zutiefst gläubiger  lutheri</w:t>
        <w:softHyphen/>
        <w:t>scher Protestant, der dem Pie</w:t>
        <w:softHyphen/>
        <w:t>tismus in der Prägung Speners sehr  nahe stand.  Für  ihn gab es zwei Welten, die religiöse,  die  nicht wissenschaftlicher Untersuchungen be</w:t>
        <w:softHyphen/>
        <w:t>dürfe,  und  die  irdische, die der wissenschaftlichen Untersuchung zu</w:t>
        <w:softHyphen/>
        <w:t>gänglich sei und über die  mit Gewißheit Aussagen möglich wären. Hier</w:t>
        <w:softHyphen/>
        <w:t>bei war  er  ein Erkenntnisoptimist. In dieser irdischen Welt von „physikalischen  und  moralischen  Körpern“ wendete er sich aus</w:t>
        <w:softHyphen/>
        <w:t>schließlich den moralischen zu. Ihn bewegen die  Beziehungen zwischen den Menschen, wie sie menschenwürdiger gestaltbar sind.  Philoso</w:t>
        <w:softHyphen/>
        <w:t>phisches  Denken aber in  jener  Zeit  hatte  das Verhältnis  von  Gott-Welt-Mensch  zum  Gegenstand.  Pufendorf interessierte  ledig</w:t>
        <w:softHyphen/>
        <w:t>lich das Verhältnis zwischen Welt, verstanden als menschliche Gesellschaft, und Mensch. Hierin, in diesem  universellen  Den</w:t>
        <w:softHyphen/>
        <w:t>ken (zweiten Ranges  sozusagen)  liegt offensichtlich der Grund, weshalb Pufendorf bis in die  heutige Zeit  kaum  als  Philosoph und seine naturrechtlich  begründete Universalethik nicht als Sozialphilosophie akzeptiert wird.</w:t>
      </w:r>
    </w:p>
    <w:p>
      <w:pPr>
        <w:pStyle w:val="Normal"/>
        <w:jc w:val="both"/>
        <w:rPr/>
      </w:pPr>
      <w:r>
        <w:rPr>
          <w:rFonts w:eastAsia="Times New Roman" w:cs="Times New Roman" w:ascii="Times New Roman" w:hAnsi="Times New Roman"/>
          <w:sz w:val="24"/>
          <w:szCs w:val="24"/>
        </w:rPr>
        <w:t>2)</w:t>
        <w:tab/>
        <w:t>Pufendorf  führte  den Kampf gegen Konfessionalismus  und Orthodoxie,  gleich ob katholischer,  lutherischer oder refor</w:t>
        <w:softHyphen/>
        <w:t>mierter Prägung, und der sich darauf gründenden politischen Intoleranz. Seine Abgriffe gegen das Papsttum waren nicht  gegen den Katholizismus gerichtet, seine Angriffe gegen die lutherische Orthodoxie nicht gegen den lutherischen Protestantismus.  Pufendorf trat für völlige leichberechtigung der Konfessionen ein, die er mit naturrechtlich begrün</w:t>
        <w:softHyphen/>
        <w:t>deter geistiger  Gewissens-  und Willensfreiheit  untersetzte.  Seine religiöse  Tole</w:t>
        <w:softHyphen/>
        <w:t>ranz sollte auch Grundlage von Tole</w:t>
        <w:softHyphen/>
        <w:t>ranz  in  der Politik   sein.  Pu</w:t>
        <w:softHyphen/>
        <w:t>fendorfsche  Toleranz  schließt  nicht die Atheisten  ein. Die Religion, gleich welche, ist für  Pufendorf das „stärkste Bindemittel der Geister“ . Deshalb war Athe</w:t>
        <w:softHyphen/>
        <w:t>ismus für  ihn unannehmbar. Die konsequente Anerkennung der Willens</w:t>
        <w:softHyphen/>
        <w:t>und Gewissensfreiheit der Menschen erweist sich als Zentralthese seiner Toleranzauffassung. Religiöse Toleranz  war die Vorstufe zu universeller Toleranz.</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TEIL DES BERLINAUFENTHALTES</w:t>
      </w:r>
    </w:p>
    <w:p>
      <w:pPr>
        <w:pStyle w:val="Normal"/>
        <w:jc w:val="both"/>
        <w:rPr/>
      </w:pPr>
      <w:r>
        <w:rPr>
          <w:rFonts w:eastAsia="Times New Roman" w:cs="Times New Roman" w:ascii="Times New Roman" w:hAnsi="Times New Roman"/>
          <w:sz w:val="24"/>
          <w:szCs w:val="24"/>
        </w:rPr>
        <w:t>3)    Pufendorf   hatte  ein  deistisches  Gottesverständnis. Mate</w:t>
        <w:softHyphen/>
        <w:t>rialistische   Auffassungen innerhalb seiner   idealisti</w:t>
        <w:softHyphen/>
        <w:t>schen Univer</w:t>
        <w:softHyphen/>
        <w:t>salethik   erklären sich wesentlich aus dem  Neustoizismus. Deistisches  Gottesverständnis barg die  Mög</w:t>
        <w:softHyphen/>
        <w:t>lichkeit in sich, Religion   und Wissenschaft miteinander zu versöhnen,  als zwei berechtigt  nebeneinander  bestehende,  sich  nicht   feindlich gegen</w:t>
        <w:softHyphen/>
        <w:t>überstehende   Welten aufzufassen.  Daß  dieser</w:t>
        <w:tab/>
        <w:t>Standpunkt keine konsequente Verwissenschaftlichung der  Ethik  mit sich bringen  konnte,  liegt auf der Hand.  Er  war  aber  dazu  ein wich</w:t>
        <w:softHyphen/>
        <w:t>tiger Schritt.</w:t>
      </w:r>
    </w:p>
    <w:p>
      <w:pPr>
        <w:pStyle w:val="Normal"/>
        <w:jc w:val="both"/>
        <w:rPr/>
      </w:pPr>
      <w:r>
        <w:rPr>
          <w:rFonts w:eastAsia="Times New Roman" w:cs="Times New Roman" w:ascii="Times New Roman" w:hAnsi="Times New Roman"/>
          <w:sz w:val="24"/>
          <w:szCs w:val="24"/>
        </w:rPr>
        <w:t>Die    Existenz   Gottes,   sein   Schöpfungsakt,   seine Erstbewe</w:t>
        <w:softHyphen/>
        <w:t>gerrolle, die Erschaffung des Menschen durch  ihn,  die Unsterblichkeit  der  menschlichen  Seele,  die  sich  aus  dem Schöpfungsakt  Gottes  ergebende  Verpflichtung  des Menschen gegenüber  Gott und die Rechtfertigung der menschlichen Seele vor dem  Jüngsten Gericht  waren  für  ihn unumgängliche Aus</w:t>
        <w:softHyphen/>
        <w:t>gangsgrößen,  über   die  nicht  zu theoretisieren war. Demzufolge  waren die Fragen: Ob Gott sei? Was Gott vermöge?  Ob die Natur aus sich selbst sei? Ob die Welt ewig sei? Ob Gottes Hervorbringen aufhö</w:t>
        <w:softHyphen/>
        <w:t>re oder ewig sei? und andere für   ihn nicht von  Bedeutung. Für ihn war bedeutsam, wie der Mensch  als  das von   Gott  geschaffene  höchste  Wesen  sein  Leben  und sein Zusammenleben mit anderen Menschen vollkommen gestalten kann.</w:t>
      </w:r>
    </w:p>
    <w:p>
      <w:pPr>
        <w:pStyle w:val="Normal"/>
        <w:jc w:val="both"/>
        <w:rPr/>
      </w:pPr>
      <w:r>
        <w:rPr>
          <w:rFonts w:eastAsia="Times New Roman" w:cs="Times New Roman" w:ascii="Times New Roman" w:hAnsi="Times New Roman"/>
          <w:sz w:val="24"/>
          <w:szCs w:val="24"/>
        </w:rPr>
        <w:t>Er hatte das aktive,  die irdische Wirklichkeit  verändernde men</w:t>
        <w:softHyphen/>
        <w:t>schenwürdige  Handeln des Menschen im Blick. Das war eine Absicht,  die  dem Anliegen der Renaissance und des Humanismus</w:t>
      </w:r>
    </w:p>
    <w:p>
      <w:pPr>
        <w:pStyle w:val="Normal"/>
        <w:jc w:val="both"/>
        <w:rPr/>
      </w:pPr>
      <w:r>
        <w:rPr>
          <w:rFonts w:eastAsia="Times New Roman" w:cs="Times New Roman" w:ascii="Times New Roman" w:hAnsi="Times New Roman"/>
          <w:sz w:val="24"/>
          <w:szCs w:val="24"/>
        </w:rPr>
        <w:t>entsprach,  die,  erneut angegriffen nach  dem  Dreißigjährigen Krieg, nicht nur  bürgerlichen Interessen entsprach,  sondern auch   denen  des  aufgeklärten  Absolutismus  gleich  ob in zentralstaatlicher oder territorialstaatlicher Erschei</w:t>
        <w:softHyphen/>
        <w:t>nungsform.  Den Ausweg aus dem allgemeinen  Verfall  des Feudalismus sah er nicht ausschließlich in gläubiger Demut  und in   bedingungslo</w:t>
        <w:softHyphen/>
        <w:t>sem  Gehorsam und absoluter Unter</w:t>
        <w:softHyphen/>
        <w:t>werfung</w:t>
        <w:tab/>
        <w:t>unter</w:t>
      </w:r>
    </w:p>
    <w:p>
      <w:pPr>
        <w:pStyle w:val="Normal"/>
        <w:jc w:val="both"/>
        <w:rPr/>
      </w:pPr>
      <w:r>
        <w:rPr>
          <w:rFonts w:eastAsia="Times New Roman" w:cs="Times New Roman" w:ascii="Times New Roman" w:hAnsi="Times New Roman"/>
          <w:sz w:val="24"/>
          <w:szCs w:val="24"/>
        </w:rPr>
        <w:t>die   gottgewollte Ordnung. Pufendorfs Deismus ist sozusagen  der äu</w:t>
        <w:softHyphen/>
        <w:t>ßere</w:t>
        <w:tab/>
        <w:t>Rahmen seines theoretischen Sy</w:t>
        <w:softHyphen/>
        <w:t>stems. Gott ist auf</w:t>
        <w:tab/>
        <w:tab/>
        <w:t>se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enteil gesetzt, denn seit dem Schöpfungsakt Gottes  ist  der Mensch</w:t>
        <w:tab/>
        <w:t>angehalten, selbst praktisch-moralisch tätig  zu</w:t>
        <w:tab/>
        <w:t>sein.</w:t>
      </w:r>
    </w:p>
    <w:p>
      <w:pPr>
        <w:pStyle w:val="Normal"/>
        <w:jc w:val="both"/>
        <w:rPr/>
      </w:pPr>
      <w:r>
        <w:rPr>
          <w:rFonts w:eastAsia="Times New Roman" w:cs="Times New Roman" w:ascii="Times New Roman" w:hAnsi="Times New Roman"/>
          <w:sz w:val="24"/>
          <w:szCs w:val="24"/>
        </w:rPr>
        <w:t>Die   Möglichkeit der Aneignung von Wissen und der  Erlernbarkeit der   Tugend ist von Gott, aber angeboren ist dem Menschen  weder konkre</w:t>
        <w:softHyphen/>
        <w:t>tes   Wissen  noch die Erkenntnis des Naturgesetzes,</w:t>
        <w:tab/>
        <w:tab/>
        <w:t>no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ktisch-tugendhaftes   Handeln.   Die   Möglichkeit</w:t>
        <w:tab/>
        <w:t>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atsgründung  ist  von  Gott, aber Staaten  zu  gründen,  die ent</w:t>
        <w:softHyphen/>
        <w:t>sprechende  Regierungsform  festzulegen,  die   Politik</w:t>
        <w:tab/>
        <w:tab/>
        <w:t>zu</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talten, ist einzig Werk des Menschen selbst.</w:t>
      </w:r>
    </w:p>
    <w:p>
      <w:pPr>
        <w:pStyle w:val="Normal"/>
        <w:jc w:val="both"/>
        <w:rPr/>
      </w:pPr>
      <w:r>
        <w:rPr>
          <w:rFonts w:eastAsia="Times New Roman" w:cs="Times New Roman" w:ascii="Times New Roman" w:hAnsi="Times New Roman"/>
          <w:sz w:val="24"/>
          <w:szCs w:val="24"/>
        </w:rPr>
        <w:t>4)   Pufendorf ist Neustoizist, und dies, wie sich in  seinem Hauptwerk  zeigt, noch bevor er 1688 nach Brandenburg   kam.  Er hatte   neu</w:t>
        <w:softHyphen/>
        <w:t>stoizistisches in Brandenburg wesentlich geprägt.  Der Neustoizismus zeigt sich bei ihm in der Aner</w:t>
        <w:softHyphen/>
        <w:t>kennung  einer  dem Menschen  äußerli</w:t>
        <w:softHyphen/>
        <w:t>chen  Wirklichkeit,  die  eine  Ganzheit</w:t>
        <w:tab/>
        <w:t>von</w:t>
      </w:r>
    </w:p>
    <w:p>
      <w:pPr>
        <w:pStyle w:val="Normal"/>
        <w:jc w:val="both"/>
        <w:rPr/>
      </w:pPr>
      <w:r>
        <w:rPr>
          <w:rFonts w:eastAsia="Times New Roman" w:cs="Times New Roman" w:ascii="Times New Roman" w:hAnsi="Times New Roman"/>
          <w:sz w:val="24"/>
          <w:szCs w:val="24"/>
        </w:rPr>
        <w:t>physikalischen   und moralischen Körpern ist. Die  physikalischen Kör</w:t>
        <w:softHyphen/>
        <w:t>per</w:t>
        <w:tab/>
        <w:t>seien  von  den  Naturwissenschaften,  der   Mathematik,</w:t>
      </w:r>
    </w:p>
    <w:p>
      <w:pPr>
        <w:pStyle w:val="Normal"/>
        <w:jc w:val="both"/>
        <w:rPr/>
      </w:pPr>
      <w:r>
        <w:rPr>
          <w:rFonts w:eastAsia="Times New Roman" w:cs="Times New Roman" w:ascii="Times New Roman" w:hAnsi="Times New Roman"/>
          <w:sz w:val="24"/>
          <w:szCs w:val="24"/>
        </w:rPr>
        <w:t>Physik,  Medizin und anderen ganz gut beschrieben. Er  bewunderte die   von   den  Naturwissenschaften hervorgebrach</w:t>
        <w:softHyphen/>
        <w:t>ten Ergebnisse. Aber   jene  gute Beschreibung sei von den moralischen   Körpern, die  von  Menschen geschaffen sind, noch nicht  vorhanden.  Für Pufendorf   sind  die  moralischen Körper (Gesellschaft,  Staat, Recht,</w:t>
        <w:tab/>
        <w:t>Stand,  Freiheit, Gleichheit, Familie,  Eigentum</w:t>
        <w:tab/>
        <w:t>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teinander   kausal verbunden. Die Moralwirkungen ergeben</w:t>
        <w:tab/>
        <w:tab/>
        <w:t>sich</w:t>
      </w:r>
    </w:p>
    <w:p>
      <w:pPr>
        <w:pStyle w:val="Normal"/>
        <w:jc w:val="both"/>
        <w:rPr/>
      </w:pPr>
      <w:r>
        <w:rPr>
          <w:rFonts w:eastAsia="Times New Roman" w:cs="Times New Roman" w:ascii="Times New Roman" w:hAnsi="Times New Roman"/>
          <w:sz w:val="24"/>
          <w:szCs w:val="24"/>
        </w:rPr>
        <w:t>aus  den   Moraldingen  zugrunde liegenden  Ursachen,  und  die Er</w:t>
        <w:softHyphen/>
        <w:t>kenntnis  dieser  ist  ein  Ziel Pufendorfs.  Auch  sind  die morali</w:t>
        <w:softHyphen/>
        <w:t>schen   Körper zweckmäßig verbunden. Diese   Zweckmäßigkeit ergibt  sich seit der Existenz der Menschen aus dem  der  Natur des</w:t>
        <w:tab/>
        <w:t>Menschen  entspringenden Naturgesetz. Dies  wiederum   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eilich   nur  bezogen  auf  die menschliche  Gesellschaft   als Gan</w:t>
        <w:softHyphen/>
        <w:t>zes,  vergleichbar mit der von der älteren Stoa   angnommenen ver</w:t>
        <w:softHyphen/>
        <w:t>nünftigen   Kraft,  die   alle  Körper   durchdringt,</w:t>
        <w:tab/>
        <w:t>di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schliches   Dasein   bestimmt.  Aus   der   Annahme</w:t>
        <w:tab/>
        <w:t>des</w:t>
      </w:r>
    </w:p>
    <w:p>
      <w:pPr>
        <w:pStyle w:val="Normal"/>
        <w:jc w:val="both"/>
        <w:rPr/>
      </w:pPr>
      <w:r>
        <w:rPr>
          <w:rFonts w:eastAsia="Times New Roman" w:cs="Times New Roman" w:ascii="Times New Roman" w:hAnsi="Times New Roman"/>
          <w:sz w:val="24"/>
          <w:szCs w:val="24"/>
        </w:rPr>
        <w:t>Naturgesetzes,  das sich zwar aus der Natur des Menschen  ergibt, aber   unabhängig davon existiert, ob der Mensch dies will   oder nicht,</w:t>
        <w:tab/>
        <w:t>ob er es erkannt hat oder nicht, ist bei Pufendorf   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ellschaftliche  Ganze  von  diesem  Gesetz   beherrscht.  Für Pu</w:t>
        <w:softHyphen/>
        <w:t>fendorf</w:t>
        <w:tab/>
        <w:tab/>
        <w:t>ist  die stoische Grundthese: Lebe in Übereinstimmu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t</w:t>
        <w:tab/>
        <w:t>der  Natur,  folge ihren Gesetzen, ein  sich  durch</w:t>
        <w:tab/>
        <w:t>se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iversalethik hindurchziehender Grundgedanke, der  letztlich  in seiner  Pflichtenlehre gipfelt. Betrachtet man die sich aus   dem Naturgesetz   abzuleitenden Pflichten für jeden  Menschen,  dann lassen</w:t>
        <w:tab/>
        <w:t>sich  diese bestimmen als Pflichten zur Selbsterkenntn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w:t>
        <w:tab/>
        <w:t>Menschen, zur Ausbildung seines Selbstbewußtseins und   zu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aus</w:t>
        <w:tab/>
        <w:t>folgenden  Selbsttätigkeit des Menschen.  Die  von   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älteren  Stoa geprägten Humanitätsgedanken belebt Pufendorf   neu und</w:t>
        <w:tab/>
        <w:t>sie  zum Vorläufer progressiven bürgerlichen humanistisch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kens.  Der Mensch war für Pufendorf alles, und all jene  waren für</w:t>
        <w:tab/>
        <w:t xml:space="preserve"> ihn   Menschen,</w:t>
        <w:tab/>
        <w:t>die   Menschenantlitz   tragen,  oh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ücksichtigung ihres Standes, Alters, Geschlechts   und</w:t>
        <w:tab/>
        <w:t>ihr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ligion.</w:t>
        <w:tab/>
        <w:tab/>
        <w:t>Der Verwirklichung der Menschenwürde, der  Gleichhe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w:t>
        <w:tab/>
        <w:t>Gerechtigkeit,  des Wohlstandes des gesamten  Volkes,  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eiheit</w:t>
        <w:tab/>
        <w:tab/>
        <w:tab/>
        <w:t>und   Sicherheit   war   Pufendorfs   Univer</w:t>
        <w:softHyphen/>
        <w:t>salethik</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pflichtet. Darin besteht seine historische Größ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TAT AUS DEM ZUGRUNDE LIEGENDEN BUCH ÜBER SAMUEL PUFENDORF)</w:t>
      </w:r>
    </w:p>
    <w:p>
      <w:pPr>
        <w:pStyle w:val="Normal"/>
        <w:jc w:val="both"/>
        <w:rPr/>
      </w:pPr>
      <w:r>
        <w:rPr>
          <w:rFonts w:eastAsia="Times New Roman" w:cs="Times New Roman" w:ascii="Times New Roman" w:hAnsi="Times New Roman"/>
          <w:sz w:val="24"/>
          <w:szCs w:val="24"/>
        </w:rPr>
        <w:t>1694  reiste Samuel Pufendorf mit seiner Frau nach Stockholm,  um sein  „  Vita Caroli Gustavi „ drucken zu lassen. Am  11.4.1694 wurde   ein  Creditiv vom brandenburgischen  Kurfürsten  an   ihn ausgestellt.  Er bittet darin den König, Pu</w:t>
        <w:softHyphen/>
        <w:t>fendorf   Glauben   zu schenken.</w:t>
        <w:tab/>
        <w:t xml:space="preserve"> Nachdem Pufendorf sein Werk  (die  Geschichte   Karl Gustavs)  dem  König  vorgelegt  hatte,  wurde  er  für</w:t>
        <w:tab/>
        <w:t>seine Verdienste   in  den Freiherrenstand erhoben  und  erhielt   8000 Taler, die   gerade ein</w:t>
        <w:softHyphen/>
        <w:t>mal seine Auslagen für  die  Druckkosten deckten.</w:t>
      </w:r>
    </w:p>
    <w:p>
      <w:pPr>
        <w:pStyle w:val="Normal"/>
        <w:spacing w:before="120" w:after="0"/>
        <w:jc w:val="both"/>
        <w:rPr/>
      </w:pPr>
      <w:r>
        <w:rPr>
          <w:rFonts w:eastAsia="Times New Roman" w:cs="Times New Roman" w:ascii="Times New Roman" w:hAnsi="Times New Roman"/>
          <w:sz w:val="24"/>
          <w:szCs w:val="24"/>
        </w:rPr>
        <w:t>Während seiner Reise bekam Pufendorf einen Schlagfluß.  Er   muß in   den  letzten Lebensjahren gesundheitlich schlecht beschaffen gewesen   sein.  Später  soll sich an einem  Fuß  ein   Leichdorn gebildet haben, sodaß man ihm sein Bein amputieren muß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w:t>
        <w:tab/>
        <w:t>von  Pufendorf  starb  am  26.10.1694  in  Berlin.  Die Bei</w:t>
        <w:softHyphen/>
        <w:t>setzung  erfolgte am</w:t>
        <w:tab/>
        <w:t>7.11. in der Nikolaikirche. Am  11.11. hielt Philipp Jacob Spener eine Trauerpredigt für Pufendorf. Nahe dem</w:t>
        <w:tab/>
        <w:t xml:space="preserve"> Altar  der  Nicolaikirche  in  Berlin   ist die Beisetzungsstelle Samuels Pufendorf.</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RZBIOGRAPHI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 VON PUFENDORF</w:t>
      </w:r>
    </w:p>
    <w:p>
      <w:pPr>
        <w:pStyle w:val="Normal"/>
        <w:spacing w:before="0" w:after="9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32-16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boren am</w:t>
        <w:tab/>
        <w:t>08.01.1632 im Pfarrhaus zu in Dorfchemnit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mmt aus alter sächsischer Theologenfamili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ter Elias Esaias Pufendorf war Pfarrer in Dorfchemnitz u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1633 in Flö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 hatte 7 Geschwis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eremias (geb.162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a Margarethe (geb. 1626) Esaias (geb. 162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a Maria</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a Salome (geb. 1634) Maria Elisabeth (geb. 1637) Johannes (geb. 163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48 starb Samuels Va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45 Samuels Aufnahme an der Fürstenschule in Grimm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0 Theologiestudium in Leipz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6 Wechsel an die Universität in Je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8 Ernennung zum Magister der Philosophie und Rückkehr na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ipz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de April 1658 Reise nach Kopenhag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rt Hauslehrer bei Ritter Peter Julius Coy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9 Bildungsreise als Coyet's Begleiter in die Niederlande *1660 seine erste Schrift „Elementorum iurisprudentiae univ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lis“ (Ethik sei eine Wissenscha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0 „Elementorum iurisprudentiae universalis libri du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Te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1 Professor an der Heidelberger Universitä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3 „De obligatione Patriam“ (Von den Verpflichtungen geg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über dem Vaterl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3 „De rebus gestis Philippi Augustae“ (Leben und Taten d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hilipp Augu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5 Heirat mit Witwe Katharina Elisabeth von Palthen (brach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chter Sophie mit in die E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6 „De statu imperii Germanici“ (Kritik an Kaiser, Ge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chkeit und Gelehr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wegen erst 1669 in Amsterdam gedruckt (in Deutschland v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o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6 erste Tochter Christiana Magdalena gebor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8 zweite Tochter Erementia Elisabet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li 1668 Übersiedlung der Familie nach Lu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rt war Pufendorf Professor für Natur- und Völkerrecht, Ethi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d Politik an der Karlsuniversitä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2 „De jure naturae et gentium“ (Vom Natur- und Völkerrecht) *1673 Erklärung zu diesem Werk „De officio ho</w:t>
        <w:softHyphen/>
        <w:t>minis et civ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uxta legem naturalem libri du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2 und 1673 Höhepunkte seines theoretischen Schaffens *1677 Hof</w:t>
        <w:softHyphen/>
        <w:t>histiograph in Stockhol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mer 1684 Reise nach Holl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86 Übersiedlung der Familie Pufendorf nach Berl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rt Hofhistiograph, Kammergerichtsbeisitzer und Geheimer Rat *April 1694 Reise nach Stockholm (in Begleitung seiner Frau) *dort „Vita Caroli Gustav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94 für seine Verdienste in den Freiherrenstand erhoben *1694 in Berlin gestorben</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isetzung in der Nikolaikirche in Berli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rzform, mit den wichtigsten Werk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Times New Roman" w:hAnsi="Times New Roman" w:eastAsia="Times New Roman" w:cs="Times New Roman"/>
      </w:rPr>
    </w:pPr>
    <w:r>
      <w:rPr>
        <w:rFonts w:eastAsia="Times New Roman" w:cs="Times New Roman" w:ascii="Times New Roman" w:hAnsi="Times New Roman"/>
        <w:b/>
        <w:bCs/>
        <w:i/>
        <w:iCs/>
      </w:rPr>
      <w:t xml:space="preserve">S.-v.-Pufendorf  Gymnasium Flöha </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Seite -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9</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sz w:val="12"/>
        <w:szCs w:val="12"/>
      </w:rPr>
      <w:t>von</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NUMPAGES \* ARABIC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19</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w:t>
    </w:r>
    <w:r>
      <w:rPr>
        <w:rFonts w:eastAsia="Times New Roman" w:cs="Times New Roman" w:ascii="Times New Roman" w:hAnsi="Times New Roman"/>
        <w:b/>
        <w:bCs/>
        <w:sz w:val="12"/>
        <w:szCs w:val="12"/>
      </w:rPr>
      <w:t>Seite(n); Autor:</w:t>
    </w:r>
    <w:r>
      <w:rPr>
        <w:rFonts w:eastAsia="Times New Roman" w:cs="Times New Roman" w:ascii="Times New Roman" w:hAnsi="Times New Roman"/>
        <w:sz w:val="12"/>
        <w:szCs w:val="12"/>
      </w:rPr>
      <w:t xml:space="preserve"> </w:t>
    </w:r>
    <w:r>
      <w:fldChar w:fldCharType="begin"/>
    </w:r>
    <w:r>
      <w:rPr>
        <w:sz w:val="12"/>
        <w:i/>
        <w:szCs w:val="12"/>
        <w:iCs/>
        <w:rFonts w:eastAsia="Times New Roman" w:cs="Times New Roman" w:ascii="Times New Roman" w:hAnsi="Times New Roman"/>
        <w:lang w:val="en-US"/>
      </w:rPr>
      <w:instrText xml:space="preserve">BENUTZERNAME </w:instrText>
    </w:r>
    <w:r>
      <w:rPr>
        <w:rFonts w:eastAsia="Times New Roman" w:cs="Times New Roman" w:ascii="Times New Roman" w:hAnsi="Times New Roman"/>
        <w:i/>
        <w:iCs/>
        <w:sz w:val="12"/>
        <w:szCs w:val="12"/>
        <w:lang w:val="en-US"/>
      </w:rPr>
    </w:r>
    <w:r>
      <w:rPr>
        <w:sz w:val="12"/>
        <w:i/>
        <w:szCs w:val="12"/>
        <w:iCs/>
        <w:rFonts w:eastAsia="Times New Roman" w:cs="Times New Roman" w:ascii="Times New Roman" w:hAnsi="Times New Roman"/>
        <w:lang w:val="en-US"/>
      </w:rPr>
      <w:fldChar w:fldCharType="separate"/>
    </w:r>
    <w:r>
      <w:rPr>
        <w:rFonts w:eastAsia="Times New Roman" w:cs="Times New Roman" w:ascii="Times New Roman" w:hAnsi="Times New Roman"/>
        <w:i/>
        <w:iCs/>
        <w:sz w:val="12"/>
        <w:szCs w:val="12"/>
        <w:lang w:val="en-US"/>
      </w:rPr>
      <w:t>Rost, Frank</w:t>
    </w:r>
    <w:r>
      <w:rPr>
        <w:rFonts w:eastAsia="Times New Roman" w:cs="Times New Roman" w:ascii="Times New Roman" w:hAnsi="Times New Roman"/>
        <w:i/>
        <w:iCs/>
        <w:sz w:val="12"/>
        <w:szCs w:val="12"/>
        <w:lang w:val="en-US"/>
      </w:rPr>
    </w:r>
    <w:r>
      <w:rPr>
        <w:sz w:val="12"/>
        <w:i/>
        <w:szCs w:val="12"/>
        <w:iCs/>
        <w:rFonts w:eastAsia="Times New Roman" w:cs="Times New Roman" w:ascii="Times New Roman" w:hAnsi="Times New Roman"/>
        <w:lang w:val="en-US"/>
      </w:rPr>
      <w:fldChar w:fldCharType="end"/>
    </w:r>
    <w:r>
      <w:rPr>
        <w:rFonts w:eastAsia="Times New Roman" w:cs="Times New Roman" w:ascii="Times New Roman" w:hAnsi="Times New Roman"/>
        <w:sz w:val="12"/>
        <w:szCs w:val="12"/>
      </w:rPr>
      <w:t xml:space="preserve"> Druckdatum: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PRINTDATE \@"dd.MM.yyyy\ HH:mm:ss\ AM/P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r>
    <w:r>
      <w:rPr>
        <w:sz w:val="12"/>
        <w:szCs w:val="12"/>
        <w:rFonts w:eastAsia="Times New Roman" w:cs="Times New Roman" w:ascii="Times New Roman" w:hAnsi="Times New Roman"/>
      </w:rPr>
      <w:fldChar w:fldCharType="end"/>
    </w:r>
  </w:p>
  <w:p>
    <w:pPr>
      <w:pStyle w:val="Footer"/>
      <w:rPr>
        <w:rFonts w:ascii="Times New Roman" w:hAnsi="Times New Roman" w:eastAsia="Times New Roman" w:cs="Times New Roman"/>
      </w:rPr>
    </w:pPr>
    <w:r>
      <w:rPr>
        <w:rFonts w:eastAsia="Times New Roman"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Samuel von Pufendorf</w:t>
    </w:r>
    <w:r>
      <mc:AlternateContent>
        <mc:Choice Requires="wps">
          <w:drawing>
            <wp:anchor behindDoc="0" distT="0" distB="0" distL="89535" distR="89535" simplePos="0" locked="0" layoutInCell="0" allowOverlap="1" relativeHeight="20">
              <wp:simplePos x="0" y="0"/>
              <wp:positionH relativeFrom="page">
                <wp:posOffset>6046470</wp:posOffset>
              </wp:positionH>
              <wp:positionV relativeFrom="page">
                <wp:posOffset>198755</wp:posOffset>
              </wp:positionV>
              <wp:extent cx="45720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pt;height:36pt" filled="f" o:ole="">
                                <v:imagedata r:id="rId2" o:title=""/>
                              </v:shape>
                              <o:OLEObject Type="Embed" ProgID="" ShapeID="ole_rId1" DrawAspect="Content" ObjectID="_987674126" r:id="rId1"/>
                            </w:object>
                          </w:r>
                        </w:p>
                      </w:txbxContent>
                    </wps:txbx>
                    <wps:bodyPr anchor="t" lIns="0" tIns="0" rIns="0" bIns="0">
                      <a:noAutofit/>
                    </wps:bodyPr>
                  </wps:wsp>
                </a:graphicData>
              </a:graphic>
            </wp:anchor>
          </w:drawing>
        </mc:Choice>
        <mc:Fallback>
          <w:pict>
            <v:rect fillcolor="#FFFFFF" style="position:absolute;rotation:-0;width:36pt;height:36pt;mso-wrap-distance-left:7.05pt;mso-wrap-distance-right:7.05pt;mso-wrap-distance-top:0pt;mso-wrap-distance-bottom:0pt;margin-top:15.65pt;mso-position-vertical-relative:page;margin-left:476.1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36pt" filled="f" o:ole="">
                          <v:imagedata r:id="rId4" o:title=""/>
                        </v:shape>
                        <o:OLEObject Type="Embed" ProgID="" ShapeID="ole_rId3" DrawAspect="Content" ObjectID="_1874435577" r:id="rId3"/>
                      </w:object>
                    </w:r>
                  </w:p>
                </w:txbxContent>
              </v:textbox>
              <w10:wrap type="square" side="largest"/>
            </v:rect>
          </w:pict>
        </mc:Fallback>
      </mc:AlternateContent>
    </w:r>
  </w:p>
  <w:p>
    <w:pPr>
      <w:pStyle w:val="Header"/>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Header"/>
      <w:pBdr>
        <w:bottom w:val="single" w:sz="6" w:space="1" w:color="000000"/>
      </w:pBdr>
      <w:jc w:val="center"/>
      <w:rPr/>
    </w:pPr>
    <w:r>
      <w:rPr>
        <w:rFonts w:eastAsia="Times New Roman" w:cs="Times New Roman" w:ascii="Times New Roman" w:hAnsi="Times New Roman"/>
        <w:b/>
        <w:bCs/>
        <w:i/>
        <w:iCs/>
        <w:sz w:val="16"/>
        <w:szCs w:val="16"/>
      </w:rPr>
      <w:t>Datei:</w:t>
    </w: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color w:val="008000"/>
        <w:sz w:val="16"/>
        <w:szCs w:val="16"/>
      </w:rPr>
      <w:fldChar w:fldCharType="begin"/>
    </w:r>
    <w:r>
      <w:rPr>
        <w:sz w:val="16"/>
        <w:b/>
        <w:szCs w:val="16"/>
        <w:bCs/>
        <w:rFonts w:eastAsia="Times New Roman" w:cs="Times New Roman" w:ascii="Times New Roman" w:hAnsi="Times New Roman"/>
        <w:color w:val="008000"/>
      </w:rPr>
      <w:instrText xml:space="preserve"> FILENAME </w:instrText>
    </w:r>
    <w:r>
      <w:rPr>
        <w:sz w:val="16"/>
        <w:b/>
        <w:szCs w:val="16"/>
        <w:bCs/>
        <w:rFonts w:eastAsia="Times New Roman" w:cs="Times New Roman" w:ascii="Times New Roman" w:hAnsi="Times New Roman"/>
        <w:color w:val="008000"/>
      </w:rPr>
      <w:fldChar w:fldCharType="separate"/>
    </w:r>
    <w:r>
      <w:rPr>
        <w:sz w:val="16"/>
        <w:b/>
        <w:szCs w:val="16"/>
        <w:bCs/>
        <w:rFonts w:eastAsia="Times New Roman" w:cs="Times New Roman" w:ascii="Times New Roman" w:hAnsi="Times New Roman"/>
        <w:color w:val="008000"/>
      </w:rPr>
      <w:t>input.doc</w:t>
    </w:r>
    <w:r>
      <w:rPr>
        <w:sz w:val="16"/>
        <w:b/>
        <w:szCs w:val="16"/>
        <w:bCs/>
        <w:rFonts w:eastAsia="Times New Roman" w:cs="Times New Roman" w:ascii="Times New Roman" w:hAnsi="Times New Roman"/>
        <w:color w:val="008000"/>
      </w:rPr>
      <w:fldChar w:fldCharType="end"/>
    </w:r>
    <w:r>
      <w:rPr>
        <w:rFonts w:eastAsia="Times New Roman" w:cs="Times New Roman" w:ascii="Times New Roman" w:hAnsi="Times New Roman"/>
        <w:b/>
        <w:bCs/>
        <w:color w:val="008000"/>
        <w:sz w:val="16"/>
        <w:szCs w:val="16"/>
      </w:rPr>
      <w:t xml:space="preserve"> </w:t>
    </w:r>
    <w:r>
      <w:rPr>
        <w:rFonts w:eastAsia="Times New Roman" w:cs="Times New Roman" w:ascii="Times New Roman" w:hAnsi="Times New Roman"/>
        <w:sz w:val="12"/>
        <w:szCs w:val="12"/>
      </w:rPr>
      <w:t>(</w:t>
    </w:r>
    <w:r>
      <w:rPr>
        <w:rFonts w:eastAsia="Times New Roman" w:cs="Times New Roman" w:ascii="Times New Roman" w:hAnsi="Times New Roman"/>
        <w:b/>
        <w:bCs/>
        <w:sz w:val="12"/>
        <w:szCs w:val="12"/>
      </w:rPr>
      <w:t>Erstelldatum:</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CREATEDATE \@"dd.MM.yy\ HH:m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09.08.94 11:09</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Uhr </w:t>
    </w:r>
    <w:r>
      <w:rPr>
        <w:rFonts w:eastAsia="Times New Roman" w:cs="Times New Roman" w:ascii="Times New Roman" w:hAnsi="Times New Roman"/>
        <w:b/>
        <w:bCs/>
        <w:sz w:val="12"/>
        <w:szCs w:val="12"/>
      </w:rPr>
      <w:t>Letzte Aktualisierung:</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SAVEDATE \@"dd.MM.yyyy\ HH:mm:ss\ AM/P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19.06.1996 04:50:00 vorm.</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9T09:09:00Z</dcterms:created>
  <dc:creator>Arbeitsplatz</dc:creator>
  <dc:description/>
  <dc:language>en-US</dc:language>
  <cp:lastModifiedBy>Rost, Frank</cp:lastModifiedBy>
  <dcterms:modified xsi:type="dcterms:W3CDTF">1996-06-19T04:50:00Z</dcterms:modified>
  <cp:revision>12</cp:revision>
  <dc:subject/>
  <dc:title/>
</cp:coreProperties>
</file>