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t>Pfingsten - nichts für Langschläfer</w:t>
      </w:r>
    </w:p>
    <w:p>
      <w:pPr>
        <w:pStyle w:val="Normal"/>
        <w:spacing w:before="120" w:after="120"/>
        <w:jc w:val="both"/>
        <w:rPr>
          <w:sz w:val="28"/>
          <w:szCs w:val="28"/>
        </w:rPr>
      </w:pPr>
      <w:r>
        <w:rPr>
          <w:sz w:val="28"/>
          <w:szCs w:val="28"/>
        </w:rPr>
        <w:t>Mit geschmückten Leiterwagen ins Grüne - Reiterspiele und Schützenfeste</w:t>
      </w:r>
    </w:p>
    <w:p>
      <w:pPr>
        <w:pStyle w:val="Normal"/>
        <w:jc w:val="both"/>
        <w:rPr/>
      </w:pPr>
      <w:r>
        <w:rPr/>
        <w:t>FRANKFURT AM MAIN (dpa). Wenn der Sommer naht, zieht es die Menschen seit jeher hinaus ins Grüne. So wurden auch die meisten Frühjahrs-Feste ins Freie verlegt. Vor allem Pfingstbräuche sind nichts für Stubenhocker. Traditionelle Pfingstritte, Waldumgehungen oder Grenzgänge haben inzwischen in vielen Regionen neue Anhänger gefunden.</w:t>
      </w:r>
    </w:p>
    <w:p>
      <w:pPr>
        <w:pStyle w:val="Normal"/>
        <w:jc w:val="both"/>
        <w:rPr/>
      </w:pPr>
      <w:r>
        <w:rPr/>
        <w:t>Im Erzgebirge beispielsweise ist es alter Brauch, bereits bei Sonnenaufgang mit geschmückten Leiterwagen, Musik und Gesang hinauszufahren. Blumen und Bänder zieren die Wagen. Inzwischen werden eigens für Pfingsten Rundwege gekennzeichnet und von Spaziergängern und Radfahrern erkundet.</w:t>
      </w:r>
    </w:p>
    <w:p>
      <w:pPr>
        <w:pStyle w:val="Normal"/>
        <w:jc w:val="both"/>
        <w:rPr/>
      </w:pPr>
      <w:r>
        <w:rPr/>
        <w:t>Großes Ansehen genossen früher in vielen Orten die Frühaufsteher. Wer an den Pfingsttagen als erster aus den Federn sprang, um gewaschen und mit mindestens einem neuen Kleidungsstück ausgestattet zu einem Ausflug aufzubrechen, galt als rechter „Pfingstler“ und Naturfreund. Wer hingegen das Aufstehen verschlief, wurde - wie in der Oberpfalz bisweilen noch üblich - unsanft aus dem Bett geholt, in einen alten Bettbezug oder Jutesack gesteckt und auf einer Schubkarre durch die Straßen gefahren. Anschließend wurde der Langschläfer auf dem Dorfplatz von der Karre gekippt und mußte eine Vorstellung als „Hanswurst“ geben. Dabei wurde er unerbittlich von den Leuten als „Pfingstlümmel“ geneckt und anschließend wieder nach Hause gefahren. Dort hatten die „Pfingstler“ Anspruch auf angemessene Bewirtung und einen Umtrunk.</w:t>
      </w:r>
    </w:p>
    <w:p>
      <w:pPr>
        <w:pStyle w:val="Normal"/>
        <w:jc w:val="both"/>
        <w:rPr/>
      </w:pPr>
      <w:r>
        <w:rPr/>
        <w:t>Speck und Eier sind seit Jahrhunderten zu Pfingsten besonders gefragt. Vielerorts hielten die sogenannten Pfingstbräute, die Laubmännchen, der Pfingstputz oder andere farbenfroh ausstaffierte Gestalten einen Heische-Umzug. Die dabei eingesammelten Eier wurden über dem Feuer gebratenen und direkt aus der Pfanne verzehrt.</w:t>
      </w:r>
    </w:p>
    <w:p>
      <w:pPr>
        <w:pStyle w:val="Normal"/>
        <w:jc w:val="both"/>
        <w:rPr/>
      </w:pPr>
      <w:r>
        <w:rPr/>
        <w:t>In der Eifel, wo das Pfingstfest zugleich als Höhepunkt des Frühlings und Tor zum Sommer interpretiert wird, und in Süddeutschland stehen die ersten Schützenfeste im Kalender. Dabei wird eine alte Tradition gepflegt, die sich vereinzelt bis ins Mittelalter zurückverfolgen läBt: Männer und Burschen trafen sich zum Vogelschießen, Mädchen kamen zum Sternschießen zusammen</w:t>
      </w:r>
    </w:p>
    <w:p>
      <w:pPr>
        <w:pStyle w:val="Normal"/>
        <w:jc w:val="both"/>
        <w:rPr/>
      </w:pPr>
      <w:r>
        <w:rPr/>
        <w:t>Vor allem in den protestantischen Gegenden Norddeutschlands bricht zu Pfingsten die Zeit der traditionellen Reiterspiele an. Die Sieger sämtlicher Pfingstspiele werden mit Grün und bunten Bändern geschmückt. Mancher präsentierte sich dann wie ein herausgeputzter „Pfingstochse“. Dieser hat die Ehre, das erste frühsommerliche Tanzfest zu eröffnen, zu dem sich jung und alt unter dem Mai- oder Kirmesbaum einfindet.</w:t>
      </w:r>
    </w:p>
    <w:p>
      <w:pPr>
        <w:pStyle w:val="Normal"/>
        <w:jc w:val="both"/>
        <w:rPr/>
      </w:pPr>
      <w:r>
        <w:rPr/>
      </w:r>
    </w:p>
    <w:p>
      <w:pPr>
        <w:pStyle w:val="Normal"/>
        <w:jc w:val="both"/>
        <w:rPr/>
      </w:pPr>
      <w:r>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2:09:00Z</dcterms:created>
  <dc:creator>Rost, Frank</dc:creator>
  <dc:description/>
  <dc:language>en-US</dc:language>
  <cp:lastModifiedBy>Rost, Frank</cp:lastModifiedBy>
  <dcterms:modified xsi:type="dcterms:W3CDTF">1998-06-01T13:34:00Z</dcterms:modified>
  <cp:revision>4</cp:revision>
  <dc:subject/>
  <dc:title>Osterspiele in den Städten</dc:title>
</cp:coreProperties>
</file>