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DERURQUELLALLERT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DFTXRRWHLMCOLFTW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CHNISCHENERRUNG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DJQITEKEOGURVPJ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NSCHAFTENISTDI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OUFHBHWEOKVTEKH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NEUGIERUNDDERSPI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NFWJIFTXNEFHRTRL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LTRIEBDESBASTEL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MVUIFDGETDDSUGO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NDENUNDGRUEBELND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NEGQUOFJRVGEEMPG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NFORSCHERSUNDNI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OHRRTEKESUXNEPL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CHTMINDERDIEKONS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CIVPIOFHREKHKPPV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TRUKTIVEPHANTASI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TSWNTJXHPICQTBUL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DESTECHNISCHEN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EGVTFEKNJUFHFPH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RFINDERSSOLLENSI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RGKQDFTVSPNOEOUL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CHAUCHALLESCHAEM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CICXCICOLFUFHBGP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NDIEGEDANKENLOS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OFLEHGGAOMHNMQV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SICHDERWUNDERDER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SJEKDFTZUOFHREGU geprüft - richtig!!!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TECHNIKBEDIENENU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TFEKNJMEEEKHNFPX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NDNICHTMEHRDAVON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NEPLCIVPEITGAWQQ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RFASSTHABENALSD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SHDSTVKACGQAMUG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IEKUHVONDERBOTAN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IFMXHWQQDFTEOUCQ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IKDERPFLANZENDI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ILFHRQHOAOCHNEKH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SIEMITWOHLBEHAG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SJGPIUYRHMDHHBIH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NFRISSTAUSEINERA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NGTLSTVDUTGLNFTD</w:t>
      </w:r>
    </w:p>
    <w:p>
      <w:pPr>
        <w:pStyle w:val="Normal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NSPRACHEMITDERAL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NTRUADJHMJVGESCO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BERTEINSTEINEINS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BFTWEJPVTFKQEJPV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ACHTSIEBENNEUNEI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ADJWSJGEEOPHUOGL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NSNEUNFUENFFUENF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NTPHUOHXEOHIUFPI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INERDERGENIALST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JPHREGUGFPLAMUW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NPHYSIKERIMJAHR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ORKYTKNESKPJBJU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EEINSNEUNDREINUL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EFKQSOGXNETHIOWO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LINBERLINDIEFUNK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LJPEESNLNEKHFVPN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TECHNISCHEAUSST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TFEKNJUFHFCXSTVH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LLUNGEROEFFNET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  <w:t>LMWQGFTREGHQEUG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6600"/>
        </w:rPr>
      </w:pPr>
      <w:r>
        <w:rPr>
          <w:rFonts w:cs="Courier New" w:ascii="Courier New" w:hAnsi="Courier New"/>
          <w:b/>
          <w:color w:val="FF6600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/>
        </w:rPr>
        <w:t>Prüftexte und -muster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laintext: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DERURQUELLALLERTECHNISCHENERRUNGENSCHAFTENISTDIENEUGIERUNDDERSPIELTRIEBDESBASTELNDENUNDGRUEBELNDENFORSCHERSUNDNICHTMINDERDIEKONSTRUKTIVEPHANTASIEDESTECHNISCHENERFINDERSSOLLENSICHAUCHALLESCHAEMENDIEGEDANKENLOSSICHDERWUNDERDERTECHNIKBEDIENENUNDNICHTMEHRDAVONERFASSTHABENALSDIEKUHVONDERBOTANIKDERPFLANZENDIESIEMITWOHLBEHAGENFRISSTAUSEINERANSPRACHEMITDERALBERTEINSTEINEINSACHTSIEBENNEUNEINSNEUNFUENFFUENFEINERDERGENIALSTENPHYSIKERIMJAHREEINSNEUNDREINULLINBERLINDIEFUNKTECHNISCHEAUSSTELLUNGEROEFFNETE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iphertext: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DFTXRRWHLMCOLFTWEDJQITEKEOGURVPJEOUFHBHWEOKVTEKHNFWJIFTXNEFHRTRLEMVUIFDGETDDSUGONEGQUOFJRVGEEMPGEOHRRTEKESUXNEPLCIVPIOFHREKHKPPVTSWNTJXHPICQTBULEEGVTFEKNJUFHFPHRGKQDFTVSPNOEOULCICXCICOLFUFHBGPEOFLEHGGAOMHNMQVSJEKDFTZUOFHREGUTFEKNJMEEEKHNFPXNEPLCIVPEITGAWQQESHDSTVKACGQAMUGIFMXHWQQDFTEOUCQILFHRQHOAOCHNEKHSJGPIUYRHMDHHBIHNGTLSTVDUTGLNFTDNTRUADJHMJVGESCOBFTWEJPVTFKQEJPVADJWSJGEEOPHUOGLNTPHUOHXEOHIUFPIEJPHREGUGFPLAMUWEORKYTKNESKPJBJUEFKQSOGXNETHIOWOLJPEESNLNEKHFVPNTFEKNJUFHFCXSTVHLMWQGFTREGHQEUG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üfmuster: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KHHFWJIFTXNEFHHR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0:00Z</dcterms:created>
  <dc:creator>Frank Rost</dc:creator>
  <dc:description/>
  <cp:keywords/>
  <dc:language>en-US</dc:language>
  <cp:lastModifiedBy>Frank Rost</cp:lastModifiedBy>
  <dcterms:modified xsi:type="dcterms:W3CDTF">2021-03-02T13:26:00Z</dcterms:modified>
  <cp:revision>3</cp:revision>
  <dc:subject/>
  <dc:title>DERURQUELLALLERT</dc:title>
</cp:coreProperties>
</file>