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120" w:after="120"/>
        <w:rPr>
          <w:color w:val="008000"/>
        </w:rPr>
      </w:pPr>
      <w:r>
        <w:rPr>
          <w:color w:val="FF0000"/>
        </w:rPr>
        <w:t>ABC -</w:t>
      </w:r>
      <w:r>
        <w:rPr>
          <w:color w:val="008000"/>
        </w:rPr>
        <w:t xml:space="preserve"> </w:t>
      </w:r>
      <w:r>
        <w:rPr/>
        <w:t>Passwort:</w:t>
      </w:r>
      <w:r>
        <w:rPr>
          <w:color w:val="008000"/>
        </w:rPr>
        <w:t xml:space="preserve"> HOPPELPOPPEL - </w:t>
      </w:r>
      <w:r>
        <w:rPr>
          <w:i/>
        </w:rPr>
        <w:t>geprüft und richtig per 12.3.2021</w:t>
      </w:r>
    </w:p>
    <w:p>
      <w:pPr>
        <w:pStyle w:val="Text"/>
        <w:rPr/>
      </w:pPr>
      <w:r>
        <w:rPr/>
        <w:t>„</w:t>
      </w:r>
      <w:r>
        <w:rPr/>
        <w:t>Dies ist das Geschenk unserer kleinen Welt fernen Welt, eine Auswahl unserer Töne und Geräusche, unserer Bilder, unserer Musik, unserer Gedanken und Gefühle.</w:t>
      </w:r>
    </w:p>
    <w:p>
      <w:pPr>
        <w:pStyle w:val="Text"/>
        <w:rPr/>
      </w:pPr>
      <w:r>
        <w:rPr/>
        <w:t>Wir versuchen, unsere Zeit zu überleben, um mit Euch in Berührung zu kommen.“</w:t>
      </w:r>
    </w:p>
    <w:p>
      <w:pPr>
        <w:pStyle w:val="Autor"/>
        <w:rPr/>
      </w:pPr>
      <w:r>
        <w:rPr/>
        <w:t>US-Präsiden Jimmy Carters Botschaft auf der goldenen Schallplatte 16. Juni 1977</w:t>
      </w:r>
    </w:p>
    <w:p>
      <w:pPr>
        <w:pStyle w:val="Autor"/>
        <w:jc w:val="left"/>
        <w:rPr>
          <w:rFonts w:ascii="Courier New" w:hAnsi="Courier New" w:cs="Courier New"/>
          <w:i w:val="false"/>
          <w:i w:val="false"/>
          <w:sz w:val="18"/>
          <w:szCs w:val="18"/>
        </w:rPr>
      </w:pPr>
      <w:r>
        <w:rPr>
          <w:rFonts w:cs="Courier New" w:ascii="Courier New" w:hAnsi="Courier New"/>
          <w:i w:val="false"/>
          <w:sz w:val="18"/>
          <w:szCs w:val="18"/>
        </w:rPr>
        <w:t xml:space="preserve">Ciphertext: </w:t>
      </w:r>
      <w:r>
        <w:rPr>
          <w:rFonts w:cs="Courier New" w:ascii="Courier New" w:hAnsi="Courier New"/>
          <w:i w:val="false"/>
          <w:color w:val="993300"/>
          <w:sz w:val="18"/>
          <w:szCs w:val="18"/>
        </w:rPr>
        <w:t>JOJFT UFSFF EWFFF SVJPF IOJOH SMFOO VSLOI IUOCL TSGFB TONDS RFNEG SNNEE NUMRM DEAET UIUMP PYQWD TTIGT TWWUO VTCUP UGGVK UFPWW MNGCW GQKVV PVLUJ DLFFS FFTTO XVVNV NFSVO FOFEO OFIOD MVFGT BFIHS ZDPMF OFGJN TCGTT GGWKP GKGGP UHUGK DSEEN URAER RNRSB THNJB DCIEE TUEWA ESIMG ERELC NPMSG LSSIC UYNNG JFUFW WGDKC CEJNR EGDSE ETUUE EIAEC IENUE AADLH UE</w:t>
      </w:r>
    </w:p>
    <w:p>
      <w:pPr>
        <w:pStyle w:val="Text"/>
        <w:spacing w:before="120" w:after="120"/>
        <w:rPr>
          <w:color w:val="008000"/>
        </w:rPr>
      </w:pPr>
      <w:r>
        <w:rPr>
          <w:color w:val="FF0000"/>
        </w:rPr>
        <w:t>ABC -</w:t>
      </w:r>
      <w:r>
        <w:rPr>
          <w:color w:val="008000"/>
        </w:rPr>
        <w:t xml:space="preserve"> </w:t>
      </w:r>
      <w:r>
        <w:rPr/>
        <w:t>Passwort:</w:t>
      </w:r>
      <w:r>
        <w:rPr>
          <w:color w:val="008000"/>
        </w:rPr>
        <w:t xml:space="preserve"> HEINZELMANNBUTZEREINIGUNGSZEREMONIE - </w:t>
      </w:r>
      <w:r>
        <w:rPr>
          <w:i/>
        </w:rPr>
        <w:t>geprüft und richtig per 12.3.2021</w:t>
      </w:r>
    </w:p>
    <w:p>
      <w:pPr>
        <w:pStyle w:val="Text"/>
        <w:rPr/>
      </w:pPr>
      <w:r>
        <w:rPr/>
        <w:t>Krankenschwester: „... das sagen Sie doch nur, weil wir in so einer furchtbaren Zeit leben!“</w:t>
      </w:r>
    </w:p>
    <w:p>
      <w:pPr>
        <w:pStyle w:val="Text"/>
        <w:rPr/>
      </w:pPr>
      <w:r>
        <w:rPr/>
        <w:t>Monsieur Sebastian: „... ach, so furchtbar ist die gar nicht, NEIN überhaupt nicht! So blutig, wie die meisten Leute glauben, war das 20. Jahrhundert nämlich gar nicht!</w:t>
      </w:r>
    </w:p>
    <w:p>
      <w:pPr>
        <w:pStyle w:val="Text"/>
        <w:rPr/>
      </w:pPr>
      <w:r>
        <w:rPr/>
        <w:t>Die Kriege haben 100 Millionen Tote verursacht, das ist die offizielle Zahl, dazu kommen die 10 Millionen in den russischen GULAGs. Was in den chinesischen Lagern war, werden wir nie erfahren - sagen wir, 20 Millionen! Das macht zusammen 130 Millionen Tote - keine so beeindruckende Zahl!</w:t>
      </w:r>
    </w:p>
    <w:p>
      <w:pPr>
        <w:pStyle w:val="Text"/>
        <w:rPr/>
      </w:pPr>
      <w:r>
        <w:rPr/>
        <w:t>Wenn man bedenkt, dass es im 16. Jahrhundert den Spaniern und Portugiesen gelungen ist ohne Gaskammern und Bomben 150 Millionen lateinamerikanische Indianer auszurotten, das ist harte Arbeit Schwester - 150 Millionen Leute - mit der Axt, auch wenn da Eure Kirche feste mitgeholfen hat, ist das immer noch 'ne stolze Leistung. Immerhin haben sich in Nordamerika die Engländer, die Holländer, die Franzosen und später auch die Amerikaner davon inspirieren lassen und weiteren 50 Millionen die Kehle durchgeschnitten - macht 200 Millionen Tote unterm Strich - das größte Massaker der Menschheitsgeschichte direkt hier vor der Tür, gleich hier bei uns. Aber nicht die geringste Spur eines Holocaust-Museums - NEIN - Menschheitsgeschichte, Schwester, ist eine Geschichte des Grauens!“</w:t>
      </w:r>
    </w:p>
    <w:p>
      <w:pPr>
        <w:pStyle w:val="Autor"/>
        <w:rPr/>
      </w:pPr>
      <w:r>
        <w:rPr/>
        <w:t>Sebastian in dem Film „Die Invasion der Barbaren“</w:t>
      </w:r>
    </w:p>
    <w:p>
      <w:pPr>
        <w:pStyle w:val="Autor"/>
        <w:jc w:val="left"/>
        <w:rPr>
          <w:rFonts w:ascii="Courier New" w:hAnsi="Courier New" w:cs="Courier New"/>
          <w:i w:val="false"/>
          <w:i w:val="false"/>
          <w:color w:val="993300"/>
          <w:sz w:val="18"/>
          <w:szCs w:val="18"/>
        </w:rPr>
      </w:pPr>
      <w:r>
        <w:rPr>
          <w:rFonts w:cs="Courier New" w:ascii="Courier New" w:hAnsi="Courier New"/>
          <w:i w:val="false"/>
          <w:sz w:val="18"/>
          <w:szCs w:val="18"/>
        </w:rPr>
        <w:t xml:space="preserve">Ciphertext: </w:t>
      </w:r>
      <w:r>
        <w:rPr>
          <w:rFonts w:cs="Courier New" w:ascii="Courier New" w:hAnsi="Courier New"/>
          <w:i w:val="false"/>
          <w:color w:val="993300"/>
          <w:sz w:val="18"/>
          <w:szCs w:val="18"/>
        </w:rPr>
        <w:t>ETSJN RDDNP SLWEH UFKTJ RQIEO FRQBI ETSUN GJAGT NGEEN SLOBA IJICF EPOEK FGPSV FNRCS IQFGP SVCTA TODGP UKBUC TAKVS MMZFT CVFBG SEPEJ GSMEO NGLSI PEVJE GTLKO ENBKT UHGBR HBENU NUTWY OIGVN WFIWU OCFEH IEOFE KFDCS AGVAN EUUSN PODGO NUFMC FRFFI POTKN NODGU HYOIN FEGVN VOAKB ICOII ERNBH GIEUU VEUAU SCPFI KTAUB EMORU DAOBP GPOCD EPFDU XNFUW GUDTO WGJIF STPGN FORTB IPFTW MCCFG DPUNJ LHJEG NODET NOEFF ICPNW OMJHT ETMSG SNDHI CJHCI KGTNK BECMU GOSOD RVJPG JEKGN IKPKG BUNJI PNPPF DPEAJ EAUFU UFNQI UTCMN IXUKF UUHZU SITON UMEKC EEFEN UICBE PBSED RVFLK MIPEE OFNHE COJET BAPUT UVNGF FCUSC HLWPM FFSVO TUVAY UGGLZ QOETI RUTEN RGUUC JONOE POEUO ECFNP UIGFL FMOJJ OKSDN KVIKB HUNHY VIGFI OSHNL RKMEF ELUUN OXBTT NTDEJ BAGFA NONEF BKBLK OCCBW WJSJJ UGBEH NSOFI ECOSC NOUSA GPFJU EGBRP OSJSE UFINY TAKME TLIGX DWOTF BINVM GIHPI MGSBW TSTHQ FTGIE JEGYN LGTEP BTQDC KOEKD NMFHG UTXED OIWOT KVEKM ZLOEP FNJIN FSTJF ETUUG JTHJI EOOEN OICOA TJNKI IVMIP WFVFC GHNIJ PSUVV HOJLE GCGEN JNRVS OVJEP MAVJE UIHKW CSNTD VIEJF EGFUO MTGFS JETPO LTDEJ IGPOE KCAVO AFDGO CSPNN VVWKS NGFEW HIDTC UPEUP CEPVT PBIGP NPHEK UTGMM HSUPV ETSNK FPIDU AKPLP TNUFD KTOWO UJNLU JIYES KJGGB JNEJE CMIQJ HVFNR FLWSX HOEWQ IJJSE VIEJU EVOEG OSKHE KMLTM SECLG TRFBE UPETF NUJSP TIVEI CFAFM IJIEP TRPGE QSKTF TFPIU JNFAH QAEMF NORCU EGPLG TEJTD UJLOT ENFHE ELIKS ENHUQ TRQSC UVBOT MTNNQ EUNJM GFSET BGSIW ORUJN UOONX HWGHG FSVEI POCVS DIFTP GBHEO RNFNP SZKLA IMSGU EIONK MTEHH TUHP</w:t>
      </w:r>
    </w:p>
    <w:p>
      <w:pPr>
        <w:pStyle w:val="Text"/>
        <w:spacing w:before="120" w:after="120"/>
        <w:rPr>
          <w:color w:val="008000"/>
        </w:rPr>
      </w:pPr>
      <w:r>
        <w:rPr>
          <w:color w:val="FF0000"/>
        </w:rPr>
        <w:t>ABCD -</w:t>
      </w:r>
      <w:r>
        <w:rPr>
          <w:color w:val="008000"/>
        </w:rPr>
        <w:t xml:space="preserve"> </w:t>
      </w:r>
      <w:r>
        <w:rPr/>
        <w:t>Passwort:</w:t>
      </w:r>
      <w:r>
        <w:rPr>
          <w:color w:val="008000"/>
        </w:rPr>
        <w:t xml:space="preserve"> STARDUSTAPROXIMATION - </w:t>
      </w:r>
      <w:r>
        <w:rPr>
          <w:i/>
        </w:rPr>
        <w:t>ungeklärter Zustand per 10.3.2021</w:t>
      </w:r>
    </w:p>
    <w:p>
      <w:pPr>
        <w:pStyle w:val="Text"/>
        <w:rPr/>
      </w:pPr>
      <w:r>
        <w:rPr/>
        <w:t>Noch während der Pressekonferenz darauf angesprochen, wurde Cuomo der sich in der Krise zuletzt national profilierte hatte sichtlich wütend Wenn er Zuhause sitzt und Fernsehen schaut, sollte er vielleicht aufstehen und zur Arbeit gehen. Cuomo fragte rhetorisch, wie oft er sich noch für die bisherige Hilfe aus Washington in der Krise bedanken solle, dies sei schließlich Trumps Jobs gewesen. Ich weiß nicht, was ich machen soll einen Blumenstrauß schicken</w:t>
      </w:r>
    </w:p>
    <w:p>
      <w:pPr>
        <w:pStyle w:val="Text"/>
        <w:jc w:val="right"/>
        <w:rPr/>
      </w:pPr>
      <w:r>
        <w:rPr>
          <w:i/>
          <w:sz w:val="16"/>
          <w:lang w:val="en-GB"/>
        </w:rPr>
        <w:t>New Yorks Gouverneur Andrew Cuomo April 2020</w:t>
      </w:r>
    </w:p>
    <w:p>
      <w:pPr>
        <w:pStyle w:val="Autor"/>
        <w:jc w:val="left"/>
        <w:rPr>
          <w:rFonts w:ascii="Courier New" w:hAnsi="Courier New" w:cs="Courier New"/>
          <w:i w:val="false"/>
          <w:i w:val="false"/>
          <w:color w:val="993300"/>
          <w:sz w:val="18"/>
          <w:szCs w:val="18"/>
          <w:lang w:val="en-GB"/>
        </w:rPr>
      </w:pPr>
      <w:r>
        <w:rPr>
          <w:rFonts w:cs="Courier New" w:ascii="Courier New" w:hAnsi="Courier New"/>
          <w:i w:val="false"/>
          <w:sz w:val="18"/>
          <w:szCs w:val="18"/>
          <w:lang w:val="en-GB"/>
        </w:rPr>
        <w:t xml:space="preserve">Ciphertext: </w:t>
      </w:r>
      <w:r>
        <w:rPr>
          <w:rFonts w:cs="Courier New" w:ascii="Courier New" w:hAnsi="Courier New"/>
          <w:i w:val="false"/>
          <w:color w:val="993300"/>
          <w:sz w:val="18"/>
          <w:szCs w:val="18"/>
          <w:lang w:val="en-GB"/>
        </w:rPr>
        <w:t>EQTKP CYFVJ EJTUG KQEKK GYRNW EACZE EZRTS NKEEI UERZS IRDOZ VDWLH QKGHW ZHDJR WFCHT TNEEN OIIAE CSTEK RNFBD TGDTD DCSDH JMDDD ULPFO PMFFU UVHPD MSJVJ TTVQT WWGKJ GJJGJ JGPNJ JJTUO VHHWW HWRVK LIHUV SDOVH LGDGU UODQH DWVUR VOQPQ RF0UI FGTVC UHGTJ HMGOU QCXTF BVSMI VIMVB FIHFT TDNXF XKQRF DWHIH HXZGZ EVEKQ FXRPF TMRVJ GNTIT GVPCG JGBYQ NESRZ ENULT ESUAI SSNLC RLGTG PQUGP XPQQD JCNGC DPPNP LQTUI EOMFO DFVTF KJFIO BKHQG QLUVL GIILL QLZVO QGORA MUIUI UATTO IEDRE NUOAB FIJJF OSSVN FFTEI HXOFB VDREI OIUSI REIIN OIIAS RU</w:t>
      </w:r>
    </w:p>
    <w:p>
      <w:pPr>
        <w:pStyle w:val="Text"/>
        <w:spacing w:before="120" w:after="120"/>
        <w:rPr>
          <w:color w:val="008000"/>
        </w:rPr>
      </w:pPr>
      <w:r>
        <w:rPr>
          <w:color w:val="FF0000"/>
        </w:rPr>
        <w:t>ABC -</w:t>
      </w:r>
      <w:r>
        <w:rPr>
          <w:color w:val="008000"/>
        </w:rPr>
        <w:t xml:space="preserve"> </w:t>
      </w:r>
      <w:r>
        <w:rPr/>
        <w:t>Passwort:</w:t>
      </w:r>
      <w:r>
        <w:rPr>
          <w:color w:val="008000"/>
        </w:rPr>
        <w:t xml:space="preserve"> STANDARDAWEICHUNG - </w:t>
      </w:r>
      <w:r>
        <w:rPr>
          <w:i/>
        </w:rPr>
        <w:t>geprüft und richtig per 12.3.2021</w:t>
      </w:r>
    </w:p>
    <w:p>
      <w:pPr>
        <w:pStyle w:val="Text"/>
        <w:spacing w:before="0" w:after="120"/>
        <w:rPr/>
      </w:pPr>
      <w:r>
        <w:rPr/>
        <w:t>Wir haben heute Technologien und Schüler  aus dem einundzwanzigsten Jahrhundert, Unterrichtskonzepte aus dem zwanzigsten Jahrhundert und eine Lern und Arbeitsumgebung für Schulen aus dem neunzehnten Jahrhundert. Das führt zu großen Spannungen Felix Knoke Redakteur CHIP</w:t>
      </w:r>
    </w:p>
    <w:p>
      <w:pPr>
        <w:pStyle w:val="Autor"/>
        <w:jc w:val="left"/>
        <w:rPr>
          <w:rFonts w:ascii="Courier New" w:hAnsi="Courier New" w:cs="Courier New"/>
          <w:i w:val="false"/>
          <w:i w:val="false"/>
          <w:color w:val="993300"/>
          <w:sz w:val="18"/>
          <w:szCs w:val="18"/>
        </w:rPr>
      </w:pPr>
      <w:r>
        <w:rPr>
          <w:rFonts w:cs="Courier New" w:ascii="Courier New" w:hAnsi="Courier New"/>
          <w:i w:val="false"/>
          <w:sz w:val="18"/>
          <w:szCs w:val="18"/>
        </w:rPr>
        <w:t xml:space="preserve">Ciphertext: </w:t>
      </w:r>
      <w:r>
        <w:rPr>
          <w:rFonts w:cs="Courier New" w:ascii="Courier New" w:hAnsi="Courier New"/>
          <w:i w:val="false"/>
          <w:color w:val="993300"/>
          <w:sz w:val="18"/>
          <w:szCs w:val="18"/>
        </w:rPr>
        <w:t>TMAKV TGJUG FUPSD JDVFU CMEWB RPBJV ELJEJ ONGIU PFEEO HUBEC FUGTI JBGUT TCKEI BJJVD ONOOR FSRWE RCFTV DPIHC ONHON TFRIL CFZIO IJIAU PUHFV KPSRT ORCYI VTUTU WFEUG EONDH QVGPF NPNNP FNGCG XDPJU GDEFO NEGFE TTHGC SJUGM WPFNT FSFUU PTPMJ OTBTR UEUMT HBEGV ZPPZV CSCUE MQEPJ AENUW HMWHF W</w:t>
      </w:r>
    </w:p>
    <w:p>
      <w:pPr>
        <w:pStyle w:val="Text"/>
        <w:spacing w:before="120" w:after="120"/>
        <w:rPr>
          <w:color w:val="008000"/>
        </w:rPr>
      </w:pPr>
      <w:r>
        <w:rPr>
          <w:color w:val="FF0000"/>
        </w:rPr>
        <w:t>ABCD -</w:t>
      </w:r>
      <w:r>
        <w:rPr>
          <w:color w:val="008000"/>
        </w:rPr>
        <w:t xml:space="preserve"> </w:t>
      </w:r>
      <w:r>
        <w:rPr/>
        <w:t>Passwort:</w:t>
      </w:r>
      <w:r>
        <w:rPr>
          <w:color w:val="008000"/>
        </w:rPr>
        <w:t xml:space="preserve"> BILDSCHIRMDIAGONALE - </w:t>
      </w:r>
      <w:r>
        <w:rPr>
          <w:i/>
        </w:rPr>
        <w:t>geprüft und richtig per 12.3.2021</w:t>
      </w:r>
    </w:p>
    <w:p>
      <w:pPr>
        <w:pStyle w:val="Text"/>
        <w:rPr/>
      </w:pPr>
      <w:r>
        <w:rPr/>
        <w:t>Für Geld kann man Waren kaufen weil es Geld ist, und es ist Geld, weil man dafür Waren kaufen kann. Jede Wirtschaft beruht auf dem Kreditsystem, das heißt, auf der irrtümlichen Annahme, der andere werde gepumptes Geld zurückzahlen. Wenn die Unternehmer alles Geld im Ausland untergebracht haben, nennt man dies den Ernst der Lage.</w:t>
      </w:r>
    </w:p>
    <w:p>
      <w:pPr>
        <w:pStyle w:val="Autor"/>
        <w:rPr/>
      </w:pPr>
      <w:r>
        <w:rPr/>
        <w:t>Kurt Tucholski</w:t>
      </w:r>
    </w:p>
    <w:p>
      <w:pPr>
        <w:pStyle w:val="Autor"/>
        <w:jc w:val="left"/>
        <w:rPr>
          <w:rFonts w:ascii="Courier New" w:hAnsi="Courier New" w:cs="Courier New"/>
          <w:i w:val="false"/>
          <w:i w:val="false"/>
          <w:color w:val="993300"/>
          <w:sz w:val="18"/>
          <w:szCs w:val="18"/>
        </w:rPr>
      </w:pPr>
      <w:r>
        <w:rPr>
          <w:rFonts w:cs="Courier New" w:ascii="Courier New" w:hAnsi="Courier New"/>
          <w:i w:val="false"/>
          <w:sz w:val="18"/>
          <w:szCs w:val="18"/>
        </w:rPr>
        <w:t xml:space="preserve">Ciphertext: </w:t>
      </w:r>
      <w:r>
        <w:rPr>
          <w:rFonts w:cs="Courier New" w:ascii="Courier New" w:hAnsi="Courier New"/>
          <w:i w:val="false"/>
          <w:color w:val="993300"/>
          <w:sz w:val="18"/>
          <w:szCs w:val="18"/>
        </w:rPr>
        <w:t>MVFLC HCBDH GBTHW AGNFT VGIPD JBEQN FQVOA UVSDS GSUHF JFEVG EUVOE EQUHA JUWEF MVEUD UFLHV MPMEH VLZHG SNLET TGTAN GTIHO MEGPU KBGZC IDXPF CUWIN FNOIU GGHOG MDJGO EVKXF OUHTF TQCON HGYTW ZFFIU FJEEF LQGMN VTUNU WUMKF UGBND PIMWT FWOVO RSIPP CYUOV HPPOS VBIJT SMVJX UXFBE UZNJF IVEAH CFLET PPFEX CJFQI LNVCF HKHVB IHKDE DGMRL WGIGV EDCFN JPFRP C</w:t>
      </w:r>
    </w:p>
    <w:p>
      <w:pPr>
        <w:pStyle w:val="Text"/>
        <w:spacing w:before="120" w:after="120"/>
        <w:rPr/>
      </w:pPr>
      <w:r>
        <w:rPr>
          <w:color w:val="FF0000"/>
        </w:rPr>
        <w:t>ABCD -</w:t>
      </w:r>
      <w:r>
        <w:rPr>
          <w:color w:val="008000"/>
        </w:rPr>
        <w:t xml:space="preserve"> </w:t>
      </w:r>
      <w:r>
        <w:rPr/>
        <w:t>Passwort:</w:t>
      </w:r>
      <w:r>
        <w:rPr>
          <w:color w:val="008000"/>
        </w:rPr>
        <w:t xml:space="preserve"> GRIECHISCHESAGENWELT</w:t>
      </w:r>
    </w:p>
    <w:p>
      <w:pPr>
        <w:pStyle w:val="Text"/>
        <w:spacing w:before="120" w:after="120"/>
        <w:rPr/>
      </w:pPr>
      <w:r>
        <w:rPr/>
        <w:t>Die Nationalmannschaft wurde bereits in der Bibel erwähnt Sie trugen seltsame Kleider, und irrten planlos umher  und an anderer Stelle:  Jesus stand im Tor und seine Jünger standen abseits. Jesus war sowieso sehr sportlich So brach er das Brot und dunkte. Und auch wenn er sogar die eine oder andere Runde übers Wasser lief, schwamm er auch sehr oft. Jeder beneidete ihn um sein riesiges Kreuz.</w:t>
      </w:r>
    </w:p>
    <w:p>
      <w:pPr>
        <w:pStyle w:val="Autor"/>
        <w:rPr/>
      </w:pPr>
      <w:r>
        <w:rPr/>
        <w:t>Tassilo Schweiger in de talk jokes</w:t>
      </w:r>
    </w:p>
    <w:p>
      <w:pPr>
        <w:pStyle w:val="Autor"/>
        <w:jc w:val="left"/>
        <w:rPr>
          <w:rFonts w:ascii="Courier New" w:hAnsi="Courier New" w:cs="Courier New"/>
          <w:i w:val="false"/>
          <w:i w:val="false"/>
          <w:color w:val="993300"/>
          <w:sz w:val="18"/>
          <w:szCs w:val="18"/>
        </w:rPr>
      </w:pPr>
      <w:r>
        <w:rPr>
          <w:rFonts w:cs="Courier New" w:ascii="Courier New" w:hAnsi="Courier New"/>
          <w:i w:val="false"/>
          <w:sz w:val="18"/>
          <w:szCs w:val="18"/>
        </w:rPr>
        <w:t xml:space="preserve">Ciphertext: </w:t>
      </w:r>
      <w:r>
        <w:rPr>
          <w:rFonts w:cs="Courier New" w:ascii="Courier New" w:hAnsi="Courier New"/>
          <w:i w:val="false"/>
          <w:color w:val="993300"/>
          <w:sz w:val="18"/>
          <w:szCs w:val="18"/>
        </w:rPr>
        <w:t>ASIDM LSBOH NEEMB EHADR SPEIS ACDSR IOUAA NRHKL SRDWB KRNCE ILOQU HWQGG UZLQU HOUQW WNKVG UGPPG CGKGY GTUGP PVTGL KGGTC PGGPK GISHE OVKTT TIEXV ETFDT BSRNT NSRON ASSEE NOJFF IFFTT FEJCN FTXUF XBMSN USIEP FFGNT MBFOM PUVFJ SUEEI EOPLG WNNGP PGUNW GFTJJ CGKDC OCGVC UUWIT HVUUM CDGKF UWLRD YGCEG MTVGU XUHQL KGXHU UHJLJ XFFUB BHVUU OOFFJ VERHH HQURQ RRQDX VMHLM PWVLX OGDVF XHXDU LFSIL QUDVH HRUHU VKWUL CEUNU SETRA COSAI EG</w:t>
      </w:r>
    </w:p>
    <w:p>
      <w:pPr>
        <w:pStyle w:val="Text"/>
        <w:spacing w:before="120" w:after="120"/>
        <w:rPr>
          <w:color w:val="008000"/>
        </w:rPr>
      </w:pPr>
      <w:r>
        <w:rPr>
          <w:color w:val="FF0000"/>
        </w:rPr>
        <w:t>ABC -</w:t>
      </w:r>
      <w:r>
        <w:rPr>
          <w:color w:val="008000"/>
        </w:rPr>
        <w:t xml:space="preserve"> </w:t>
      </w:r>
      <w:r>
        <w:rPr/>
        <w:t>Passwort:</w:t>
      </w:r>
      <w:r>
        <w:rPr>
          <w:color w:val="008000"/>
        </w:rPr>
        <w:t xml:space="preserve"> DEMOKRATIEVERSTAENDNIS - </w:t>
      </w:r>
      <w:r>
        <w:rPr>
          <w:i/>
        </w:rPr>
        <w:t>geprüft und richtig per 12.3.2021</w:t>
      </w:r>
    </w:p>
    <w:p>
      <w:pPr>
        <w:pStyle w:val="Text"/>
        <w:spacing w:before="0" w:after="120"/>
        <w:rPr/>
      </w:pPr>
      <w:r>
        <w:rPr/>
        <w:t>Je oefter man Trump zuschaut desto weniger weiß man über irgend etwas Bescheid twitterte der Medien Journalist Jack Shafer nach Trumps Briefing am Sonntag US Journalist Jack Shafer im April zwanzigzwanzig</w:t>
      </w:r>
    </w:p>
    <w:p>
      <w:pPr>
        <w:pStyle w:val="Autor"/>
        <w:jc w:val="left"/>
        <w:rPr>
          <w:rFonts w:ascii="Courier New" w:hAnsi="Courier New" w:cs="Courier New"/>
          <w:i w:val="false"/>
          <w:i w:val="false"/>
          <w:color w:val="993300"/>
          <w:sz w:val="18"/>
          <w:szCs w:val="18"/>
        </w:rPr>
      </w:pPr>
      <w:r>
        <w:rPr>
          <w:rFonts w:cs="Courier New" w:ascii="Courier New" w:hAnsi="Courier New"/>
          <w:i w:val="false"/>
          <w:sz w:val="18"/>
          <w:szCs w:val="18"/>
        </w:rPr>
        <w:t xml:space="preserve">Ciphertext: </w:t>
      </w:r>
      <w:r>
        <w:rPr>
          <w:rFonts w:cs="Courier New" w:ascii="Courier New" w:hAnsi="Courier New"/>
          <w:i w:val="false"/>
          <w:color w:val="993300"/>
          <w:sz w:val="18"/>
          <w:szCs w:val="18"/>
        </w:rPr>
        <w:t>EPTTT DRJPF UEGOC BJVWI VVGSS BUEOP HOFVE ETRVK AOPTB GLXVG FFKJU NBKBE GSLYO EFTJJ CZJAI LCUHI GURJN PPRQD CVNVU MWSFK RPUAD OCOCN BCEFG WBOJB VTJVI TWRRF VETPT BVTWS JGKKA OGOIC EGSYG FVRON OWBOA BCGOK DFEFJ C</w:t>
      </w:r>
    </w:p>
    <w:p>
      <w:pPr>
        <w:pStyle w:val="Text"/>
        <w:spacing w:before="120" w:after="120"/>
        <w:rPr>
          <w:color w:val="008000"/>
        </w:rPr>
      </w:pPr>
      <w:r>
        <w:rPr>
          <w:color w:val="FF0000"/>
        </w:rPr>
        <w:t>ABCD -</w:t>
      </w:r>
      <w:r>
        <w:rPr>
          <w:color w:val="008000"/>
        </w:rPr>
        <w:t xml:space="preserve"> </w:t>
      </w:r>
      <w:r>
        <w:rPr/>
        <w:t>Passwort:</w:t>
      </w:r>
      <w:r>
        <w:rPr>
          <w:color w:val="008000"/>
        </w:rPr>
        <w:t xml:space="preserve"> HELLOAGAINSAGEINFACHHELLOAGAIN - </w:t>
      </w:r>
      <w:r>
        <w:rPr>
          <w:i/>
        </w:rPr>
        <w:t>geprüft und richtig per 12.3.2021</w:t>
      </w:r>
    </w:p>
    <w:p>
      <w:pPr>
        <w:pStyle w:val="Text"/>
        <w:rPr/>
      </w:pPr>
      <w:r>
        <w:rPr/>
        <w:t>Wenn man irgendwo sehen will, was passiert, wenn man Populisten Macht gibt, dann ist das der BREXIT - die haben überhaupt keine Skrupel, etwas kurz und klein zu schlagen, was da ist, aber die haben nicht die geringste Ahnung davon, wie man etwas zusammenführt</w:t>
      </w:r>
    </w:p>
    <w:p>
      <w:pPr>
        <w:pStyle w:val="Autor"/>
        <w:rPr/>
      </w:pPr>
      <w:r>
        <w:rPr/>
        <w:t>Katarina Barlay  SPD - im EUROPA Wahlkampf am 24 Mai 2019</w:t>
      </w:r>
    </w:p>
    <w:p>
      <w:pPr>
        <w:pStyle w:val="Autor"/>
        <w:jc w:val="left"/>
        <w:rPr>
          <w:rFonts w:ascii="Courier New" w:hAnsi="Courier New" w:cs="Courier New"/>
          <w:i w:val="false"/>
          <w:i w:val="false"/>
          <w:color w:val="993300"/>
          <w:sz w:val="18"/>
          <w:szCs w:val="18"/>
        </w:rPr>
      </w:pPr>
      <w:r>
        <w:rPr>
          <w:rFonts w:cs="Courier New" w:ascii="Courier New" w:hAnsi="Courier New"/>
          <w:i w:val="false"/>
          <w:sz w:val="18"/>
          <w:szCs w:val="18"/>
        </w:rPr>
        <w:t xml:space="preserve">Ciphertext: </w:t>
      </w:r>
      <w:r>
        <w:rPr>
          <w:rFonts w:cs="Courier New" w:ascii="Courier New" w:hAnsi="Courier New"/>
          <w:i w:val="false"/>
          <w:color w:val="993300"/>
          <w:sz w:val="18"/>
          <w:szCs w:val="18"/>
        </w:rPr>
        <w:t>BZJXJ HXLNL OWUDO HBZQO GOKUH MHILY SXUVL XBKCN BKVZO SHQSH VKIQG SKECI UMQFL EHEHB DNXRS VBLXC NJQJW BVNUM ENEWN GZFZP EUPPN KNCDR EGLFT CRUTG UDNGA UWUTD NKDMA NQUWM VODFQ WGDGD IMWUR PDMUK MDOQP DKIEC SCAKU CRPRN EPECR MHXTR QSQIO BRBIN MGWKT GONOB KBVFQ QHHPB HTFBD WVVUS HHVQL TEFXE JUNVM VNCED NTAWE AUTCF CIGAU IEHPR K</w:t>
      </w:r>
    </w:p>
    <w:p>
      <w:pPr>
        <w:pStyle w:val="Text"/>
        <w:spacing w:before="120" w:after="120"/>
        <w:rPr>
          <w:color w:val="008000"/>
        </w:rPr>
      </w:pPr>
      <w:r>
        <w:rPr>
          <w:color w:val="FF0000"/>
        </w:rPr>
        <w:t>ABC -</w:t>
      </w:r>
      <w:r>
        <w:rPr>
          <w:color w:val="008000"/>
        </w:rPr>
        <w:t xml:space="preserve"> </w:t>
      </w:r>
      <w:r>
        <w:rPr/>
        <w:t>Passwort:</w:t>
      </w:r>
      <w:r>
        <w:rPr>
          <w:color w:val="008000"/>
        </w:rPr>
        <w:t xml:space="preserve"> DASTANGIERTMICHPERIPHERUEBERHAUPTNICHT - </w:t>
      </w:r>
      <w:r>
        <w:rPr>
          <w:i/>
        </w:rPr>
        <w:t>geprüft und richtig per 12.3.2021</w:t>
      </w:r>
    </w:p>
    <w:p>
      <w:pPr>
        <w:pStyle w:val="Text"/>
        <w:rPr/>
      </w:pPr>
      <w:r>
        <w:rPr/>
        <w:t xml:space="preserve"> „</w:t>
      </w:r>
      <w:r>
        <w:rPr/>
        <w:t>Eigentlich wollte ich heute die Welt erobern, aber es regnet...“</w:t>
      </w:r>
    </w:p>
    <w:p>
      <w:pPr>
        <w:pStyle w:val="Text"/>
        <w:rPr/>
      </w:pPr>
      <w:r>
        <w:rPr/>
        <w:t>„</w:t>
      </w:r>
      <w:r>
        <w:rPr/>
        <w:t>Verzweifle nicht, wenn du kein Pro bist. Ein Amateur hat die Arche gebaut, Pro`s die Titanic.“</w:t>
      </w:r>
    </w:p>
    <w:p>
      <w:pPr>
        <w:pStyle w:val="Text"/>
        <w:rPr/>
      </w:pPr>
      <w:r>
        <w:rPr/>
        <w:t>„</w:t>
      </w:r>
      <w:r>
        <w:rPr/>
        <w:t>Mein Bett und ich lieben uns, nur der Wecker will es einfach nicht akzeptieren.“</w:t>
      </w:r>
    </w:p>
    <w:p>
      <w:pPr>
        <w:pStyle w:val="Text"/>
        <w:rPr/>
      </w:pPr>
      <w:r>
        <w:rPr/>
        <w:t>„</w:t>
      </w:r>
      <w:r>
        <w:rPr/>
        <w:t>Das wird mir zu kindisch hier, los Teddy wir gehen!“</w:t>
      </w:r>
    </w:p>
    <w:p>
      <w:pPr>
        <w:pStyle w:val="Text"/>
        <w:rPr/>
      </w:pPr>
      <w:r>
        <w:rPr/>
        <w:t>„</w:t>
      </w:r>
      <w:r>
        <w:rPr/>
        <w:t>Wollen hätten wir schon mögen, aber mögen haben wir uns nicht getraut …!“</w:t>
      </w:r>
    </w:p>
    <w:p>
      <w:pPr>
        <w:pStyle w:val="Autor"/>
        <w:rPr/>
      </w:pPr>
      <w:r>
        <w:rPr/>
        <w:t>Rico Berger, Schüler Gymn. Flöha bis 2011</w:t>
      </w:r>
    </w:p>
    <w:p>
      <w:pPr>
        <w:pStyle w:val="Autor"/>
        <w:jc w:val="left"/>
        <w:rPr>
          <w:rFonts w:ascii="Courier New" w:hAnsi="Courier New" w:cs="Courier New"/>
          <w:i w:val="false"/>
          <w:i w:val="false"/>
          <w:color w:val="993300"/>
          <w:sz w:val="18"/>
          <w:szCs w:val="18"/>
        </w:rPr>
      </w:pPr>
      <w:r>
        <w:rPr>
          <w:rFonts w:cs="Courier New" w:ascii="Courier New" w:hAnsi="Courier New"/>
          <w:i w:val="false"/>
          <w:sz w:val="18"/>
          <w:szCs w:val="18"/>
        </w:rPr>
        <w:t xml:space="preserve">Ciphertext: </w:t>
      </w:r>
      <w:r>
        <w:rPr>
          <w:rFonts w:cs="Courier New" w:ascii="Courier New" w:hAnsi="Courier New"/>
          <w:i w:val="false"/>
          <w:color w:val="993300"/>
          <w:sz w:val="18"/>
          <w:szCs w:val="18"/>
        </w:rPr>
        <w:t>JBQFE KMEIO EUUEO OIPNO BWUWT FJHJF KGOBG MEGCI KJTUG JOFEE PFECS IYXOD SEHNE MUVTE JWJUA JDTQU GFCEM OTFDE DICUE QTGUE DBDCF ILTFN YSAWM VSUGO STHZG MIKJR OULFE GOPBF GSRPT ECOHN JEKJI CFNQL XUNGE WJJHK UNJJO CVCET SNJFU QUAKT NPDBV TTCSI JSFOM QUGFG JECST HDSGX IFFEN GOUNF DWTET PSHPB MNLTP IEFAW DHJSN UNCIH QFIKW YHEGE BTOIF BVDRN OYETJ IMEEY NXEOF EKFIC TVTPS GGDOP FSSYB EGJRN USIDN TPBNK JMT</w:t>
      </w:r>
    </w:p>
    <w:p>
      <w:pPr>
        <w:pStyle w:val="Text"/>
        <w:spacing w:before="120" w:after="120"/>
        <w:rPr>
          <w:color w:val="008000"/>
        </w:rPr>
      </w:pPr>
      <w:r>
        <w:rPr>
          <w:color w:val="FF0000"/>
        </w:rPr>
        <w:t>ABC -</w:t>
      </w:r>
      <w:r>
        <w:rPr>
          <w:color w:val="008000"/>
        </w:rPr>
        <w:t xml:space="preserve"> </w:t>
      </w:r>
      <w:r>
        <w:rPr/>
        <w:t>Passwort:</w:t>
      </w:r>
      <w:r>
        <w:rPr>
          <w:color w:val="008000"/>
        </w:rPr>
        <w:t xml:space="preserve"> ZEITFUERDIEZEITENWENDEDERZUKUNFT - </w:t>
      </w:r>
      <w:r>
        <w:rPr>
          <w:i/>
        </w:rPr>
        <w:t>geprüft und richtig per 12.3.2021</w:t>
      </w:r>
    </w:p>
    <w:p>
      <w:pPr>
        <w:pStyle w:val="Text"/>
        <w:rPr/>
      </w:pPr>
      <w:r>
        <w:rPr/>
        <w:t>In diesen Zeiten kann es vorkommen, dass Nachkommen mit ihrem Einkommen nicht mehr auskommen, später nicht mehr durchkommen, und deswegen erst verkommen sowie herunterkommen, vor dem Kadi ankommen, mit weiterem Nachwuchs niederkommen und später umkommen.</w:t>
      </w:r>
    </w:p>
    <w:p>
      <w:pPr>
        <w:pStyle w:val="Autor"/>
        <w:rPr/>
      </w:pPr>
      <w:r>
        <w:rPr/>
        <w:t>Newsgroupeintrag</w:t>
      </w:r>
    </w:p>
    <w:p>
      <w:pPr>
        <w:pStyle w:val="Autor"/>
        <w:jc w:val="left"/>
        <w:rPr>
          <w:rFonts w:ascii="Courier New" w:hAnsi="Courier New" w:cs="Courier New"/>
          <w:i w:val="false"/>
          <w:i w:val="false"/>
          <w:color w:val="993300"/>
          <w:sz w:val="18"/>
          <w:szCs w:val="18"/>
        </w:rPr>
      </w:pPr>
      <w:r>
        <w:rPr>
          <w:rFonts w:cs="Courier New" w:ascii="Courier New" w:hAnsi="Courier New"/>
          <w:i w:val="false"/>
          <w:sz w:val="18"/>
          <w:szCs w:val="18"/>
        </w:rPr>
        <w:t xml:space="preserve">Ciphertext: </w:t>
      </w:r>
      <w:r>
        <w:rPr>
          <w:rFonts w:cs="Courier New" w:ascii="Courier New" w:hAnsi="Courier New"/>
          <w:i w:val="false"/>
          <w:color w:val="993300"/>
          <w:sz w:val="18"/>
          <w:szCs w:val="18"/>
        </w:rPr>
        <w:t>CNKPS TFXJR GWHOS KKTRW FONOD SQPEE QVMJN UCJNO ONGQE KFDGU EAJQW QFREO UEGBK OPORQ XMMPC VECPF HTPIG FTAEE MCFOF BEJPM OJEGP UWXSO TPFRG UEPFK CJSOR CFMOV TEGON EPFJR OJDTO MUFEK OGOOI VGINI EIKYN MPMJS ULRGT HWFNT VULAO FNPSO FMTLN YONJP DGHPF EINNO IUURP LKRVN MFUIC NMVFM UF</w:t>
      </w:r>
    </w:p>
    <w:p>
      <w:pPr>
        <w:pStyle w:val="Text"/>
        <w:spacing w:before="120" w:after="120"/>
        <w:rPr>
          <w:color w:val="008000"/>
        </w:rPr>
      </w:pPr>
      <w:r>
        <w:rPr>
          <w:color w:val="FF0000"/>
        </w:rPr>
        <w:t>ABCD -</w:t>
      </w:r>
      <w:r>
        <w:rPr>
          <w:color w:val="008000"/>
        </w:rPr>
        <w:t xml:space="preserve"> </w:t>
      </w:r>
      <w:r>
        <w:rPr/>
        <w:t>Passwort:</w:t>
      </w:r>
      <w:r>
        <w:rPr>
          <w:color w:val="008000"/>
        </w:rPr>
        <w:t xml:space="preserve"> STARTUPUNTERNEHMENSKURSAENDERUNGSARGUMENT - </w:t>
      </w:r>
      <w:r>
        <w:rPr>
          <w:i/>
        </w:rPr>
        <w:t>geprüft und richtig per 12.3.2021</w:t>
      </w:r>
    </w:p>
    <w:p>
      <w:pPr>
        <w:pStyle w:val="Normal"/>
        <w:rPr/>
      </w:pPr>
      <w:r>
        <w:rPr>
          <w:b/>
        </w:rPr>
        <w:t>Station 1 Bitte ändern Sie Ihren Kurs um 15 Grad nach Norden, um eine Kollision zu vermeiden Station 2 Empfehle Sie ändern IHREN Kurs um 15 Grad nach Süden Station 1 Hier spricht der Kommandant eines US Kriegsschiffes Ich wiederhole Ändern SIE IHREN Kurs Station 2 Nein SIE ändern den Kurs Station 1 Hier spricht der Flugzeugträger Enterprise Wir sind ein sehr großes Kriegsschiff der US Navy ändern SIE IHREN Kurs und zwar JETZT Station 2 Wir sind ein Leuchtturm Station 1 Over to you Der Flugzeugträger 342Meter lang änderte seinen Kurs Auf hoher See Funkprotokoll von der US Kriegsmarine freigegeben Anfang Januar 1996</w:t>
      </w:r>
    </w:p>
    <w:p>
      <w:pPr>
        <w:pStyle w:val="Autor"/>
        <w:jc w:val="left"/>
        <w:rPr>
          <w:rFonts w:ascii="Courier New" w:hAnsi="Courier New" w:cs="Courier New"/>
          <w:i w:val="false"/>
          <w:i w:val="false"/>
          <w:color w:val="993300"/>
          <w:sz w:val="18"/>
          <w:szCs w:val="18"/>
        </w:rPr>
      </w:pPr>
      <w:r>
        <w:rPr>
          <w:rFonts w:cs="Courier New" w:ascii="Courier New" w:hAnsi="Courier New"/>
          <w:i w:val="false"/>
          <w:sz w:val="18"/>
          <w:szCs w:val="18"/>
        </w:rPr>
        <w:t xml:space="preserve">Ciphertext: </w:t>
      </w:r>
      <w:r>
        <w:rPr>
          <w:rFonts w:cs="Courier New" w:ascii="Courier New" w:hAnsi="Courier New"/>
          <w:i w:val="false"/>
          <w:color w:val="993300"/>
          <w:sz w:val="18"/>
          <w:szCs w:val="18"/>
        </w:rPr>
        <w:t>CHEFK ZIETU UBTDE VNJGV HBGHA FNRGS PKIDC LSOTI TSUKR EUMQO SUROH NQUDN GQODF MQSJG LUPRA BGQTF YWEFI AERDA FPHSK PZUFI FGQUS VURUT DKKKL OCUKO KQNZC OUKUU FGDRJ UHEOK QNIOP VSTKD WFGGI XUFUL ISPHI VUVEV REEPQ DSIDI SGHGU IUHSS TLZOG SNHRN PGDFC VRPCI BFGNI GPSEO FDISP IEKHR IGJET TUOSI IYUMB TJIBC LSFFG ICOTN GDGHO OPFMD STGLP VKWNP CPVRP IVNXB RDEPH QMSTV WJPLI VGHEP UAGFH EMUXT SHHWN OKFIO GJEDG VRDEC BIPEF WUDUX UGSGH EOGVN GUREP CRMFW IVGVA BQHVB UDROJ WEJFV LFWQS GKXPD PKEJN WKTPP QEIVQ UFJWI NMDPL SEGLT UFWVS VQUPK HSUJU EJTUE OUWGM SJHTI JHRVO VIGUQ HFUUR OJJAJ JOPRN LQQZT WPEIG SFUVI PEVEO IQGVP IWSUF LFPMW EVPVH AUWHR BWDRV FKFEN NXIJU HFUUW RGFKH IFTLE WYXNP TMWPK FPUGR OIHKV</w:t>
      </w:r>
    </w:p>
    <w:p>
      <w:pPr>
        <w:pStyle w:val="Text"/>
        <w:spacing w:before="120" w:after="120"/>
        <w:rPr>
          <w:color w:val="008000"/>
        </w:rPr>
      </w:pPr>
      <w:r>
        <w:rPr>
          <w:color w:val="FF0000"/>
        </w:rPr>
        <w:t>ABC -</w:t>
      </w:r>
      <w:r>
        <w:rPr>
          <w:color w:val="008000"/>
        </w:rPr>
        <w:t xml:space="preserve"> </w:t>
      </w:r>
      <w:r>
        <w:rPr/>
        <w:t>Passwort:</w:t>
      </w:r>
      <w:r>
        <w:rPr>
          <w:color w:val="008000"/>
        </w:rPr>
        <w:t xml:space="preserve"> ALLEINSTELLUNGSMERKMALSERKENNUNGSZEICHEN - </w:t>
      </w:r>
      <w:r>
        <w:rPr>
          <w:i/>
        </w:rPr>
        <w:t>geprüft und richtig per 12.3.2021</w:t>
      </w:r>
    </w:p>
    <w:p>
      <w:pPr>
        <w:pStyle w:val="Zitat"/>
        <w:rPr/>
      </w:pPr>
      <w:r>
        <w:rPr/>
        <w:t>Trumps autokratische Neigungen sind echt, gefährlich und nachhaltig. Sie stellen eine immanente Gefahr  für die liberale Demokratie in den USA dar. Deren Institutionen halten noch aber die ständigen Angriffe haben bereits Spuren hinterlassen Trump meint was er sagt, und macht, was er verspricht. Wer davor die Augen verschließt tut das auf eigene Gefahr. Die Frage ist nicht, ob der Präsident mit dieser Politik scheitern wird. Das steht außer Frage. Ungewiss bleibt wieviel Schaden er bis dahin angerichtet hat.</w:t>
      </w:r>
    </w:p>
    <w:p>
      <w:pPr>
        <w:pStyle w:val="Autor"/>
        <w:spacing w:before="0" w:after="0"/>
        <w:rPr/>
      </w:pPr>
      <w:r>
        <w:rPr/>
        <w:t>Thomas Spang Freie Presse vom 22Dezember 2017 Seite 4</w:t>
      </w:r>
    </w:p>
    <w:p>
      <w:pPr>
        <w:pStyle w:val="Autor"/>
        <w:jc w:val="left"/>
        <w:rPr>
          <w:rFonts w:ascii="Courier New" w:hAnsi="Courier New" w:cs="Courier New"/>
          <w:i w:val="false"/>
          <w:i w:val="false"/>
          <w:color w:val="993300"/>
          <w:sz w:val="18"/>
          <w:szCs w:val="18"/>
        </w:rPr>
      </w:pPr>
      <w:r>
        <w:rPr>
          <w:rFonts w:cs="Courier New" w:ascii="Courier New" w:hAnsi="Courier New"/>
          <w:i w:val="false"/>
          <w:sz w:val="18"/>
          <w:szCs w:val="18"/>
        </w:rPr>
        <w:t xml:space="preserve">Ciphertext: </w:t>
      </w:r>
      <w:r>
        <w:rPr>
          <w:rFonts w:cs="Courier New" w:ascii="Courier New" w:hAnsi="Courier New"/>
          <w:i w:val="false"/>
          <w:color w:val="993300"/>
          <w:sz w:val="18"/>
          <w:szCs w:val="18"/>
        </w:rPr>
        <w:t>TFPST GVURA DISGS SPBTG IPIRP GNFRI CZCKI TGMMI AFCST GTEGB VNSGE UJIOW BFKDN LVHNP CSHCW WSFJB TIRUK HBGLN VEUXE TDTCI KICGT FVNFC LHNOK NFVEE NAOUJ DUTME IDGJO FEKTD RAIKT UJOFC EEKSU FRFRI QKESP SQCSF GIFVM OGNXU OXXSM EJDII YDSTU HCHGE MTGOI KTGMS JTBVR FFRTJ FJWRF FAMTA BUASG OEHNO TTHVS JUTLP UJCUX GMBUS FIJCE FGAFN EJFSB GTGKV GGAOC OIEPC AJFPO GWUCG FDTTU JJNFP ADTSH RRFVR BXINM QEJWE JELIG TGKOV NSUHF CRNFC OTOCO KBUYA FWEUT USFSO UJTJV EUTHF GNPNU FAFCE BKSUG AICEJ GIGFT FRSKH JKIFC EJTIN THGLO PRVHI XEEGN JJUDN CFYOO VWHSI NDGEB TRFTA FPNNG NJGDF XKNSP SEUTF KTBCF GASJI ITINW</w:t>
      </w:r>
    </w:p>
    <w:p>
      <w:pPr>
        <w:pStyle w:val="Text"/>
        <w:spacing w:before="120" w:after="120"/>
        <w:rPr>
          <w:color w:val="008000"/>
        </w:rPr>
      </w:pPr>
      <w:r>
        <w:rPr>
          <w:color w:val="FF0000"/>
        </w:rPr>
        <w:t>ABCD -</w:t>
      </w:r>
      <w:r>
        <w:rPr>
          <w:color w:val="008000"/>
        </w:rPr>
        <w:t xml:space="preserve"> </w:t>
      </w:r>
      <w:r>
        <w:rPr/>
        <w:t>Passwort:</w:t>
      </w:r>
      <w:r>
        <w:rPr>
          <w:color w:val="008000"/>
        </w:rPr>
        <w:t xml:space="preserve"> WELTKRIEGSGEWINNERSTRATEGIEPLANUNG - </w:t>
      </w:r>
      <w:r>
        <w:rPr>
          <w:i/>
        </w:rPr>
        <w:t>geprüft und richtig per 12.3.2021</w:t>
      </w:r>
    </w:p>
    <w:p>
      <w:pPr>
        <w:pStyle w:val="Zitat"/>
        <w:rPr/>
      </w:pPr>
      <w:r>
        <w:rPr/>
        <w:t xml:space="preserve"> „</w:t>
      </w:r>
      <w:r>
        <w:rPr/>
        <w:t>No sports!“</w:t>
      </w:r>
    </w:p>
    <w:p>
      <w:pPr>
        <w:pStyle w:val="Zitat"/>
        <w:rPr/>
      </w:pPr>
      <w:r>
        <w:rPr/>
        <w:t>„</w:t>
      </w:r>
      <w:r>
        <w:rPr/>
        <w:t>Du musst einmal mehr aufstehen, als hinfallen!“</w:t>
      </w:r>
    </w:p>
    <w:p>
      <w:pPr>
        <w:pStyle w:val="Zitat"/>
        <w:rPr/>
      </w:pPr>
      <w:r>
        <w:rPr/>
        <w:t>„</w:t>
      </w:r>
      <w:r>
        <w:rPr/>
        <w:t>Wir sind auf Erden alle nur Würmer – ich allerdings fühle mich eher als Glühwürmchen!“</w:t>
      </w:r>
    </w:p>
    <w:p>
      <w:pPr>
        <w:pStyle w:val="Zitat"/>
        <w:rPr/>
      </w:pPr>
      <w:r>
        <w:rPr/>
        <w:t>„</w:t>
      </w:r>
      <w:r>
        <w:rPr/>
        <w:t>Es gibt keine Freunde, die man nicht verlieren, und keine Feinde, die man sich nicht zuziehen könnte.“</w:t>
      </w:r>
    </w:p>
    <w:p>
      <w:pPr>
        <w:pStyle w:val="Zitat"/>
        <w:rPr/>
      </w:pPr>
      <w:r>
        <w:rPr/>
        <w:t>„</w:t>
      </w:r>
      <w:r>
        <w:rPr/>
        <w:t>Lasst uns an die Stelle von Zukunftsängsten das Vordenken und Vorausplanen setzen.“</w:t>
      </w:r>
    </w:p>
    <w:p>
      <w:pPr>
        <w:pStyle w:val="Zitat"/>
        <w:rPr/>
      </w:pPr>
      <w:r>
        <w:rPr/>
        <w:t>„</w:t>
      </w:r>
      <w:r>
        <w:rPr/>
        <w:t>Politiker, die sich über die Zeitungen beschweren, sind wie Seefahrer, die sich über das Meer beschweren!“</w:t>
      </w:r>
    </w:p>
    <w:p>
      <w:pPr>
        <w:pStyle w:val="Zitat"/>
        <w:rPr/>
      </w:pPr>
      <w:r>
        <w:rPr/>
        <w:t>„</w:t>
      </w:r>
      <w:r>
        <w:rPr/>
        <w:t>Die Demokratie ist die schlechteste aller Staatsformen, ausgenommen alle anderen!“</w:t>
      </w:r>
    </w:p>
    <w:p>
      <w:pPr>
        <w:pStyle w:val="Zitat"/>
        <w:rPr/>
      </w:pPr>
      <w:r>
        <w:rPr/>
        <w:t>„</w:t>
      </w:r>
      <w:r>
        <w:rPr/>
        <w:t>Erfolg ist nichts Endgültiges, Misserfolg ist nicht fatal! Was zählt, ist der Mut, weiter zu machen!“</w:t>
      </w:r>
    </w:p>
    <w:p>
      <w:pPr>
        <w:pStyle w:val="Zitat"/>
        <w:rPr/>
      </w:pPr>
      <w:r>
        <w:rPr/>
        <w:t>„</w:t>
      </w:r>
      <w:r>
        <w:rPr/>
        <w:t>In den Seekriegsanalen findet sich keine erbittertere, erschütterndere Schlacht als die Schlacht um Midway, die die Qualitäten der US-Navy und der US-Airforce sowie des amerikanischen Volkes in hellem Glanz erstrahlen lies; der Heldenmut und die Aufopferung der amerikanischen Luftwaffen- und Marinesoldaten und die Courage und Fähigkeit ihrer Befehlshaber war Grundlage dafür.“</w:t>
      </w:r>
    </w:p>
    <w:p>
      <w:pPr>
        <w:pStyle w:val="Autor"/>
        <w:spacing w:before="0" w:after="0"/>
        <w:rPr/>
      </w:pPr>
      <w:r>
        <w:rPr/>
        <w:t>Sir Winston Churchill</w:t>
      </w:r>
    </w:p>
    <w:p>
      <w:pPr>
        <w:pStyle w:val="Autor"/>
        <w:jc w:val="left"/>
        <w:rPr>
          <w:rFonts w:ascii="Courier New" w:hAnsi="Courier New" w:cs="Courier New"/>
          <w:i w:val="false"/>
          <w:i w:val="false"/>
          <w:color w:val="993300"/>
          <w:sz w:val="18"/>
          <w:szCs w:val="18"/>
        </w:rPr>
      </w:pPr>
      <w:r>
        <w:rPr>
          <w:rFonts w:cs="Courier New" w:ascii="Courier New" w:hAnsi="Courier New"/>
          <w:i w:val="false"/>
          <w:sz w:val="18"/>
          <w:szCs w:val="18"/>
        </w:rPr>
        <w:t xml:space="preserve">Ciphertext: </w:t>
      </w:r>
      <w:r>
        <w:rPr>
          <w:rFonts w:cs="Courier New" w:ascii="Courier New" w:hAnsi="Courier New"/>
          <w:i w:val="false"/>
          <w:color w:val="993300"/>
          <w:sz w:val="18"/>
          <w:szCs w:val="18"/>
        </w:rPr>
        <w:t>NIVEV KLVEK JUOIU QFPEH TPMUJ UOIUG WOHOL BRTLV LSHSL FVEOO POVOE GUGPV FWVWU QODBV FQVXS KVBLI QTGEH FHIPV DTWTW FDVIO XXOOS WOWFH OHIDJ OSWTH FWGQF DIKIP ICVXU UEGNK DCREA PEIIG FKSKL GOQMH FGUUM HJWEH WHSDS ZWNON KEUEK IQTNS GEPYU KGAPF UDNCY IKIGR PENMG AGTFE UEHEF NOECE JHUKK IDCPT JKTEF MUPWA NRFLG KMFCZ TECFI IPEYR QRKTD IOUSG EVFQC HJQDI IHITD OUQDE SVFTE PNPRM ROCQG UNKLG DPAHU TTLFF FFMXJ ZDHMH JHSKV LBUNL FBHFL FRUQF GNDPL UGSDV OINFH OOKMN MOSXT YAGEP WFRVT KLKWI RLUSG SKIWA NCTDU SCIGC NOODH RYISN CHEPE UUURH IPZUE KIUDK NJOVR THTHN NEIJS GSUGG LUKJU CGFHT GFOUH EKFZU DNWTH BQBOO ULDGE GEGEI TICVR VCOCG DHNPC FSEEW EPNCT GNWEG IVCMC GRGUG ECUIB LFQOD OWFNT JUUUG EDFOO XFWSQ FXBDB RJHTV OGBHC DBHBH BHHOQ OHFXP RFHSD EVFQT KWLOG OLVLW FKNGU WRCDG ETUGU ONJEC OJSVO IXDFF QEVSH FOFHF LODSR OIEOD ISTZP RDEGL GSTAE TBSNE GTGSI UHHFQ TLIGJ JFOOH ILXJE WBDMD BVHHJ DBHGQ MUFPM KVXDL SVJUG EGTPE WPKRG SGOYF VIFNF EFETK OKVLM VBHIL NQIDI VJRIP ILIKN CWCEG SPPGB UAJAG INUGL WLQEE SYLOV KEPSF SVLIT KEERT RGDJG</w:t>
      </w:r>
    </w:p>
    <w:p>
      <w:pPr>
        <w:pStyle w:val="Text"/>
        <w:spacing w:before="120" w:after="120"/>
        <w:rPr>
          <w:color w:val="008000"/>
        </w:rPr>
      </w:pPr>
      <w:r>
        <w:rPr>
          <w:color w:val="FF0000"/>
        </w:rPr>
        <w:t>ABCD -</w:t>
      </w:r>
      <w:r>
        <w:rPr>
          <w:color w:val="008000"/>
        </w:rPr>
        <w:t xml:space="preserve"> </w:t>
      </w:r>
      <w:r>
        <w:rPr/>
        <w:t>Passwort:</w:t>
      </w:r>
      <w:r>
        <w:rPr>
          <w:color w:val="008000"/>
        </w:rPr>
        <w:t xml:space="preserve"> AFRIKANISCHESSAVANNENLANDSCHAFTSTERRAIN – </w:t>
      </w:r>
      <w:r>
        <w:rPr>
          <w:i/>
        </w:rPr>
        <w:t>geprüft und richtig per 12.3.2021</w:t>
      </w:r>
    </w:p>
    <w:p>
      <w:pPr>
        <w:pStyle w:val="Zitat"/>
        <w:rPr/>
      </w:pPr>
      <w:r>
        <w:rPr/>
        <w:t>„</w:t>
      </w:r>
      <w:r>
        <w:rPr/>
        <w:t>Jeden Tag wird in Afrika eine Gazelle geboren, und sie weiß: sie muss schneller laufen als der schnellste Löwe, um zu überleben. Jeden Tag wird in Afrika ein Löwe geboren, und er weiß: er muss schneller laufen als die langsamste Gazelle, um zu überleben.“</w:t>
      </w:r>
    </w:p>
    <w:p>
      <w:pPr>
        <w:pStyle w:val="Autor"/>
        <w:spacing w:before="0" w:after="0"/>
        <w:rPr/>
      </w:pPr>
      <w:r>
        <w:rPr/>
        <w:t>Reporter bei EUROSPORT während des New Yorck-Marathons 2005 am 6.11.05</w:t>
      </w:r>
    </w:p>
    <w:p>
      <w:pPr>
        <w:pStyle w:val="Autor"/>
        <w:jc w:val="left"/>
        <w:rPr>
          <w:rFonts w:ascii="Courier New" w:hAnsi="Courier New" w:cs="Courier New"/>
          <w:i w:val="false"/>
          <w:i w:val="false"/>
          <w:color w:val="993300"/>
          <w:sz w:val="18"/>
          <w:szCs w:val="18"/>
        </w:rPr>
      </w:pPr>
      <w:r>
        <w:rPr>
          <w:rFonts w:cs="Courier New" w:ascii="Courier New" w:hAnsi="Courier New"/>
          <w:i w:val="false"/>
          <w:sz w:val="18"/>
          <w:szCs w:val="18"/>
        </w:rPr>
        <w:t xml:space="preserve">Ciphertext: </w:t>
      </w:r>
      <w:r>
        <w:rPr>
          <w:rFonts w:cs="Courier New" w:ascii="Courier New" w:hAnsi="Courier New"/>
          <w:i w:val="false"/>
          <w:color w:val="993300"/>
          <w:sz w:val="18"/>
          <w:szCs w:val="18"/>
        </w:rPr>
        <w:t>JQEES XGBUW OTFEV JCVUH GSMVR VCFAS TVPMR HNCSQ LXLSM RNEHY NLHGJ ZOGSL CPCME GUVNG HGVNL YGKFN DDSED JFBGV IFCLW CBTOF DKKTM QOMFH YTSOT TOLNF OVHCO EDTVH KFAKW EEJKU KOGFE ORLWM HQNHN GNXGD JEHTF RQGCF SLNCN VJSXI MODNM DUHUS TOEQD PIHQV HNMND GBFWT RVGSF FTNQE BDVQT AHCXF UFHRH CVWVG BEUYJ IHYMU HEJOM HQGNN PBREP HERJP FIHQV GFDHV QNEDP TGUNI UNWQG BN</w:t>
      </w:r>
    </w:p>
    <w:p>
      <w:pPr>
        <w:pStyle w:val="Normal"/>
        <w:rPr>
          <w:rFonts w:ascii="Courier New" w:hAnsi="Courier New" w:cs="Courier New"/>
          <w:i/>
          <w:i/>
          <w:color w:val="993300"/>
          <w:sz w:val="18"/>
          <w:szCs w:val="18"/>
        </w:rPr>
      </w:pPr>
      <w:r>
        <w:rPr>
          <w:rFonts w:cs="Courier New" w:ascii="Courier New" w:hAnsi="Courier New"/>
          <w:i/>
          <w:color w:val="993300"/>
          <w:sz w:val="18"/>
          <w:szCs w:val="18"/>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i/>
        <w:sz w:val="16"/>
        <w:szCs w:val="16"/>
      </w:rPr>
      <w:t xml:space="preserve">S.-v.-Pufendorf  Gymnasium Flöha </w:t>
    </w:r>
    <w:r>
      <w:rPr>
        <w:sz w:val="16"/>
        <w:szCs w:val="16"/>
      </w:rPr>
      <w:t xml:space="preserve">  Seite -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r>
      <w:rPr/>
      <w:t xml:space="preserve"> </w:t>
    </w:r>
    <w:r>
      <w:rPr>
        <w:b/>
        <w:sz w:val="12"/>
      </w:rPr>
      <w:t>von</w:t>
    </w:r>
    <w:r>
      <w:rPr>
        <w:sz w:val="12"/>
      </w:rPr>
      <w:t xml:space="preserve"> </w:t>
    </w:r>
    <w:r>
      <w:rPr>
        <w:sz w:val="12"/>
      </w:rPr>
      <w:fldChar w:fldCharType="begin"/>
    </w:r>
    <w:r>
      <w:rPr>
        <w:sz w:val="12"/>
      </w:rPr>
      <w:instrText xml:space="preserve"> NUMPAGES \* ARABIC </w:instrText>
    </w:r>
    <w:r>
      <w:rPr>
        <w:sz w:val="12"/>
      </w:rPr>
      <w:fldChar w:fldCharType="separate"/>
    </w:r>
    <w:r>
      <w:rPr>
        <w:sz w:val="12"/>
      </w:rPr>
      <w:t>4</w:t>
    </w:r>
    <w:r>
      <w:rPr>
        <w:sz w:val="12"/>
      </w:rPr>
      <w:fldChar w:fldCharType="end"/>
    </w:r>
    <w:r>
      <w:rPr>
        <w:sz w:val="12"/>
      </w:rPr>
      <w:t xml:space="preserve"> </w:t>
    </w:r>
    <w:r>
      <w:rPr>
        <w:b/>
        <w:sz w:val="12"/>
      </w:rPr>
      <w:t>Seite(n); Autor:</w:t>
    </w:r>
    <w:r>
      <w:rPr>
        <w:sz w:val="12"/>
      </w:rPr>
      <w:t xml:space="preserve"> </w:t>
    </w:r>
    <w:r>
      <w:fldChar w:fldCharType="begin"/>
    </w:r>
    <w:r>
      <w:rPr>
        <w:sz w:val="12"/>
        <w:i/>
        <w:lang w:val="en-US" w:eastAsia="en-US"/>
      </w:rPr>
      <w:instrText xml:space="preserve">USERNAME </w:instrText>
    </w:r>
    <w:r>
      <w:rPr>
        <w:i/>
        <w:sz w:val="12"/>
        <w:lang w:val="en-US" w:eastAsia="en-US"/>
      </w:rPr>
    </w:r>
    <w:r>
      <w:rPr>
        <w:sz w:val="12"/>
        <w:i/>
        <w:lang w:val="en-US" w:eastAsia="en-US"/>
      </w:rPr>
      <w:fldChar w:fldCharType="separate"/>
    </w:r>
    <w:r>
      <w:rPr>
        <w:i/>
        <w:sz w:val="12"/>
        <w:lang w:val="en-US" w:eastAsia="en-US"/>
      </w:rPr>
      <w:t>Frank Rost</w:t>
    </w:r>
    <w:r>
      <w:rPr>
        <w:i/>
        <w:sz w:val="12"/>
        <w:lang w:val="en-US" w:eastAsia="en-US"/>
      </w:rPr>
    </w:r>
    <w:r>
      <w:rPr>
        <w:sz w:val="12"/>
        <w:i/>
        <w:lang w:val="en-US" w:eastAsia="en-US"/>
      </w:rPr>
      <w:fldChar w:fldCharType="end"/>
    </w:r>
    <w:r>
      <w:rPr>
        <w:sz w:val="12"/>
      </w:rPr>
      <w:t xml:space="preserve"> letztes Änderungsdatum </w:t>
    </w:r>
    <w:r>
      <w:rPr>
        <w:sz w:val="12"/>
      </w:rPr>
      <w:fldChar w:fldCharType="begin"/>
    </w:r>
    <w:r>
      <w:rPr>
        <w:sz w:val="12"/>
      </w:rPr>
      <w:instrText xml:space="preserve"> DATE \@"dd.MM.yyyy" </w:instrText>
    </w:r>
    <w:r>
      <w:rPr>
        <w:sz w:val="12"/>
      </w:rPr>
      <w:fldChar w:fldCharType="separate"/>
    </w:r>
    <w:r>
      <w:rPr>
        <w:sz w:val="12"/>
      </w:rPr>
      <w:t>31.07.2026</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16"/>
        <w:szCs w:val="16"/>
      </w:rPr>
    </w:pPr>
    <w:r>
      <w:rPr>
        <w:b/>
        <w:sz w:val="16"/>
        <w:szCs w:val="16"/>
      </w:rPr>
      <w:t>Test-Aufgaben zum Decchiffrieren mittels ABCD(E)-Chiffren 2020/21</w:t>
    </w:r>
  </w:p>
  <w:p>
    <w:pPr>
      <w:pStyle w:val="Header"/>
      <w:pBdr>
        <w:bottom w:val="single" w:sz="6" w:space="1" w:color="000000"/>
      </w:pBdr>
      <w:jc w:val="center"/>
      <w:rPr>
        <w:b/>
        <w:b/>
        <w:sz w:val="12"/>
        <w:szCs w:val="16"/>
      </w:rPr>
    </w:pPr>
    <w:r>
      <w:rPr>
        <w:b/>
        <w:sz w:val="12"/>
        <w:szCs w:val="16"/>
      </w:rPr>
    </w:r>
  </w:p>
</w:hdr>
</file>

<file path=word/settings.xml><?xml version="1.0" encoding="utf-8"?>
<w:settings xmlns:w="http://schemas.openxmlformats.org/wordprocessingml/2006/main">
  <w:zoom w:percent="1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rPr>
      <w:b/>
      <w:sz w:val="20"/>
      <w:szCs w:val="20"/>
    </w:rPr>
  </w:style>
  <w:style w:type="paragraph" w:styleId="Autor">
    <w:name w:val="Autor"/>
    <w:basedOn w:val="Normal"/>
    <w:qFormat/>
    <w:pPr>
      <w:spacing w:before="0" w:after="60"/>
      <w:jc w:val="right"/>
    </w:pPr>
    <w:rPr>
      <w:b/>
      <w:i/>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itat">
    <w:name w:val="Zitat"/>
    <w:basedOn w:val="Normal"/>
    <w:qFormat/>
    <w:pPr/>
    <w:rPr>
      <w:b/>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3:45:00Z</dcterms:created>
  <dc:creator>Frank Rost</dc:creator>
  <dc:description/>
  <cp:keywords/>
  <dc:language>en-US</dc:language>
  <cp:lastModifiedBy>Frank Rost</cp:lastModifiedBy>
  <dcterms:modified xsi:type="dcterms:W3CDTF">2021-03-12T14:29:00Z</dcterms:modified>
  <cp:revision>22</cp:revision>
  <dc:subject/>
  <dc:title>„Dies ist das Geschenk unserer kleinen Welt fernen Welt, eine Auswahl unserer Töne und Geräusche, unserer Bilder, unserer Musi</dc:title>
</cp:coreProperties>
</file>