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2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Kapitel 5</w:t>
      </w:r>
    </w:p>
    <w:p>
      <w:pPr>
        <w:pStyle w:val="Normal"/>
        <w:keepLines/>
        <w:bidi w:val="0"/>
        <w:spacing w:before="120" w:after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arum denn immer gleich sachlich werden, wenn es auch persönlich geht?</w:t>
      </w:r>
    </w:p>
    <w:p>
      <w:pPr>
        <w:pStyle w:val="Normal"/>
        <w:keepLines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André Heller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2"/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uelle</w:t>
      </w:r>
      <w:r>
        <w:rPr/>
        <w:t xml:space="preserve"> </w:t>
      </w:r>
    </w:p>
    <w:p>
      <w:pPr>
        <w:pStyle w:val="Normal"/>
        <w:keepLines/>
        <w:bidi w:val="0"/>
        <w:spacing w:before="12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Also dann: Nennen wir die Dinge beim Namen!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meisten Menschen geben ihre Laster erst dann auf,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nn sie ihnen Beschwerden machen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Wiliam Sommerset Maugham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it den Menschen ist es wie mit Autos: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Laster sind schwer zu bremsen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Heinz Erhardt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Choleriker ist ein Mensch,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r um so roher wird,</w:t>
      </w:r>
    </w:p>
    <w:p>
      <w:pPr>
        <w:pStyle w:val="Normal"/>
        <w:keepLines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je mehr er kocht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Besserwisser sind Schlechtermacher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Paul Hubschmid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r ewige Jammer mit den Weltverbesserern ist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ß sie nie bei sich selbst anfang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Thornton Wilder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Zorn macht langweilige Menschen geistreich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Francis Bakon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ngstirnige Menschen sind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ie Flaschen mit schmalem Hal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Je weniger sie von sich geb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sto geräuschvoller zun sie das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Jonathan Swift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Fanatiker sind Leute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mit einem nichtvorhandenen Kop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urch eine vorhandene Wand rennen woll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Martin Held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s kommt nicht darauf an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it dem Kopf durch die Wand zu gehen, sondern mit den Augen die Tür zu find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Werner von Siemens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Toleranz ist die Tugend des Mannes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r keine Überzeugungen ha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Gilbert Keith Cherston</w:t>
      </w:r>
    </w:p>
    <w:p>
      <w:pPr>
        <w:pStyle w:val="Normal"/>
        <w:bidi w:val="0"/>
        <w:spacing w:before="120" w:after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Toleranz kann man von  Rauchern lernen.</w:t>
      </w:r>
    </w:p>
    <w:p>
      <w:pPr>
        <w:pStyle w:val="Normal"/>
        <w:bidi w:val="0"/>
        <w:spacing w:before="12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Noch nie hat sich ein Raucher über einen Nichtraucher beschwer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Sandro Pertini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Pünktlichkeit ist eine Tugend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bewirk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ß man ständig auf andere warten muß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Haß ist die Rache des Feiglings dafür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ß er eingeschüchtert is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George Bernard Shaw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treit ist eine Auseinandersetzung, die damit beginnt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ß man sich etwas vorwirf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nd damit endet, daß man sich etwas nachwirf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m leichtesten trifft man Leute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nen man aus dem Weg gehen will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Lothar Schmidt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Glück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ß man nicht alle kenn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man nicht mag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Hans-Dieter Schütt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s fliehen nicht alle, die Dir den Rücken kehr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r Gpfel der Faulheit ist, wenn ein Mann mit einem Cocktailschüttelbecher  in der Hand auf ein Erdbeben warte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Faulheit ist die Gewohnheit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vor der Anstrengung auszuruh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Paul Valéry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Phlegmatiker ist ein rauchender Autofahrer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r über den Bordstein fähr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mit die Asche herunterfäll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oral ist immer die Zuflucht der Leute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die Schönheit nicht begreif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Oscar Wilde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größte Genossenschaft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st die Neidgenossenschaft.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Ärger ist die Unfähigkeit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ut in Aktion umzusetzen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Wolfgang Herbst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oral ist immer die zuflucht der Leute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die Schönheit nicht begreif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Oscar Wilde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nn muß man ihn mit Gold füll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Bei den Menschen ist das genauso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Benito Mussolini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Egoist ist ein Mensch von schlechtem Geschmack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r mehr an sich als an mir interessiert is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Ambrose Bierce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Fahre nicht aus der Haut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nn Du kein Rückgrat has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Stanislaw Jerzy Lec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ache Dich nicht so wichtig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s gibt größere Zwerge als Du einer bis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John Knittel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mgang mit Zwergen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krümmt das Rückgra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Stanislaw Jerzy Lec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s gibt nur zwei Sorten von Menschen: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einen, die gekauft werd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nd die anderen, die sie kauf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Tennessee Williams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chmeichler sind Heuchler und Meuchler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Tugend nennen wir die Summe der Dinge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wir aus Trägheit, Feigheit oder Dummhei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nicht getan haben woll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Henry Miller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Minderwertigen erkennt man daran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ß sie alles besser wiss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Lkotzky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e halbe Wahrheit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st eine ganze Lüge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Jüdisches Sprichwort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e Lüge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lche die Würde des Alters erreicht ha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nennt man eine Legende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r Undankbare ist ein Mensch, der etwas für nichts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bekommen hat und der zu den selben Bedingungen noch mehr haben will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Elbert Hubbart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anche Menschen sind nur deshalb so freundlich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il sie es nicht wagen, anders zu sei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William Faulkner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Bescheidenheit ist so beliebt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il sie einem die Arroganz erleichter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Robert Lembke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nn einer von seiner Anständigkeit spricht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zähle die Löffel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Polnisches Sprichwort</w:t>
      </w:r>
    </w:p>
    <w:p>
      <w:pPr>
        <w:pStyle w:val="Normal"/>
        <w:bidi w:val="0"/>
        <w:spacing w:before="120" w:after="12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Von Freunden ...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ch kann nicht sagen, was ein Freund ist.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ch weiß nur ein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Oben hat man viele, in der Mitte wenige und unten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keine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Niki Lauda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Freunde sind Leute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meine Bücher entleih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nd nasse Gläser daraufstell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Edwin Arlington Robinson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ch stelle als Tatsache fest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ß, wenn alle Menschen wüßt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as jeder über den anderen sag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s keine vier Freunde in der Welt gäbe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Blaise Pascal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Bettler ist jemand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r sich auf die Hilf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einer Freunde verlassen ha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Ambose Bierce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Kläger ist ein ehemaliger Freund;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eist jemand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m man einen Gefallen erwiesen ha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Ambose Bierce</w:t>
      </w:r>
    </w:p>
    <w:p>
      <w:pPr>
        <w:pStyle w:val="Normal"/>
        <w:bidi w:val="0"/>
        <w:spacing w:before="120" w:after="12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...und Feinden 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Lieber mach' ich mir einen Feind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ls daß ich auf eine Pointe verzichte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n der Wahl seiner Feinde kann man gar nicht vorsichtig genug sein.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Vergib stets Deinen Feinden.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Nichts ärgert sie so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Oscar Wilde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an soll seinen Feinden vergeben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ber nicht, bevor sie aufgehängt sind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Heinrich Heine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he man anfängt, seine Feinde zu lieben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ollte man seine Freunde besser behandeln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Mark Twain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418" w:gutter="0" w:header="720" w:top="1531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center"/>
      <w:rPr/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S.-v.-Pufendorf  Gymnasium Flöha </w:t>
    </w:r>
    <w:r>
      <w:rPr/>
      <w:t xml:space="preserve"> 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Seite -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t>7</w: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 -</w:t>
    </w:r>
    <w:r>
      <w:rPr/>
      <w:t xml:space="preserve">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von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NUMPAGES \* ARABIC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t>7</w: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Seite(n); Autor: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instrText xml:space="preserve">BENUTZERNAME </w:instrTex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fldChar w:fldCharType="separate"/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F. Rost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§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Druckdatum: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PRINTDATE \@"M/d/yyyy\ HH:mm:ss\ AM/PM"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1" w:color="000000"/>
      </w:pBdr>
      <w:bidi w:val="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uelle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rald Drews; „Bosheiten von A bis Z“; Praesent Verlag GmbH, Augsburg 1993, S. 31 f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Personen</w:t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page">
                <wp:posOffset>6174740</wp:posOffset>
              </wp:positionH>
              <wp:positionV relativeFrom="page">
                <wp:posOffset>297815</wp:posOffset>
              </wp:positionV>
              <wp:extent cx="1714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µ 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1.55pt;mso-wrap-distance-left:7.05pt;mso-wrap-distance-right:7.05pt;mso-wrap-distance-top:0pt;mso-wrap-distance-bottom:0pt;margin-top:23.45pt;mso-position-vertical-relative:page;margin-left:486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µ 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6" w:space="1" w:color="000000"/>
      </w:pBdr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Header"/>
      <w:pBdr>
        <w:bottom w:val="single" w:sz="6" w:space="1" w:color="000000"/>
      </w:pBdr>
      <w:bidi w:val="0"/>
      <w:jc w:val="center"/>
      <w:rPr/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Datei: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8000"/>
        <w:sz w:val="16"/>
        <w:szCs w:val="16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instrText xml:space="preserve"> FILENAME </w:instrText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t>input.doc</w:t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fldChar w:fldCharType="end"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8000"/>
        <w:sz w:val="16"/>
        <w:szCs w:val="16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(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Erstelldatum: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CREATEDATE \@"'tt.'MM'.jj 'HH:mm"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t>26.05.95 11:20</w: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Uhr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Letzte Aktualisierung: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SAVEDATE \@"M/d/yyyy\ HH:mm:ss\ AM/PM"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)</w:t>
    </w:r>
  </w:p>
  <w:p>
    <w:pPr>
      <w:pStyle w:val="Normal"/>
      <w:pBdr>
        <w:bottom w:val="single" w:sz="6" w:space="1" w:color="000000"/>
      </w:pBdr>
      <w:bidi w:val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