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14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de Nation ist im Asland hauptsächlich durch ihre Untugenden bekannt.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oseph Conrad</w:t>
      </w:r>
      <w:r>
        <w:rPr/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a, dann schüren wir doch mal ein paar Vorurteile ...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Deutschen haben sechs Monate Winter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sechs Monate keinen Somm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das nennen sie Vaterla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apoleon I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utschland ist ein Land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em es keine Revolution geben kan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man dazu den Rasen betreten müßt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sef Stali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Deutschen haben einen so ungeheuren Sinn für Karrkatur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sich sogar von Karrikaturen regieren la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haddäus Troll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chwabe ist ein Schotte, der wegen seines Geizes des Landes verwiesen wurde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chotte ist einer , der Selbstmord begeht, weil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rade günstig Särge angeboten werd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Sicherheit ist der Sommer da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die Schotten ihre Christbäume wegwerf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enison Flamingo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ngländer haben die Tischreden erfund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mit man ihr Essen vergiß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ieerre Danino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Gleichberechtigung in Italien ist erst dann erreich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auch einmal eine total unfähige Frau in eine verantwortliche Position aufgerückt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gata Capiello</w:t>
      </w:r>
    </w:p>
    <w:p>
      <w:pPr>
        <w:pStyle w:val="Normal"/>
        <w:bidi w:val="0"/>
        <w:spacing w:before="120" w:after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e Hölle ist der Ort ...</w:t>
      </w:r>
    </w:p>
    <w:p>
      <w:pPr>
        <w:pStyle w:val="Normal"/>
        <w:bidi w:val="0"/>
        <w:spacing w:before="12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an dem die Deutschen Polizeigewalt hab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chweden Schauspieler sin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Italiener für die Verteidigung verantwortlich zeichnen, die Franzosen die Straßen bau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Belgier sich als Pop-Sänger betätig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Türken in der Küche werk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ren als Ober fungier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riechen regier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Holländisch gesprochen werden muß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wo die Franzosen die Mechaniker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ngländer die Köch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Deutschen die polizist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russen die Historik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die Amerikaner die Liebhaber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rald Tribune International</w:t>
      </w:r>
    </w:p>
    <w:p>
      <w:pPr>
        <w:pStyle w:val="Normal"/>
        <w:bidi w:val="0"/>
        <w:spacing w:before="120" w:after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an dem die Engländer koch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Italiener Lastwagen bewac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die Deutschen fernsehunterhaltung mach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Hölle: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chwedischer Steuereinnehm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arabischer Automechanik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englischer Koch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deutscher Vergnügungschef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kanadischer Polizis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ahara-Gärtn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eine puritanische Nutt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illy Richards</w:t>
      </w:r>
    </w:p>
    <w:p>
      <w:pPr>
        <w:pStyle w:val="Normal"/>
        <w:bidi w:val="0"/>
        <w:spacing w:before="120" w:after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plomatie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Diplomat ist ein Man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zweimal nachdenk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vor er nichts sag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nston Churchill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Diplomat ist ein Man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m es geling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eine Frau davon zu überzeug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ein Pelzmantel dick ma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fredo La Mo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Botschafter ist ein Man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verschlüsselt nach Hause draht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die Zeitungen schon vor drei Tagen gebracht hab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ger Peyrefitt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 ersten Orden bekommt ma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man noch keinen ha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 weiteren, weil man schon einen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ustav Heineman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Orden nötig hat, beweist nur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er sie nicht verdi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wer sie verdi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at sie nicht nöti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tin Kees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7291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89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Die „Vereinigten“ Nationen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27.04.95 18:48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