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19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welch glücklicher Lage befand sich Adam - wenn er etwas Kluges sagte, wußte er, daß es niemand vor ihm ausgesprochen hatte.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ark Twain</w:t>
      </w:r>
      <w:r>
        <w:rPr/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ichtig erraten: Jetzt sind die Männer dran!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Frauen unergründlich erschein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iegt das meist am geringen Tiefgang der Männ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therine Hepbur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cher hält sich für einen Frauenkenn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er jeder Frau gegenüber jedesmal denselben Fehle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x Frisc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änner sind Geschöpf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wie Sparbüchsen den größten Lärm mach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am wenigsten in ihnen steck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der Mann braucht im Leben drei Frauen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Mutter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Ehegattin und wenigstens ein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ihn für einen Mann häl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abriel Laub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Mitgiftjäger verdankt seiner ersten Frau sei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ermögen und seine zweite Frau seinem Vermö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einzige Man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wiklich nich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hne Frauen leben kan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der Frauenarz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thur Schopenhau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rüher hatten schöne Frauen automatisch dumm zu sein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eute können auch schöne Männer dumm sei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ean-Paul Gauthi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änner kaufen Fußballkarten drei Monate im vorau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warten mit den Weihnachtseinkäufen bi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eiligabe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gescheite Frau hat Millionen geborene Feinde:</w:t>
        <w:br/>
        <w:t>Alle dummen Männ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ie von Ebner-Eschenbac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Herrenabend bedeudet ein Zusammensei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dem man sich nicht wie ein Herr benehmen muß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ofti ist ein Macho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mit Waffen der Frau arbeite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einhard Fendric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änner sind zwar oft so jung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sie sich fühl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niemals so bedeute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mone de Beauvoi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layboys sind junge Männ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nicht immer an Mädch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wenn sie denk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nn denken sie an Mädche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berto Sordi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rauen mögen kein Angeb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n wer den Mund zu voll nimm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ann nicht kü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laudia Wedekind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Schöngeist ist ein Man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etwas Interessanteres gefunden ha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Frau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iele Männer wissen genau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nn und wo sie geheiratet hab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sie haben vergessen, warum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in Jungeselle ist ein Mann ..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jeden Morgen aus einer anderen Richtun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s Büro komm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lieber sucht als finde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aterina Valent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eine Frau dadurch glücklich mach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r sie nicht heirate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m zum Glück die Frau fehl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elix Scholz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lieber Parkgebühren zahlt als eine Garage bau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ina Crespi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nur halb aufs Ganze ge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atjana Sai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gern verheiratet wär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nicht ständi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len Vita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in Gentleman ist ein Mann ..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eine Frau so lange beschütz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is er mit ihr allein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oody Alle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sich sogar dann einer Zuckerzange bedien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r allein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phoanse Allais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sich wenigstens vorstell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vor er einem nachstell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isa Mel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seiner Frau die Hoteltür öffne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mit sie sein Gepäck in die Halle tragen k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eter Ustinov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126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änner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27.02.95 15:16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