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rwort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denfreude ist die reinste Freude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boshaft ist, hat mehr vom Le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 kann anderen ein Grube graben</w:t>
      </w:r>
    </w:p>
    <w:p>
      <w:pPr>
        <w:pStyle w:val="Normal"/>
        <w:bidi w:val="0"/>
        <w:jc w:val="left"/>
        <w:rPr/>
      </w:pPr>
      <w:r>
        <w:rPr/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zuletzt am besten lach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Pointe ist das, was einem nicht einfäll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es am dringendsten brau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Wehle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itate sind Hilfen für den Notfall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wir uns zu schwach fühl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mit der eigenen Meinung vorzusprec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ilft uns ein Zitat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zeigen Flagge, aber nicht die eigen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Über Plagiatoren sollte man nicht zu hart urteil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kann durchaus ein Milderungsgrund sei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ihre Einfälle nicht von ihnen stam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lagiat ist gedankliches Recycli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alter Kröpel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am war höchstwahrscheinlich der vorläufig letzte Mensch, der nichts plagiiert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bringen unsere Dummheiten zu hohen Ehr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wir sie in Druck ge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chel de Montaign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ch das schlechteste Buch hat seine gute Seite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letz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n Osborn</w:t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5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att eines Vorwortes ...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4.06.95 18:1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120"/>
      <w:szCs w:val="1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