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21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rüher war die Familie eine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ankstell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jetzt ist sie eine Garage.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raham Greene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a, dann sehen wir doch mal an, was da alles so geparkt wird!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viele Feministinnen bin auch ich für die Abschaffung der Famili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ß jedoch nicht recht, wie man sie ersetzen könn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mone de Beauvoi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amilie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Zwangsbekanntschaf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udolf  Rolf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amilie ist ein steuerlich begünstigter Kleinbetrieb zur Herstellung von Steuerzahl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olfram Weidn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ammbäume sind die einzige Baumar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gelegentlich Grund hät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hre Wurzeln zu verber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oritz Goldschmid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Vorgang, bei dem ein Erwachsener mit Hilfe alle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ner Kenntnisse den Kindern ein Viertel von d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zählt, was sie schon wissen, heißt Aufkläru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 Herbs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ine Herr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ünschen Sie für Ihre Töchter das Le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Ihre Frau bei Ihnen führt?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lga Brau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ches Mädchen, das heirate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cht zwei menschen glücklich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ater und Mutt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 Thomalla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uzpe ist, wenn ein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Vater und Mutter erschlagen h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r Gericht um mildernde Umstände bitt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er ein Vollwaise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eter Mosler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inder, Kinder ..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sere Geburt ist bereits die erste schlechte Erfahrung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aum sind wir geboren, gibt es schon den Hintern voll!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Magen mit einem Lautsprecher auf der einen Seite und einem Auspuff auf der anderen heißt Baby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rry Lewi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ütter sind stolzer auf ihre Kinder als Vät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 sie sicher sein könn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es von ihne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istotele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änner Kinder kriegen müßt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nn hätte jeder nur eins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ady D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Kinderwagen is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Spaß vom letzten Jahr auf Räder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inder sind ein teurer Spaß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n sich vorwiegend die Armen leis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kann sein Geld nicht schlechter anleg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in ungezogenen Kinder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helm Bus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ute Erziehung besteht dari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verbirgt, wieviel man von sich selbst häl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wie wenig von den ander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 Cocteau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vor ich heiratet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tte ich sechs Theorien über Kindererziehung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tzt habe ich sechs Kinder und keine Theori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ohn W. Rochest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ziehung?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ist der Versuch, Kinder davon abzuhalt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rwachsenen nachzuahm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inder sind das einzig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in einem modernen Haushal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och immer mit der Hand gewaschen werden muß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wachsene sind Mädchen und Jung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Pfützen ausweic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tterglück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reizeit heißt die Zei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 Mutter ha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den Haushalt in Ordnung zu halt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ie Kinder versorgt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utterglück ist das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eine Mutter empfinde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ie Kinder abends im Bett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 der Technik heißt das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die ganze Arbeit mach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das man einen Finger rühren brauch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tomatio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Kind hat man es ›Mutter‹ gen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s Best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usarbeit ist etwas, was man tu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hne daß es einer merk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is man es nicht mehr tu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b die Bezeichnung ›Mutterglück‹ wohl daher rühr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Väter nicht allzuviel zu sagen haben?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Kind hat den Verstand meistens vom Vat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die Mutter ihren noch besitz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loria Seymou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manchem ist eine Schraube lock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es mit der Mutter nicht stimm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von Frauen bevorzugte Mordwaffe ist Gift;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weckt die Kinder nicht auf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e lieben Verwandt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roßeltern, die auf ihre Enkel aufpass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ssen schon, waum nur junge Leute Kinder kriege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Onkel, der Gutes mitbring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besser als eine Tante, die bloß Klavier spiel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helm Busc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eit es Flugzeuge gibt, sind die entfernten Verwandten auch nicht mehr das, was sie einmal war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lmut Qualtinger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amilienurlaub ist die Fortsetzung des Krieges auf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derem Territoium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abriel Laub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rlaub ist die Fortsetzung des Familienleben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ter erschwerten Bedingung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140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Die Familie</w: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7.04.95 18:48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