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pitel 17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Kennen Sie Beamtenmikado?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r sich zuerst bewegt,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erliert.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Hoffentlich bewegen sich jetzt ihre Lachmuskeln. Denn es geht jetzt rund um den Behördenalltag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i der nächsten Sintflut wird Gott nicht Wasser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ondern Papier verwend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main Gary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gibt drei Arten von Lügen: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ügen, infame Lügen und Statistik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enjamin Disraeli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ürokratie ist nichts anderes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s eine gut organisierte Seuch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yril Northcote Parkinson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ein Meinungsaustausch ist?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ein Beamter mit seiner Meinung zu seinem Vorgesetzten geht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mit dessen Meinung zurückkomm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ndrej Gromyko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rum Beamte keine Vernunft annehme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st doch logisch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wäre Beamtenbestechung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 Beamter ist ein Mann,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r sich durch den Fleiß seiner Untergebenen auszeichne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ürokratie ist die Vervielfältigung von Problemen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urch Einstellung weiterer Beamter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yril Northcote Parkinso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s Vaterunser hat 56 Wörter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Zehn Gebote haben 297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ber eine Verordnung der EG-Kommision über den Import von Karamellen und Karamellprodukten zieht sich über 26911 Wörter hi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lwin Münchmeyer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Zehn Gebote sind nur deshalb so klar formuliert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il sie ohne eine Sachverständigenkommision entstanden sind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usführungsbestimmungen sind die Erklärungen zu den Erklärungen, mit denen man eine Erklärung erklär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braham Lincol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Korruption ist eine Autobahn neben dem Dienstweg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mar Nahr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eamte sind ein wundersames Beispiel für die Vermehrung der Menschen auf ungeschlechtliche Weise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rsula Noack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Stadt M. darf sich auf den Neubau eines ›Medien-Erlebniskomplexes‹ freuen, kündigen die Stadtväter an. Bisher hieß diese Einrichtung ganz altmodisch Stadtbücherei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Zeitungsmeldung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Jeder Versicherungsschein hat zwei Seiten.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uf der Vorderseite wird man versicher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d auf der Rückseite wird man verunsicher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erner Mitsch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Volbeschäftigung bei Behörden ist immer garantiert, denn Beamte schaffen sich gegenseitig soviel Arbei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sie ständig genug zu tun hab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yril Northcote Parkinso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llst du Butter von der Behörde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chick Milch auf dem Dienstweg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bekannt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Beamten nagen am Hungertuch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 auch wenn es mittlerweile aus Damast ist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rmin Halle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ir ist immer noch schwindelig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ch habe erst vor zwei Wochen ein Rundschreiben verfaßt.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r sagt, daß ein Beamter kein Beschäftigungsrisiko hat? Jeden Augenblick kann die Tür aufgehen und ein Antragsteller hereinkomm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lmar Nahr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Tote Beamte müssen nicht mehr beerdigt werden.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reicht, wenn man sie umbettet.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Tod eines Staatsbeamten:</w:t>
        <w:br/>
        <w:t>Er blieb sich bis zur letzten Minute treu -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Kraft seines Amtes entschlief er schlafend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ilhelm A. Liebl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latzt die Verwaltung aus den Nähten,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teigen Steuern und Diät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lmar Nahr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s Schlafzimmer gehören keine Blum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unter Nufer, Politiker, zu dem Vorwurf,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ie Amtsstuben seinen zu schmucklos</w:t>
      </w:r>
    </w:p>
    <w:p>
      <w:pPr>
        <w:pStyle w:val="Normal"/>
        <w:bidi w:val="0"/>
        <w:spacing w:before="120" w:after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echt und Gesetz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it Gesetzen ist es wie mit Würstchen.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ist besser, wenn man nicht sieh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e sie gemacht werden.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Otto von Bismarck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Polizei ist wie ein Regenbogen.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ie kommt immer dann, wenn das Unwetter vorbei ist.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chrei niemals um Hilfe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 es könnt die Polizei kommen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illor Fernandes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erste Nacht am Galgen ist die schlimmste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pontispruch</w:t>
      </w:r>
    </w:p>
    <w:p>
      <w:pPr>
        <w:pStyle w:val="Normal"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S.-v.-Pufendorf  Gymnasium Flöha </w:t>
    </w:r>
    <w:r>
      <w:rPr/>
      <w:t xml:space="preserve">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Seite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-</w:t>
    </w:r>
    <w:r>
      <w:rPr/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von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Seite(n); Autor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BENUTZERNAME </w:instrTex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F. Rost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§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Druckdatum: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PRINT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rald Drews; „Bosheiten von A bis Z“; Praesent Verlag GmbH, Augsburg 1993; S. 117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Beamte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Header"/>
      <w:pBdr>
        <w:bottom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ei: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t>input.doc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Erstelldatum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CREATEDATE \@"'tt.'MM'.jj 'HH:m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02.04.80 15:52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Uhr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Letzte Aktualisierung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SAVE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)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