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apitel 12</w:t>
      </w:r>
    </w:p>
    <w:p>
      <w:pPr>
        <w:pStyle w:val="Normal"/>
        <w:spacing w:before="1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ikrophone sind das einzige,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das sich Politiker gerne vorhalten lassen</w:t>
      </w:r>
      <w:r>
        <w:rPr>
          <w:b/>
          <w:bCs/>
          <w:i/>
          <w:iCs/>
          <w:sz w:val="40"/>
          <w:szCs w:val="40"/>
        </w:rPr>
        <w:t>.</w:t>
      </w:r>
    </w:p>
    <w:p>
      <w:pPr>
        <w:pStyle w:val="Normal"/>
        <w:keepLines/>
        <w:spacing w:before="120" w:after="0"/>
        <w:jc w:val="center"/>
        <w:rPr>
          <w:i/>
          <w:i/>
          <w:iCs/>
          <w:sz w:val="30"/>
          <w:szCs w:val="30"/>
        </w:rPr>
      </w:pPr>
      <w:r>
        <w:rPr>
          <w:b/>
          <w:bCs/>
          <w:sz w:val="32"/>
          <w:szCs w:val="32"/>
        </w:rPr>
        <w:t>Günter Müggenburg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"/>
        <w:t>Q</w:t>
      </w:r>
      <w:r>
        <w:rPr>
          <w:rStyle w:val="FootnoteCharacters"/>
        </w:rPr>
        <w:t>uelle</w:t>
      </w:r>
      <w:r>
        <w:rPr/>
        <w:t xml:space="preserve"> </w:t>
      </w:r>
    </w:p>
    <w:p>
      <w:pPr>
        <w:pStyle w:val="Normal"/>
        <w:keepLines/>
        <w:spacing w:before="120" w:after="0"/>
        <w:jc w:val="center"/>
        <w:rPr>
          <w:sz w:val="40"/>
          <w:szCs w:val="40"/>
        </w:rPr>
      </w:pPr>
      <w:r>
        <w:rPr>
          <w:b/>
          <w:bCs/>
          <w:sz w:val="30"/>
          <w:szCs w:val="30"/>
        </w:rPr>
        <w:t>In diesem Kapitel wird ihnen nach eine ganze Menge anderer Dinge vorgehalten.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Mündige Bürger nennt man Person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on denen erwartet wird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ß sie einmal zur Wahlzeit ihre Stimme für die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richtige Partei erheben und danach den Mund halt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Ron Kritzfeld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Alle vier Jahre machen die Wähler ihr Kreuz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hinterher müssen sie's dann trag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Birgit Berg-Koshnavaz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Wer seine Stimme abgib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hat dann nichts mehr zu sag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Größere Mehrheiten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erleiten zu größeren Dummheit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Wolfgang Mischnik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s gehört zu den Merkmalen eines Politikers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ich grundsätzlich an nichts mehr erinnern zu könn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Eberhard von Brauchitsch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ie Natur hat den Menschen mit zwei Ohren und einem Mund ausgestattet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Bei Politikern ist es manchmal umgekehr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Ingo von Münch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Politiker, der drei Tage lang nicht im Fernsehen is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fragt sich verzweifelt, ob er überhaupt noch leb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ie Welt ist voller Leut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Wasser predigen und Wein trink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Giovanni Guareschi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Politiker fühlen sich meistens zuständig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aber selten verantwortlich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Dagobert Lindlau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Staatsmann schert die Schaf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in Politiker zieht ihnen das Fell über die Ohr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Austin O'Malley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iele Politiker sind zu allem fähig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Aber sonst zu nichts zu gebrauchen.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s gibt Politiker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sind zu nichts fähig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s gibt ander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sind zu allem fähig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Werner Gruner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Politiker ist ein Mensch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m man nur glauben kan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enn er bei der Begrüßung seinen Namen nennt.</w:t>
      </w:r>
    </w:p>
    <w:p>
      <w:pPr>
        <w:pStyle w:val="Normal"/>
        <w:keepLines/>
        <w:jc w:val="both"/>
        <w:rPr/>
      </w:pPr>
      <w:r>
        <w:rPr>
          <w:sz w:val="40"/>
          <w:szCs w:val="40"/>
        </w:rPr>
        <w:t>Und selbst da gibt es Leute mit Pseudonym</w:t>
      </w:r>
      <w:r>
        <w:rPr>
          <w:spacing w:val="60"/>
          <w:sz w:val="40"/>
          <w:szCs w:val="40"/>
        </w:rPr>
        <w:t xml:space="preserve"> ...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Seriösen Politikern glaubt man die Hälft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normalen nichts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unseriösen das Gegenteil dessen, was sie sagen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Helmar Nah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er Unterschied zwischen Politiker und Publikum: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s Publikum ist unbezahlbar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Frank Elstne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Autovertrter verkaufen Autos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ersicherungsvertreter verkaufen Versicherungen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Volksvertreter?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Stanislaw Jerzy Lec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ie Abgeordneten glauben,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ihre Pflicht schon erfüllt zu hab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enn sie sich gewählt ausdrück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Bert Berkensträte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ie Abgeordneten bewilligen lieber Geld für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Gefängnisse als für Schul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eil sie wissen, daß sie bestimmt nicht mehr in die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chule müss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Georges Patelin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Parlamentarier ist ein Mensch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das Glück ha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ß sich sein Auftraggeber nur alle vier Jahre um ihn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kümmer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Parlament ist nichts weniger als ein großer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Treffpunkt für mehr oder weniger nutzlose Leute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Walter Bageho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ie Legislaturperiode bedeutet für unsere Politiker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Erholungsphase zwischen zwei Wahlkämpf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Dementi ist der verzweifelte Versuch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Zahnpasta wieder in die Tube zu bekomm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Lore Lorentz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Minister ist ein Staatsdiener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mit einträglicher Kündigungsfris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Georg Lebe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Steigerungsform: Feind, Todfeind, Parteifreund.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e Partei ist ein Zweckverband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m Menschen in Stellngen zu bring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für die das eigene Können nicht ausgreicht hätte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Thaddäus Troll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Früher waren Nieten das Kernstück für stabile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erbindungen. Heutzutage brauchen sie selber gute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erbindung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m sich halten zu könn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Jüreg Köditz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Minister haben den einzigen hochbezahlten Post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n Ungelernte ausüben könn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Carlo Franchi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Außenpolitik  -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s ist Tourismus auf Staatskost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Giovanni Guareschi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Interessenvertreter sind Leut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in unserem Namen ihre Interessen vertret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Helmar Nah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Wir sind erst in die Politik gegang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nachdem wir vorher schon etwas geworden waren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Heute gehen zu viele in die politik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m etwas zu werd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Heinrich Krone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Opposition ist die Kunst, den As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auf dem die Regierung sitzt, so anzusäg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ß man selber darauf Platz nehmen kan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Carlo Manzoni</w:t>
      </w:r>
    </w:p>
    <w:p>
      <w:pPr>
        <w:pStyle w:val="Normal"/>
        <w:keepLines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usschuß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er beste Ausschuß besteht aus zwei Person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on denen eine nicht anwesend is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Edward Verall Lucas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Kongreß ist eine Sitzung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bei der viele hineingehen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wenig herauskomm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Werner Fink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Böse Zungen behaupt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Welt werde von denen regier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bei Sitzungen bis zum Schluß ausharr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Das Beste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Ausschuß ist eine Gruppe Unvorbereiteter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von Unwilligen ernannt werd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mit sie Unnötiges tu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Friedrich L. Allen</w:t>
      </w:r>
    </w:p>
    <w:p>
      <w:pPr>
        <w:pStyle w:val="Normal"/>
        <w:keepLines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litik ist</w:t>
      </w:r>
      <w:r>
        <w:rPr>
          <w:b/>
          <w:bCs/>
          <w:spacing w:val="60"/>
          <w:sz w:val="26"/>
          <w:szCs w:val="26"/>
        </w:rPr>
        <w:t xml:space="preserve"> ...</w:t>
      </w:r>
    </w:p>
    <w:p>
      <w:pPr>
        <w:pStyle w:val="Normal"/>
        <w:keepLines/>
        <w:spacing w:before="120" w:after="0"/>
        <w:jc w:val="both"/>
        <w:rPr/>
      </w:pPr>
      <w:r>
        <w:rPr>
          <w:spacing w:val="60"/>
          <w:sz w:val="40"/>
          <w:szCs w:val="40"/>
        </w:rPr>
        <w:t xml:space="preserve">... </w:t>
      </w:r>
      <w:r>
        <w:rPr>
          <w:sz w:val="40"/>
          <w:szCs w:val="40"/>
        </w:rPr>
        <w:t>die Kunst, Brände zu lösch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man selbst gelegt ha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Lawrence Durrell</w:t>
      </w:r>
    </w:p>
    <w:p>
      <w:pPr>
        <w:pStyle w:val="Normal"/>
        <w:keepLines/>
        <w:spacing w:before="120" w:after="0"/>
        <w:jc w:val="both"/>
        <w:rPr/>
      </w:pPr>
      <w:r>
        <w:rPr>
          <w:spacing w:val="60"/>
          <w:sz w:val="40"/>
          <w:szCs w:val="40"/>
        </w:rPr>
        <w:t xml:space="preserve">... </w:t>
      </w:r>
      <w:r>
        <w:rPr>
          <w:sz w:val="40"/>
          <w:szCs w:val="40"/>
        </w:rPr>
        <w:t>die Kunst, Begriffe zu änder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enn sich die Verhältnisse einer Änderung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idersetz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/>
      </w:pPr>
      <w:r>
        <w:rPr>
          <w:spacing w:val="60"/>
          <w:sz w:val="40"/>
          <w:szCs w:val="40"/>
        </w:rPr>
        <w:t xml:space="preserve">... </w:t>
      </w:r>
      <w:r>
        <w:rPr>
          <w:sz w:val="40"/>
          <w:szCs w:val="40"/>
        </w:rPr>
        <w:t>die Kunst, stets neue Gründe für neue Steuern zu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ntdeck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Helmar Nahr</w:t>
      </w:r>
    </w:p>
    <w:p>
      <w:pPr>
        <w:pStyle w:val="Normal"/>
        <w:keepLines/>
        <w:spacing w:before="120" w:after="0"/>
        <w:jc w:val="both"/>
        <w:rPr/>
      </w:pPr>
      <w:r>
        <w:rPr>
          <w:spacing w:val="60"/>
          <w:sz w:val="40"/>
          <w:szCs w:val="40"/>
        </w:rPr>
        <w:t xml:space="preserve">... </w:t>
      </w:r>
      <w:r>
        <w:rPr>
          <w:sz w:val="40"/>
          <w:szCs w:val="40"/>
        </w:rPr>
        <w:t>eine Bühne, auf der die Souffleure manchmal lauter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prechen als die Darsteller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Ignazio Silone</w:t>
      </w:r>
    </w:p>
    <w:p>
      <w:pPr>
        <w:pStyle w:val="Normal"/>
        <w:keepLines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beral, radikal, ganz egal</w:t>
      </w:r>
      <w:r>
        <w:rPr>
          <w:b/>
          <w:bCs/>
          <w:spacing w:val="60"/>
          <w:sz w:val="26"/>
          <w:szCs w:val="26"/>
        </w:rPr>
        <w:t xml:space="preserve"> ...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Liberal ist jemand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ssen Interessen im Augenblick nicht gefährdet sind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Liberaler ist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in Radikaler mit Weib und Kind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Philosophisch gesehen ist die Mitte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in sehr interessanter Or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politisch ist es der langweiligste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ort treffen sich die, denen noch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in bißchen fehlt, um das zu mach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on dem sie immer gesagt hab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ß sie es nie machen würd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Lukas Beckmann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Was ist der Unterschied zwiscen Christentum und Kommunismus?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as Christentum lobt die Armu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Kommunismus verwirklicht sie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Marxismus ist das Bedürfnis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Menschheit zu rett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notfalls auch gegen ihren Will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Sozialismus ist eine Utopi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olange es mehr faule als fleißige Menschen gib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Marie von Ebner-Eschenbach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er Kapitalismus macht sozial Fehler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Sozialismus macht kapitale Fehle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er Sozialismus hat erst dann eine Chanc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 xml:space="preserve">wenn den Arbeitern die Hummersuppe zu den Ohren 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rauskommt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Heiner Mülle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Was machen die Sozialisten in der Wüste?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Antwort: Erst einmal gar nichts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dann wird der Sand teurer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Phänomen, das man täglich beobachten kann: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Je militärfeindlicher die Gesinnung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sto uniformierter die Kleidung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Etienne Lacoste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Radikaler ist ein Man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mit beiden Füßen fest in der Luft steh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Franklin D. Roosevelt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b/>
        <w:bCs/>
        <w:i/>
        <w:iCs/>
      </w:rPr>
      <w:t xml:space="preserve">S.-v.-Pufendorf  Gymnasium Flöha </w:t>
    </w:r>
    <w:r>
      <w:rPr/>
      <w:t xml:space="preserve">  </w:t>
    </w:r>
    <w:r>
      <w:rPr>
        <w:sz w:val="24"/>
        <w:szCs w:val="24"/>
      </w:rPr>
      <w:t xml:space="preserve">Seite 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  <w:r>
      <w:rPr/>
      <w:t xml:space="preserve"> </w:t>
    </w:r>
    <w:r>
      <w:rPr>
        <w:b/>
        <w:bCs/>
        <w:sz w:val="12"/>
        <w:szCs w:val="12"/>
      </w:rPr>
      <w:t>von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NUMPAGES \* ARABIC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b/>
        <w:bCs/>
        <w:sz w:val="12"/>
        <w:szCs w:val="12"/>
      </w:rPr>
      <w:t>Seite(n); Autor:</w:t>
    </w:r>
    <w:r>
      <w:rPr>
        <w:sz w:val="12"/>
        <w:szCs w:val="12"/>
      </w:rPr>
      <w:t xml:space="preserve"> </w:t>
    </w:r>
    <w:r>
      <w:fldChar w:fldCharType="begin"/>
    </w:r>
    <w:r>
      <w:rPr>
        <w:sz w:val="12"/>
        <w:i/>
        <w:szCs w:val="12"/>
        <w:iCs/>
        <w:lang w:val="en-US"/>
      </w:rPr>
      <w:instrText xml:space="preserve">BENUTZERNAME </w:instrText>
    </w:r>
    <w:r>
      <w:rPr>
        <w:i/>
        <w:iCs/>
        <w:sz w:val="12"/>
        <w:szCs w:val="12"/>
        <w:lang w:val="en-US"/>
      </w:rPr>
    </w:r>
    <w:r>
      <w:rPr>
        <w:sz w:val="12"/>
        <w:i/>
        <w:szCs w:val="12"/>
        <w:iCs/>
        <w:lang w:val="en-US"/>
      </w:rPr>
      <w:fldChar w:fldCharType="separate"/>
    </w:r>
    <w:r>
      <w:rPr>
        <w:i/>
        <w:iCs/>
        <w:sz w:val="12"/>
        <w:szCs w:val="12"/>
        <w:lang w:val="en-US"/>
      </w:rPr>
      <w:t>Rost, Frank</w:t>
    </w:r>
    <w:r>
      <w:rPr>
        <w:i/>
        <w:iCs/>
        <w:sz w:val="12"/>
        <w:szCs w:val="12"/>
        <w:lang w:val="en-US"/>
      </w:rPr>
    </w:r>
    <w:r>
      <w:rPr>
        <w:sz w:val="12"/>
        <w:i/>
        <w:szCs w:val="12"/>
        <w:iCs/>
        <w:lang w:val="en-US"/>
      </w:rPr>
      <w:fldChar w:fldCharType="end"/>
    </w:r>
    <w:r>
      <w:rPr>
        <w:sz w:val="12"/>
        <w:szCs w:val="12"/>
      </w:rPr>
      <w:t xml:space="preserve"> Druckdatum: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Q</w:t>
      </w:r>
      <w:r>
        <w:rPr>
          <w:rStyle w:val="FootnoteCharacters"/>
        </w:rPr>
        <w:t>uelle</w:t>
      </w:r>
      <w:r>
        <w:rPr/>
        <w:t xml:space="preserve"> </w:t>
      </w:r>
      <w:r>
        <w:rPr>
          <w:b/>
          <w:bCs/>
        </w:rPr>
        <w:t>Gerald Drews; „</w:t>
      </w:r>
      <w:r>
        <w:rPr>
          <w:b/>
          <w:bCs/>
          <w:smallCaps/>
        </w:rPr>
        <w:t>Bosheiten von A bis Z</w:t>
      </w:r>
      <w:r>
        <w:rPr>
          <w:b/>
          <w:bCs/>
        </w:rPr>
        <w:t>“; Praesent Verlag GmbH, Augsburg 1993, S. 76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Politik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369570" cy="400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5400" w:dyaOrig="1541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9.1pt;height:31.55pt" filled="f" o:ole="">
                                <v:imagedata r:id="rId2" o:title=""/>
                              </v:shape>
                              <o:OLEObject Type="Embed" ProgID="" ShapeID="ole_rId1" DrawAspect="Content" ObjectID="_168930001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3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5400" w:dyaOrig="1541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9.1pt;height:31.55pt" filled="f" o:ole="">
                          <v:imagedata r:id="rId4" o:title=""/>
                        </v:shape>
                        <o:OLEObject Type="Embed" ProgID="" ShapeID="ole_rId3" DrawAspect="Content" ObjectID="_144436476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bCs/>
        <w:i/>
        <w:iCs/>
        <w:sz w:val="16"/>
        <w:szCs w:val="16"/>
      </w:rPr>
      <w:t>Datei:</w:t>
    </w:r>
    <w:r>
      <w:rPr>
        <w:b/>
        <w:bCs/>
        <w:sz w:val="16"/>
        <w:szCs w:val="16"/>
      </w:rPr>
      <w:t xml:space="preserve"> </w:t>
    </w:r>
    <w:r>
      <w:rPr>
        <w:b/>
        <w:bCs/>
        <w:color w:val="008000"/>
        <w:sz w:val="16"/>
        <w:szCs w:val="16"/>
      </w:rPr>
      <w:fldChar w:fldCharType="begin"/>
    </w:r>
    <w:r>
      <w:rPr>
        <w:sz w:val="16"/>
        <w:b/>
        <w:szCs w:val="16"/>
        <w:bCs/>
        <w:color w:val="008000"/>
      </w:rPr>
      <w:instrText xml:space="preserve"> FILENAME </w:instrText>
    </w:r>
    <w:r>
      <w:rPr>
        <w:sz w:val="16"/>
        <w:b/>
        <w:szCs w:val="16"/>
        <w:bCs/>
        <w:color w:val="008000"/>
      </w:rPr>
      <w:fldChar w:fldCharType="separate"/>
    </w:r>
    <w:r>
      <w:rPr>
        <w:sz w:val="16"/>
        <w:b/>
        <w:szCs w:val="16"/>
        <w:bCs/>
        <w:color w:val="008000"/>
      </w:rPr>
      <w:t>input.doc</w:t>
    </w:r>
    <w:r>
      <w:rPr>
        <w:sz w:val="16"/>
        <w:b/>
        <w:szCs w:val="16"/>
        <w:bCs/>
        <w:color w:val="008000"/>
      </w:rPr>
      <w:fldChar w:fldCharType="end"/>
    </w:r>
    <w:r>
      <w:rPr>
        <w:b/>
        <w:bCs/>
        <w:color w:val="008000"/>
        <w:sz w:val="16"/>
        <w:szCs w:val="16"/>
      </w:rPr>
      <w:t xml:space="preserve"> </w:t>
    </w:r>
    <w:r>
      <w:rPr>
        <w:sz w:val="12"/>
        <w:szCs w:val="12"/>
      </w:rPr>
      <w:t>(</w:t>
    </w:r>
    <w:r>
      <w:rPr>
        <w:b/>
        <w:bCs/>
        <w:sz w:val="12"/>
        <w:szCs w:val="12"/>
      </w:rPr>
      <w:t>Erstelldatum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CREATEDATE \@"dd.MM.yy\ HH:m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4.05.95 11:35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Uhr </w:t>
    </w:r>
    <w:r>
      <w:rPr>
        <w:b/>
        <w:bCs/>
        <w:sz w:val="12"/>
        <w:szCs w:val="12"/>
      </w:rPr>
      <w:t>Letzte Aktualisierung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SAVE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1.09.1997 03:30:00 vorm.</w:t>
    </w:r>
    <w:r>
      <w:rPr>
        <w:sz w:val="12"/>
        <w:szCs w:val="12"/>
      </w:rPr>
      <w:fldChar w:fldCharType="end"/>
    </w:r>
    <w:r>
      <w:rPr>
        <w:sz w:val="12"/>
        <w:szCs w:val="1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4T09:35:00Z</dcterms:created>
  <dc:creator>F. Rost</dc:creator>
  <dc:description/>
  <dc:language>en-US</dc:language>
  <cp:lastModifiedBy>Rost, Frank</cp:lastModifiedBy>
  <dcterms:modified xsi:type="dcterms:W3CDTF">1997-09-01T03:30:00Z</dcterms:modified>
  <cp:revision>16</cp:revision>
  <dc:subject/>
  <dc:title/>
</cp:coreProperties>
</file>