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pitel 23</w:t>
      </w:r>
    </w:p>
    <w:p>
      <w:pPr>
        <w:pStyle w:val="Normal"/>
        <w:keepLines/>
        <w:spacing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dizin ist eine Kunst,</w:t>
      </w:r>
    </w:p>
    <w:p>
      <w:pPr>
        <w:pStyle w:val="Normal"/>
        <w:keepLines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e man in der Hoffnung ausübt,</w:t>
      </w:r>
    </w:p>
    <w:p>
      <w:pPr>
        <w:pStyle w:val="Normal"/>
        <w:keepLines/>
        <w:jc w:val="center"/>
        <w:rPr/>
      </w:pPr>
      <w:r>
        <w:rPr>
          <w:b/>
          <w:bCs/>
          <w:sz w:val="40"/>
          <w:szCs w:val="40"/>
        </w:rPr>
        <w:t>sie eines Tages zu entdecken</w:t>
      </w:r>
      <w:r>
        <w:rPr>
          <w:b/>
          <w:bCs/>
          <w:i/>
          <w:iCs/>
          <w:sz w:val="40"/>
          <w:szCs w:val="40"/>
        </w:rPr>
        <w:t>.</w:t>
      </w:r>
    </w:p>
    <w:p>
      <w:pPr>
        <w:pStyle w:val="Normal"/>
        <w:keepLines/>
        <w:jc w:val="center"/>
        <w:rPr>
          <w:i/>
          <w:i/>
          <w:iCs/>
          <w:sz w:val="30"/>
          <w:szCs w:val="30"/>
        </w:rPr>
      </w:pPr>
      <w:r>
        <w:rPr>
          <w:b/>
          <w:bCs/>
          <w:sz w:val="32"/>
          <w:szCs w:val="32"/>
        </w:rPr>
        <w:t>Emile Deschamps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Q</w:t>
      </w:r>
      <w:r>
        <w:rPr>
          <w:rStyle w:val="FootnoteCharacters"/>
        </w:rPr>
        <w:t>uelle</w:t>
      </w:r>
      <w:r>
        <w:rPr/>
        <w:t xml:space="preserve"> </w:t>
      </w:r>
    </w:p>
    <w:p>
      <w:pPr>
        <w:pStyle w:val="Normal"/>
        <w:keepLines/>
        <w:spacing w:before="120" w:after="0"/>
        <w:jc w:val="center"/>
        <w:rPr>
          <w:sz w:val="40"/>
          <w:szCs w:val="40"/>
        </w:rPr>
      </w:pPr>
      <w:r>
        <w:rPr>
          <w:b/>
          <w:bCs/>
          <w:sz w:val="30"/>
          <w:szCs w:val="30"/>
        </w:rPr>
        <w:t>Entdecken Sie nun ein paar spitze Bemerkungen rund um die Medizin!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anchmal geht man vergebens zu einem Arzt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och niemals umsonst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Kassenpatient ist eine Perso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auch mit billigen Medikamenten gesund wird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ichael Schiff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Nichts beschleunigt die Genesung so sehr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ie regelmäßige Arztrechnung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Alec Guinness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object w:dxaOrig="15363" w:dyaOrig="14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85pt;height:305.55pt" filled="f" o:ole="">
            <v:imagedata r:id="rId3" o:title=""/>
          </v:shape>
          <o:OLEObject Type="Embed" ProgID="" ShapeID="ole_rId2" DrawAspect="Content" ObjectID="_144774350" r:id="rId2"/>
        </w:objec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Man sollte niemals zu einem Arzt geh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ohne zu wiss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as dessen Lieblingsdiagnose is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nry Fielding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Ärzte haben mehr Menschenleben auf dem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Gewissen als die Generäl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Napoleon I.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Tierärzte haben es leichter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werden wenigstens nicht durch Äußerungen ihrer Patienten irregeführ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Louis Pasteur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Vorteil eines Arztes gegenüber einem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utomechaniker: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r hat nur mit zwei verschiedenen Modellen zu tun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 manches Innenleben entpuppt sich als Bandwurm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Ärzte heben es gut: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enn sie sich über eine Diagnose strei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müssen sie nur bis zur Autopsie war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m zu sehen, wer recht hat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enn ein Arzt hinter dem Sarg seines Patientengeh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 folgt manchmal tatsächlich die Ursache der Wirkun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Robert Ko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Gottlob begrub man dieses Jahr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 häufig das Erkranken war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vier Kinder nur und einen Greisen;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nn unser Doktor ist auf Reis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ohann Christoph Friedrich Haug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Früher starben die Menschen vergnügt mit 35 Jahr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eut schimpfen sie bis 95 auf die Chemi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Karl Heinrich Krauch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Gesund kann man nur bleiben, wenn man ißt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trinkt, was man nicht mag, und tu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ozu man keine Lust ha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rk Twai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ie Fahrt mit dem Fahrrad zum Büro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ist eine echte Alternative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zum Hometraine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Helmut Kleinhors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Zeig mir einen gesunden Man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ich werde ihn heil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arl Gustav Jung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chnupfen ist eine Krankhei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mit Arzt sieben Tage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ohne Arzt eine Woche dauer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Medizin ist die Kun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n Patienten abzulenk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während sich die Natur selbst hilf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Voltaire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Hausarzt ist der einzige Mensch weit und brei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kein todsicheres Mittel gegen Schnupfen weiß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Ein Gesunder ist ein Mensch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nicht oder nicht gründlich genug untersucht wurde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Der Spiegel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Seien Sie vorsichtig mit Gesundheitsbüchern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- sie könnten an Druckfehlern sterben!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Mark Twai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ie alt ein Mann is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rkennt man dara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 xml:space="preserve">ob er zwei Stufen 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oder zwei Tabletten auf einmal nimm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Nichts gegen Ärzte, großartige Leute!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Früher, bei einem Mückenstich, kratzte man sich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Heute können sie Ihnen zwölf Salben verschreib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und keine nütz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ottfried Benn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An Todkranken wird unendlich viel geld verdient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- an Toten hingegen verdient kein Arzt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ulius Hackenthal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Der Chirurg kann alles und weiß nicht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Internist weiß alles und kann nicht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Psychater weiß nichts und kann nichts.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er Pathologe weiß alles und kann alles, aber es nützt nichts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Unbekannt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Wenn ein Arzt einen Menschen aufgibt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so läßt er ihm geben, was er nur will;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lso reicht Gott den Verstock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die in die ewige Verdammnis fall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hre und Gewalt und Wollust, was sie begehr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Geiler von Kaiserberg</w:t>
      </w:r>
    </w:p>
    <w:p>
      <w:pPr>
        <w:pStyle w:val="Normal"/>
        <w:keepLines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  <w:t>Ärzte können ihre Fehler begrab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aber ein Architekt kann seinen Kunden nur raten,</w:t>
      </w:r>
    </w:p>
    <w:p>
      <w:pPr>
        <w:pStyle w:val="Normal"/>
        <w:keepLines/>
        <w:jc w:val="both"/>
        <w:rPr>
          <w:sz w:val="40"/>
          <w:szCs w:val="40"/>
        </w:rPr>
      </w:pPr>
      <w:r>
        <w:rPr>
          <w:sz w:val="40"/>
          <w:szCs w:val="40"/>
        </w:rPr>
        <w:t>Efeu zu pflanz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Aurore Baronin Dudevant alias Geoge Sand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Es gibt schlimmeres als den Tod. Wer einmal einen Abend mit einem Versicherungsvertreter verbracht hat, weiß wovon ich rede.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It's not that I'm afraid to die. I just don't want to be there when it happens.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Ich glaube an den Sex und an den Tod - zwei Erfahrungen, die man nur einmal im Leben macht.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Alle Menschen sind sterblich. Sokrates war sterblich. Daher sind alle Menschen Sokrates. (zur Erklärung von Beweisen)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Woody Allan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Man kann das Sterben nicht abschaffen. Daß Menschen organisiert Menschen totschlagen, muß man abschaff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Jurij Brezan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Stirbt ein Bediensteter während einer Dienstreise, so ist damit die Dienstreise beendet. Die Kosten der Überführung der Leiche oder Urne vom Sterbeort an den Familienwohnsitz sind reisekostenrechtlich nicht erstattba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Auszug aus dem Bundesreisekostengesetz vom 13.11.1973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Liest man die Grabinschriften, dann liegt unser Heil nur in Wiederbelebung der Toten und Beerdigung der Lebend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Paul Eldridge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Der Mensch ist der einzige Primat, der seine Artgenossen ohne biologischen und ökonomischen Grund tötet und quält und der dabei Befriedigung empfindet. 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E. Fromm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Es gibt mehr tote als lebendige Menschen, und es werden immer weniger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Eugène Ionesco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as ist das Verhängnis: zwischen Empfängnis und Leichenbegängnis nichts als Bedrängnis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Erich Kästner, dt. Schriftsteller 1899 - 1974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ie Vorbedingung für die Unsterblichkeit ist das Ster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Stanislaw Jerzy Lec 1909 - 1966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Sterben kann gar nicht so schwer sein - bisher hat es noch jeder geschafft. 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Norman Mailer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Unser Wissen ist die Bewegung, die völlige Ruhe ist der Tod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Blaise Pascal, frz. Schriftsteller 1623 - 1662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Ruhm bedeutet vor allem, daß man zum richtigen Zeitpunkt stirbt. 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Alfred Polgar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Manche Leute würden eher sterben als nachdenken und sie tun es auch!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Bertrand Arthur William Russel, Herzog von Bedford, engl. Philosoph 1872 - 1970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er freie Mensch denkt über nichts weniger nach als über den Tod: seine Weisheit ist nicht ein Nachsinnen über den Tod, sondern über das Le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Baruch de Spinoza, niederl. Philosoph 1632 - 1677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ie meisten Menschen haben Angst vor dem Tod, weil sie nicht genug aus ihrem Leben gemacht hab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Peter Ustinov, Schauspieler 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Die Biographie verleiht dem Tod einen neuen Schrecken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Oscar Wilde, engl. Schriftsteller 1854 - 1900</w:t>
      </w:r>
    </w:p>
    <w:p>
      <w:pPr>
        <w:pStyle w:val="Normal"/>
        <w:keepLines/>
        <w:spacing w:before="120" w:after="0"/>
        <w:rPr>
          <w:sz w:val="40"/>
          <w:szCs w:val="40"/>
        </w:rPr>
      </w:pPr>
      <w:r>
        <w:rPr>
          <w:sz w:val="40"/>
          <w:szCs w:val="40"/>
        </w:rPr>
        <w:t>Genieße dein Leben ständig, denn du bist länger tot als lebendig.</w:t>
      </w:r>
    </w:p>
    <w:p>
      <w:pPr>
        <w:pStyle w:val="Normal"/>
        <w:keepLines/>
        <w:spacing w:before="120" w:after="0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Verfasser Unbekannt</w:t>
      </w:r>
    </w:p>
    <w:p>
      <w:pPr>
        <w:pStyle w:val="Normal"/>
        <w:keepLines/>
        <w:spacing w:before="120" w:after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bCs/>
        <w:i/>
        <w:iCs/>
      </w:rPr>
      <w:t xml:space="preserve">S.-v.-Pufendorf  Gymnasium Flöha </w:t>
    </w:r>
    <w:r>
      <w:rPr/>
      <w:t xml:space="preserve">  </w:t>
    </w:r>
    <w:r>
      <w:rPr>
        <w:sz w:val="24"/>
        <w:szCs w:val="24"/>
      </w:rPr>
      <w:t xml:space="preserve">Seite 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  <w:r>
      <w:rPr/>
      <w:t xml:space="preserve"> </w:t>
    </w:r>
    <w:r>
      <w:rPr>
        <w:b/>
        <w:bCs/>
        <w:sz w:val="12"/>
        <w:szCs w:val="12"/>
      </w:rPr>
      <w:t>von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b/>
        <w:bCs/>
        <w:sz w:val="12"/>
        <w:szCs w:val="12"/>
      </w:rPr>
      <w:t>Seite(n); Autor:</w:t>
    </w:r>
    <w:r>
      <w:rPr>
        <w:sz w:val="12"/>
        <w:szCs w:val="12"/>
      </w:rPr>
      <w:t xml:space="preserve"> </w:t>
    </w:r>
    <w:r>
      <w:fldChar w:fldCharType="begin"/>
    </w:r>
    <w:r>
      <w:rPr>
        <w:sz w:val="12"/>
        <w:i/>
        <w:szCs w:val="12"/>
        <w:iCs/>
        <w:lang w:val="en-US"/>
      </w:rPr>
      <w:instrText xml:space="preserve">BENUTZERNAME </w:instrTex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separate"/>
    </w:r>
    <w:r>
      <w:rPr>
        <w:i/>
        <w:iCs/>
        <w:sz w:val="12"/>
        <w:szCs w:val="12"/>
        <w:lang w:val="en-US"/>
      </w:rPr>
      <w:t>Rost, Frank</w:t>
    </w:r>
    <w:r>
      <w:rPr>
        <w:i/>
        <w:iCs/>
        <w:sz w:val="12"/>
        <w:szCs w:val="12"/>
        <w:lang w:val="en-US"/>
      </w:rPr>
    </w:r>
    <w:r>
      <w:rPr>
        <w:sz w:val="12"/>
        <w:i/>
        <w:szCs w:val="12"/>
        <w:iCs/>
        <w:lang w:val="en-US"/>
      </w:rPr>
      <w:fldChar w:fldCharType="end"/>
    </w:r>
    <w:r>
      <w:rPr>
        <w:sz w:val="12"/>
        <w:szCs w:val="12"/>
      </w:rPr>
      <w:t xml:space="preserve"> Druckdatum: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Q</w:t>
      </w:r>
      <w:r>
        <w:rPr>
          <w:rStyle w:val="FootnoteCharacters"/>
        </w:rPr>
        <w:t>uelle</w:t>
      </w:r>
      <w:r>
        <w:rPr/>
        <w:t xml:space="preserve"> </w:t>
      </w:r>
      <w:r>
        <w:rPr>
          <w:b/>
          <w:bCs/>
        </w:rPr>
        <w:t>Gerald Drews; „</w:t>
      </w:r>
      <w:r>
        <w:rPr>
          <w:b/>
          <w:bCs/>
          <w:smallCaps/>
        </w:rPr>
        <w:t>Bosheiten von A bis Z</w:t>
      </w:r>
      <w:r>
        <w:rPr>
          <w:b/>
          <w:bCs/>
        </w:rPr>
        <w:t>“; Praesent Verlag GmbH, Augsburg 1993, S. 149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Medizin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369570" cy="400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5400" w:dyaOrig="154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.1pt;height:31.55pt" filled="f" o:ole="">
                                <v:imagedata r:id="rId2" o:title=""/>
                              </v:shape>
                              <o:OLEObject Type="Embed" ProgID="" ShapeID="ole_rId1" DrawAspect="Content" ObjectID="_120006173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3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5400" w:dyaOrig="154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.1pt;height:31.55pt" filled="f" o:ole="">
                          <v:imagedata r:id="rId4" o:title=""/>
                        </v:shape>
                        <o:OLEObject Type="Embed" ProgID="" ShapeID="ole_rId3" DrawAspect="Content" ObjectID="_2337265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bCs/>
        <w:i/>
        <w:iCs/>
        <w:sz w:val="16"/>
        <w:szCs w:val="16"/>
      </w:rPr>
      <w:t>Datei:</w:t>
    </w:r>
    <w:r>
      <w:rPr>
        <w:b/>
        <w:bCs/>
        <w:sz w:val="16"/>
        <w:szCs w:val="16"/>
      </w:rPr>
      <w:t xml:space="preserve"> </w:t>
    </w:r>
    <w:r>
      <w:rPr>
        <w:b/>
        <w:bCs/>
        <w:color w:val="008000"/>
        <w:sz w:val="16"/>
        <w:szCs w:val="16"/>
      </w:rPr>
      <w:fldChar w:fldCharType="begin"/>
    </w:r>
    <w:r>
      <w:rPr>
        <w:sz w:val="16"/>
        <w:b/>
        <w:szCs w:val="16"/>
        <w:bCs/>
        <w:color w:val="008000"/>
      </w:rPr>
      <w:instrText xml:space="preserve"> FILENAME </w:instrText>
    </w:r>
    <w:r>
      <w:rPr>
        <w:sz w:val="16"/>
        <w:b/>
        <w:szCs w:val="16"/>
        <w:bCs/>
        <w:color w:val="008000"/>
      </w:rPr>
      <w:fldChar w:fldCharType="separate"/>
    </w:r>
    <w:r>
      <w:rPr>
        <w:sz w:val="16"/>
        <w:b/>
        <w:szCs w:val="16"/>
        <w:bCs/>
        <w:color w:val="008000"/>
      </w:rPr>
      <w:t>input.doc</w:t>
    </w:r>
    <w:r>
      <w:rPr>
        <w:sz w:val="16"/>
        <w:b/>
        <w:szCs w:val="16"/>
        <w:bCs/>
        <w:color w:val="008000"/>
      </w:rPr>
      <w:fldChar w:fldCharType="end"/>
    </w:r>
    <w:r>
      <w:rPr>
        <w:b/>
        <w:bCs/>
        <w:color w:val="008000"/>
        <w:sz w:val="16"/>
        <w:szCs w:val="16"/>
      </w:rPr>
      <w:t xml:space="preserve"> </w:t>
    </w:r>
    <w:r>
      <w:rPr>
        <w:sz w:val="12"/>
        <w:szCs w:val="12"/>
      </w:rPr>
      <w:t>(</w:t>
    </w:r>
    <w:r>
      <w:rPr>
        <w:b/>
        <w:bCs/>
        <w:sz w:val="12"/>
        <w:szCs w:val="12"/>
      </w:rPr>
      <w:t>Erstelldatum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\ HH:m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4.04.80 16:47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Uhr </w:t>
    </w:r>
    <w:r>
      <w:rPr>
        <w:b/>
        <w:bCs/>
        <w:sz w:val="12"/>
        <w:szCs w:val="12"/>
      </w:rPr>
      <w:t>Letzte Aktualisierung: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SAVEDATE \@"dd.M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5.03.1997 08:40:00 vorm.</w:t>
    </w:r>
    <w:r>
      <w:rPr>
        <w:sz w:val="12"/>
        <w:szCs w:val="12"/>
      </w:rPr>
      <w:fldChar w:fldCharType="end"/>
    </w:r>
    <w:r>
      <w:rPr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04T15:47:00Z</dcterms:created>
  <dc:creator>F. Rost</dc:creator>
  <dc:description/>
  <dc:language>en-US</dc:language>
  <cp:lastModifiedBy>Rost, Frank</cp:lastModifiedBy>
  <dcterms:modified xsi:type="dcterms:W3CDTF">1997-03-15T08:40:00Z</dcterms:modified>
  <cp:revision>12</cp:revision>
  <dc:subject/>
  <dc:title/>
</cp:coreProperties>
</file>