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pitel 22</w:t>
      </w:r>
    </w:p>
    <w:p>
      <w:pPr>
        <w:pStyle w:val="Normal"/>
        <w:bidi w:val="0"/>
        <w:spacing w:before="12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Keine Grenze verlockt uns mehr zum Schmuggeln als die Altersgrenze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</w:t>
      </w:r>
    </w:p>
    <w:p>
      <w:pPr>
        <w:pStyle w:val="Normal"/>
        <w:keepLines/>
        <w:bidi w:val="0"/>
        <w:spacing w:before="120" w:after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obert Musil</w:t>
      </w:r>
      <w:r>
        <w:rPr/>
        <w:t xml:space="preserve"> 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</w:p>
    <w:p>
      <w:pPr>
        <w:pStyle w:val="Normal"/>
        <w:keepLines/>
        <w:bidi w:val="0"/>
        <w:spacing w:before="12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uf den nächsten Seiten darf diese Grenze einmal ganz offiziell überschritten werd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 älter man wird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sto mehr ähnelt die Geburtstagtorte einem Fackelzug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atherine Hepburn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ch hatte schon immer den Verdacht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das Ausblasen der Kerzen auf der Geburtstagstorte ein getarnter Gesundheitstest für die Versicherung ist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atherine Hepburn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ist für einen Mann beunruhigend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er anfängt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uf Frauen beruhigend zu wirk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ean Gabin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m vorgerückten Alter ist die Moral meist gut.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zu wünschen übrig läßt, ist die Unmoral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erbert George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 ist ein Merkmal gesetzten Alters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nn man von zwei Versuchungen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ne wählt, die es erlaubt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m neun wieder zu Hause zu sei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nald W. Reagan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te Leute sind junge Menschen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zufällig vor Dir älter wurd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ünther Baruschke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junge Generation hat auch heute noch Respekt vor dem Alter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lerdings nur beim Wein, beim Whisky und bei den Möbel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ruman Capote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sündig durch die Jugend tapst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m Alter meist nach Tugend japst.</w:t>
      </w:r>
    </w:p>
    <w:p>
      <w:pPr>
        <w:pStyle w:val="Normal"/>
        <w:keepLines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er die Leidenschaft zur Jugendsünde abtut,</w:t>
      </w:r>
    </w:p>
    <w:p>
      <w:pPr>
        <w:pStyle w:val="Normal"/>
        <w:keepLines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gradiert die Vernunft zur Alterungserscheinung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ietrich Huber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alten Leute geben gerne gute Verhaltensmaßregeln,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m sich darüber zu trösten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ß sie nicht mehr imstande sind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chlechte Beispiele zu geben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a Rochefoucauld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te Männer sind gefährlich.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hnen ist die Zukunft egal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orge Bernard Shaw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st das Alter nicht paradox?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e weniger Zähne die meisten altenLeute haben,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sto bissiger werden sie.</w:t>
      </w:r>
    </w:p>
    <w:p>
      <w:pPr>
        <w:pStyle w:val="Normal"/>
        <w:keepLines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keepLines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ine Begräbnisfeier ist eine Zusammenkunft, bei der manchen Menschen die erste Ehre erwiesen wird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n Kritzfeld</w:t>
      </w:r>
    </w:p>
    <w:p>
      <w:pPr>
        <w:pStyle w:val="Normal"/>
        <w:keepLines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as sind die meisten Grabreden? Ein Leichenschmus.</w:t>
      </w:r>
    </w:p>
    <w:p>
      <w:pPr>
        <w:pStyle w:val="Normal"/>
        <w:keepLines/>
        <w:bidi w:val="0"/>
        <w:spacing w:before="120" w:after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eorg Kreisler</w:t>
      </w:r>
    </w:p>
    <w:p>
      <w:pPr>
        <w:pStyle w:val="Normal"/>
        <w:keepLines/>
        <w:bidi w:val="0"/>
        <w:spacing w:before="120" w:after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153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S.-v.-Pufendorf  Gymnasium Flöha </w:t>
    </w:r>
    <w:r>
      <w:rPr/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Seite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-</w:t>
    </w:r>
    <w:r>
      <w:rPr/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von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Seite(n); Autor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BENUTZERNAME </w:instrTex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F. Rost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Druckdatum: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PRINT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uel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ald Drews; „Bosheiten von A bis Z“; Praesent Verlag GmbH, Augsburg 1993, S. 145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Das Alter</w: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6174740</wp:posOffset>
              </wp:positionH>
              <wp:positionV relativeFrom="page">
                <wp:posOffset>29781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7.05pt;mso-wrap-distance-right:7.05pt;mso-wrap-distance-top:0pt;mso-wrap-distance-bottom:0pt;margin-top:23.45pt;mso-position-vertical-relative:page;margin-left:48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ei: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  <w:color w:val="008000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8000"/>
        <w:sz w:val="16"/>
        <w:szCs w:val="16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Erstelldatum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CREATEDATE \@"'tt.'MM'.jj 'HH:m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t>04.04.80 15:34</w: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Uhr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Letzte Aktualisierung: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instrText xml:space="preserve"> SAVEDATE \@"M/d/yyyy\ HH:mm:ss\ AM/PM" </w:instrText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12"/>
        <w:i w:val="false"/>
        <w:b w:val="false"/>
        <w:szCs w:val="12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)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