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3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nswert an der Geschichte sind nur die Anekdoten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Prosper Mérimée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d natürlich die historischen Bosheiten ...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ltgeschichte ist eine Verschwörung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iploma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gen den gesunden Menschenversta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thur Schnitzl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leine Schurkereien nennt man kriminell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große historische Ta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bert Reineck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Geschichtsschreibung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ie Unfallchronik der Menschh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harles Maurice Talleyran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Historiker ist vor allem jemand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nicht selbst dabei wa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thjof Brand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klich unersetzlich in der Geschichte der Menschheit waren nur Adam und Eva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ktatur ist eine Staatsform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r das Halten von Papag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Lebensgefahr verbunde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ck Lemm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gitator nennt man einen Politik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die Obstbäume seiner Nachbarn schütte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um die Würmer herunterzuho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mbroise Bierc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weiß zwar nich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der dritte Weltkrieg geführt wi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m vierten wird jedoch wieder mit der Keule gekämp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bert Einstei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agogen sind Leut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n den Wind sprec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sie selbst gemacht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mut Quantling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olitik besteht nicht selten dari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n simplen Tatbestand so zu komplizie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alle nach einem neuen Vereinfacher ruf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ovanni Guareschi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Abrüstungskonferenzen sind die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euerwehrübungen der Brandstift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n Osbor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Grund jeder Rev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eine Unzufriedenh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der Zufriedenheit ander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gmund Graff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Krieg ist ein Vorgang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m sich Menschen umbring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ander nicht kenn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zwar zum Ruhm und zum Vorteil von Leu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ander kennen, aber nicht umbrin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ul Valér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ldaten sind Männ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offene Rechnungen der Politi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ihrem Leben bezah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 Kritzfel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ke dara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nach den großen Zerstörungen jedermann beweisen wird, daß er unschuldig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ünther Eich</w:t>
      </w:r>
    </w:p>
    <w:p>
      <w:pPr>
        <w:pStyle w:val="Normal"/>
        <w:bidi w:val="0"/>
        <w:spacing w:before="120" w:after="12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esellschaftskritik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ivilisation bedeute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die Eskimos warme Wohnungen bekommen und arbeiten müs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Geld für Kühlschränke zu verdien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briel Laub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mmer wieder finden sich Eskimos, die den Bewohnern des Kongo sagen, was diese zu tun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nislaw Jerzy Lec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ntwicklungshilfe: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armen Leute aus reichen Ländern müssen zahlen für die reichen Leute aus armen Länd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nis Heal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Gesellschaft erkennt man an ihrem Müll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mal noch besser als an ihrer Moral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rvey Scot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Merkwürdige an den Statussymbolen ist, daß die Symbole den Menschen wichtiger sind als der Statu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yril Northcote Parkins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r gehen mit dieser Welt um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hätten wir noch eine zweite im Kofferraum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ne Fonda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kraut ist die Opposition der Natu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egen die Regierung der Gärtn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skar Kokoschka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 wollen zurück zur Natu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nur nicht zu Fuß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ra Kelly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Eigentumswohnung ist ein neuzeitliches Heim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in idealer Weise alle Nachteile des eigenen Hau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denen einer Mietwohnung vereini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 Kritzfel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 reden vom Wett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keiner tut was dage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k Twain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84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ie Geschichte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2.04.80 17:00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