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2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wäre gut, wenn die Frommen etwas netter und die Netten etwas frommer wären.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erhard Henning</w:t>
      </w:r>
      <w:r>
        <w:rPr/>
        <w:t xml:space="preserve"> 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 wir in diesem Buch überhaupt nicht nett sind, wollen wir wenigstens mal ein bißchen fromm werden ..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Gott den Menschen erschuf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r er bereits müde;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erklärt vieles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Predigt ist eine Ansprach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häufiger die Zuhörer als das Thema erschöpf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r Kirche singen immer die am lautest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falsch sin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anz Grillparz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Immer weniger Bundesbürger 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lauben an Got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vermutlich auf Gegenseitigkeit beru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ichael Augusti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theisten sind Leut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en Glaub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sie nicht hab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lühend verteidi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n Kritzfeld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Heuchler ist ein 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ein atheistisches Buch schreibt und dann bete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s sich gut verkaufen mög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hilosophie ist der Versuch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einem dunklen Zimm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schwarze Kazte zu fang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ar nicht dri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blo Cruz</w:t>
      </w:r>
    </w:p>
    <w:p>
      <w:pPr>
        <w:pStyle w:val="Normal"/>
        <w:bidi w:val="0"/>
        <w:spacing w:before="120" w:after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Ein gutes Gewiss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innere Stimm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bei den meisten Menschen immer heis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itz Kortn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uter Vorsatz ist meistens ein Startschuß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m kein Rennen fol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egfried Lowitz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utes Gewissen ist oft nur die Kehrseite eines schlechten Gedächtnisse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ton Ku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in Gewissen war rei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er benutzte es ni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ietrich Bonhoeff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ewissen is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eine Schwiegermutter auf Dauerbesuch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Gewissen ist die leis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eindringliche innere Stimm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ir sag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das Finanzamt einmal deine Steuerklärung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überprüfen könn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iftungen sind Schweigegelder für das Gewi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pton Sinclai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guter Vorsatz ist meistens ein Startschuß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m kein Rennen folg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egfried Lowitz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Wohltäter, die es gern seh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f frischer Tat ertappt zu wer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uis Armstron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ohltätigkeit bedeutet weggeb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man nicht gebrauch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edric Dumo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Gewissen ist die leise innere Stimm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dir zuflüster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die anderen tun soll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Gewissen ist jene innere Stimme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uns rä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eine Fingerabdrücke zu hinter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lcolm Brig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Reue ist der feste Vorsatz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m nächstenmal kein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ingerabdrücke zu hinter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nfred Achard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sind gerade die Inkonsequenzen eines Lebens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lche die größten Konsequenzen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dré Gide</w:t>
      </w:r>
    </w:p>
    <w:p>
      <w:pPr>
        <w:pStyle w:val="Normal"/>
        <w:bidi w:val="0"/>
        <w:spacing w:before="120" w:after="1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r Mensch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ist die Krone der Schöpfung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schade, daß es eine Dornenkrone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anislaw Jerzy Lec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ist ein Säugetier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der saugt den anderen au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rhard Uhlenbruck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ist das einzige Lebewes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m man mehrfach das Fell über die Ohren ziehen kan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ean O'Brian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ist ein mißglückter Comput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Stuhlgang und Blutkreislauf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eve Henley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hat viele Bedürfnisse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Geltungsbedürfnis steht obena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thar Schmidt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steht im Mittelpunk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somit allen im Weg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lebt von der Hoffnung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bwohl er selbst ein hoffnungsloser Fall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isela Gräfin zu Solms-Wildenfels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ist gu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ur die Leute sind schlecht.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schlägt die Zeit solange to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is sie sich rä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</w:p>
    <w:p>
      <w:pPr>
        <w:pStyle w:val="Normal"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, S. 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Frömmigkeit</w: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3.04.80 14:52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