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24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40"/>
          <w:szCs w:val="40"/>
        </w:rPr>
        <w:t>Kegelklubs sind die einzigen Organisationen, die sich den Umsturz auf die Fahnen geheftet haben, ohne daß der Verfassungsschutz einschreitet</w:t>
      </w:r>
      <w:r>
        <w:rPr>
          <w:b/>
          <w:bCs/>
          <w:i/>
          <w:iCs/>
          <w:sz w:val="40"/>
          <w:szCs w:val="40"/>
        </w:rPr>
        <w:t xml:space="preserve">.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Da kann man mal sehen, was im Sport alles erlaubt ist!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as bewunderte Motto des Barons von Cuberti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›</w:t>
      </w:r>
      <w:r>
        <w:rPr>
          <w:sz w:val="40"/>
          <w:szCs w:val="40"/>
        </w:rPr>
        <w:t>Dabeisein ist alles‹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in Wahrheit die Devise der Funktionär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ohannes Gross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Olympische Spiele sind eine wundervolle Gelegenh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Zwietracht auch unter solche Nationen zu stif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onst keine Reibungsflächenha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e Bernard Shaw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object w:dxaOrig="15362" w:dyaOrig="19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6pt;height:355.85pt" filled="f" o:ole="">
            <v:imagedata r:id="rId3" o:title=""/>
          </v:shape>
          <o:OLEObject Type="Embed" ProgID="" ShapeID="ole_rId2" DrawAspect="Content" ObjectID="_353684478" r:id="rId2"/>
        </w:objec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Leistungssport ist die attraktivste Form vo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elbstverstümmel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ieter Hildebrand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eter ist ein Längenmaß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m Angelsport entspricht er rund 45 Zentimeter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quash ist eine Sauna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n der man viel rennen muß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ry Kissing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geln ist die teuerste A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bequem zu le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r Gesellschaft, die man damit untehalten k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zwei Menschen einen Ball hin- und herschla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alles zuzutrau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nfred Romme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beste Aufschlag vieler Tennisspielerinn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der Augenaufschla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Siggi Somm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rriviert ist ma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man sich jemanden zum Rasenmähen nimm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dann Golf spielen geh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il man Bewegung brauch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Trainer ist ei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sein Brot im Schweiß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es fremden Angesichts verdien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tin Lau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s der Probleme beim Fußball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die einzigen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issen, wie man spielen müß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f der Pressetribüne sit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bert Lembk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war der Fußball das Spielen eines Spiel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ist er das Rennen über einen Rasen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anni Rivera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No sports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inston Churchill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154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port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4025900</wp:posOffset>
              </wp:positionH>
              <wp:positionV relativeFrom="page">
                <wp:posOffset>457835</wp:posOffset>
              </wp:positionV>
              <wp:extent cx="1352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65pt;height:11.3pt" filled="f" o:ole="">
                                <v:imagedata r:id="rId2" o:title=""/>
                              </v:shape>
                              <o:OLEObject Type="Embed" ProgID="" ShapeID="ole_rId1" DrawAspect="Content" ObjectID="_169459404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55pt;mso-wrap-distance-left:7.05pt;mso-wrap-distance-right:7.05pt;mso-wrap-distance-top:0pt;mso-wrap-distance-bottom:0pt;margin-top:36.05pt;mso-position-vertical-relative:page;margin-left:31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65pt;height:11.3pt" filled="f" o:ole="">
                          <v:imagedata r:id="rId4" o:title=""/>
                        </v:shape>
                        <o:OLEObject Type="Embed" ProgID="" ShapeID="ole_rId3" DrawAspect="Content" ObjectID="_8080553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4.80 16:36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6.03.1997 04:52:00 nach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4T15:36:00Z</dcterms:created>
  <dc:creator>F. Rost</dc:creator>
  <dc:description/>
  <dc:language>en-US</dc:language>
  <cp:lastModifiedBy>Rost, Frank</cp:lastModifiedBy>
  <dcterms:modified xsi:type="dcterms:W3CDTF">1997-03-26T16:52:00Z</dcterms:modified>
  <cp:revision>9</cp:revision>
  <dc:subject/>
  <dc:title/>
</cp:coreProperties>
</file>