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8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ildung ist etwas, was die meisten empfangen, viele weitergeben und wenige hab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rl Kraus</w:t>
      </w:r>
      <w:r>
        <w:rPr/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rum geben wir jetzt auch nur weiter, was wir haben: Bildungs-Bosheiten!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aben mir nie eine Erziehung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urch Schulbildung verderben lass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Vorurteile eines Professors nennt man Theorie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rk Twai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die Ungebildeten einen Porsche fahr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 rächen sich die Gebildeten dafür mit dem Gebrau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on Fremdwörter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inen Übersetzer erforder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inz Linder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rstaunlich viele Menschen sind originell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nur bei der Rechtschreib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 Thomalla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engenlehre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in einem Raum drei sind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vier rausgehe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uß einer wieder rein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mit keiner drin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thar Späth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ist ein Trottel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nur auf einem anderen Gebi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liam P. Rogers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üfungen sind deshalb so unerträglich,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der größte Dummkopf mehr fragen kann,</w:t>
      </w:r>
    </w:p>
    <w:p>
      <w:pPr>
        <w:pStyle w:val="Normal"/>
        <w:keepNext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der gescheite Mann zu beantworten vermag.</w:t>
      </w:r>
    </w:p>
    <w:p>
      <w:pPr>
        <w:pStyle w:val="Normal"/>
        <w:keepNext w:val="true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harles C. Colton</w:t>
      </w:r>
    </w:p>
    <w:p>
      <w:pPr>
        <w:pStyle w:val="Normal"/>
        <w:keepNext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Lehrer ist ein Lebewes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einem Probleme erklär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man ohne ihn gar nicht gehabt hätt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kann, der tut;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nichts kann, der leh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ensionierte Lehrer sind meist schlecht gelaunt;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nen fehlen die Feri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rlo Franch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kenne nur einen Grund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um Lehrer Beamte sind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es immer so wa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s Schwier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52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inbildung ist auch eine Bildung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27.02.95 14:1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