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ungenbrech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Der Whiskeymixer mixt den Whiskey für den Whiskeymixer, für den Whiskeymixer mixt der Whiskeymixer den Whiske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Bier-Brauer-Bauer-braut-braunes-Bier, braunes-Bier-braut-Bier-Brauer-Bauer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Flössers'-Vroni-flog-frohlockend-vom-frostigen-Floss, vom-frostigen-Floss-flog-frohlockend-Flössers'-Vron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Der-Flug-Platz-Spatz-nahm-auf-dem-Blatt-Platz auf-dem-Blatt-nahm-der-Flug-Spatz-Platz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Bürsten mit weissen Borsten bürsten besser als Bürsten mit schwarzen Borsten bürst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Im dichten Fichtendickicht sind dicke Fichten wichti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Hintern dicken Fichtendickicht, picken dicke Finken tüchti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Blaukraut bleibt Blaukraut und Brautkleid bleibt Brautkleid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Es ist verboten, toten Kojoten die Hoden zu verknoten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Besser auf kaltem Boden hocken, als mit kalten Hoden bocke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Es klapperten die Klapperschlangen, bis ihre Klappern schlapper klange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Als wir noch in der Wiege lagen gab's noch keine Liegewaag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Jetzt kann man in den Waagen liegen und sich in allen Lagen wiege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Am zehnten zehnten zehn Uhr zehn zogen zehn zahme Ziegen zehn Zentner Zucker zum Zo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Zehn Ziegen ziehen zehn Zentner Zucker zum Zoo - zum Zoo ziehen zehn Ziegen zehn Zentner Zucke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Wer gegen Aluminium minimal immun ist, besitzt Aluminiumimmunität, Aluminiumimmunität besitzt, wer minimal gegen Aluminium immun is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Der Metzger wetzt das Metzgermesser mit den Metzgers Wetzstein, mit den Metzgers Wetzstein wetzt der Metzger sein Metzgermesse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Fiesling Fietje fälscht Fritten fantastisch filigran, fantastisch filigran fälscht Fiesling Fietje Fritte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Messwechsel, Wachsmaske, Wachsmaske, Messwechsel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Wenn Du Wachsmasken magst: Max macht Wachsmaske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Ein chinesischer Chirug schenkt tschechischen Skifreunden frischgebackene Shrimp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frischgebackene Shrimps schenkt ein chinesischer Chirug tschechischen Skifreunde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Zwei Schweizer schwitzen beim Schweissen - beim Schweissen schwitzen zwei Schweize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Der dicke Dachdecker deckt Dir dein Dach, drum dank dem dicken Dachdecker, daß der dicke Dachdecker Dir Dein Dach deckt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ensitive Selektionssimulatoren sondieren sogar sekundaer-strukturierte Sonarselektor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sogar sekundaer-strukturierte Sonarselektoren sondieren sensitive Selektionssimulatore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Für Österreicher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zwanzg zqwetschte zwetschkn und zwanzg zqwetschte zwetschkn san viazg zgwetschte zwetschk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Übersetzung für nicht des Österreichischen mächti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0 zerdrückte Pflaumen + 20 zerdrückte Pflaumen = 40 zerdrückte Pflaume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Schwarze Schmeissfliege frißt frisches Fischfleisch frisches Fischfleisch frißt schwarze Schmeissflieg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Gross Staubschutzmaskensets sind Schutzsets mit Grossstaubschutzmasken zum Schmutzschutz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Flössers Frolie flog frohlockend vom frostigen Floß, vom frostigen Floß flog frohlockend Flössers Froni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Junge jodelnde Jodler-Jungen jodeln jaulende Jodel-Jauchzer, jaulende Jodel-Jauchzer jodeln Junge jodelnde Jodler-Junge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Sie war die teichigste Teichmuschel unter alle teichigen Teichmuscheln im Teichmuschelteich unter alle teichigen Teichmuscheln im Teichmuschelteich war sie die teichigste Teichmusche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Das Schleimschwein schleimt schweinisch im Schleim, im Schleim schleimt schweinisch das Schleimschwei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Stahlblaue Stretchjeansstrümpfe strecken staubige Stretchjeans, staubige Stretchjeans strecken stahlblaue Stretchjeansstrümpfe 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05:44:00Z</dcterms:created>
  <dc:creator>Gerd Schulze</dc:creator>
  <dc:description/>
  <dc:language>en-US</dc:language>
  <cp:lastModifiedBy>Frank Rost</cp:lastModifiedBy>
  <dcterms:modified xsi:type="dcterms:W3CDTF">1999-02-25T12:13:00Z</dcterms:modified>
  <cp:revision>3</cp:revision>
  <dc:subject/>
  <dc:title>Zungenbrecher</dc:title>
</cp:coreProperties>
</file>