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rPr/>
      </w:pPr>
      <w:r>
        <w:rPr/>
        <w:t>Reden fürs Fe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720" w:top="1134" w:footer="765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ieses Jahr zu Weihnachten wollten wir eigentlich allen sagen, daß Sinn und Zweck der Feiertage nicht die Geschenke sind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...aber dann haben wir Angst bekommen, daß uns am Ende noch jemand beim Wort nimmt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Weihnachten naht, und ich hör' es schon: „Umtausch nur mit Kassenbon!“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So ein Weihnachtsmann hat's wirklich nicht leicht: bei jedem Wind und Wetter durch die ganze Welt reisen, immer den schweren Sack mitschleppen, sich die vielen Kindernamen merken... Und das in seinem Alter!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Kein Wunder, daß der Mann die restlichen 364 Tage im Jahr faulenzt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Advent, Advent, ein Lichtlein brennt. Erst eins, dann zwei, dann drei, dann vier, dann steht das Christkind vor der Tür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Und wenn das fünfte Lichtlein brennt, dann hast Du Weihnachten verpennt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ieses Jahr gibt's von uns zu Weihnachten nur Selbstgemachtes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Also, welches von unseren Kindern wollt ihr haben?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Fünf Weihnachtsmänner wären nötig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... um die Arbeit zu schaffen, die eine Hausfrau während der Weihnachtsfeiertage hat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Du weißt, daß Weihnachten mal wieder der Horror wird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... wenn Du Deinen Kindern das neueste High-Tech-Spielzeug gekauft und die Batterien dafür vergessen hast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An Weihnachten können Kinder eine wertvolle Lektion fürs Leben lernen: Wenn du artig warst, bekommst du viele Geschenke. Wenn du nicht artig warst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... bekommst du genau so viele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Es ist eine altbekannte Tatsache, daß viele Leute Geschenke, die sie zu Weihnachten bekommen, weiterverschenke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aher bekommst Du dieses Jahr die Krawatte mit Monogramm!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as einzige, was an Weihnachten abspeckt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... ist das Sparschwein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Ich wünsche Dir ein frohes Weihnachtsfest mit braven Kindern, schönen Geschenken und einem nicht-überzogenen Konto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Und wenn Du das schaffst, dann verrat' mir bitte, wie das geht.</w:t>
      </w:r>
    </w:p>
    <w:p>
      <w:pPr>
        <w:sectPr>
          <w:type w:val="continuous"/>
          <w:pgSz w:w="11906" w:h="16838"/>
          <w:pgMar w:left="1418" w:right="1134" w:gutter="0" w:header="720" w:top="1134" w:footer="765" w:bottom="1418"/>
          <w:cols w:num="3" w:space="708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sectPr>
      <w:type w:val="continuous"/>
      <w:pgSz w:w="11906" w:h="16838"/>
      <w:pgMar w:left="1418" w:right="1134" w:gutter="0" w:header="720" w:top="1134" w:footer="765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 xml:space="preserve">Datei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- © </w:t>
    </w:r>
    <w:r>
      <w:rPr/>
      <w:fldChar w:fldCharType="begin"/>
    </w:r>
    <w:r>
      <w:rPr/>
      <w:instrText xml:space="preserve"> CREATEDATE \@"MMMM'  'yy" </w:instrText>
    </w:r>
    <w:r>
      <w:rPr/>
      <w:fldChar w:fldCharType="separate"/>
    </w:r>
    <w:r>
      <w:rPr/>
      <w:t>Dezember  96</w:t>
    </w:r>
    <w:r>
      <w:rPr/>
      <w:fldChar w:fldCharType="end"/>
    </w:r>
    <w:r>
      <w:rPr/>
      <w:t xml:space="preserve"> by </w:t>
    </w:r>
    <w:r>
      <w:rPr/>
    </w:r>
    <w:r>
      <w:rPr>
        <w:position w:val="-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 xml:space="preserve">Datei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- © </w:t>
    </w:r>
    <w:r>
      <w:rPr/>
      <w:fldChar w:fldCharType="begin"/>
    </w:r>
    <w:r>
      <w:rPr/>
      <w:instrText xml:space="preserve"> CREATEDATE \@"MMMM'  'yy" </w:instrText>
    </w:r>
    <w:r>
      <w:rPr/>
      <w:fldChar w:fldCharType="separate"/>
    </w:r>
    <w:r>
      <w:rPr/>
      <w:t>Dezember  96</w:t>
    </w:r>
    <w:r>
      <w:rPr/>
      <w:fldChar w:fldCharType="end"/>
    </w:r>
    <w:r>
      <w:rPr/>
      <w:t xml:space="preserve"> by </w:t>
    </w:r>
    <w:r>
      <w:rPr/>
      <w:object w:dxaOrig="5685" w:dyaOrig="41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05pt;height:24.9pt" filled="f" o:ole="">
          <v:imagedata r:id="rId2" o:title=""/>
        </v:shape>
        <o:OLEObject Type="Embed" ProgID="" ShapeID="ole_rId1" DrawAspect="Content" ObjectID="_1014624878" r:id="rId1"/>
      </w:object>
    </w:r>
    <w:r>
      <w:rPr>
        <w:position w:val="-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den fürs Fest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den fürs Fest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240"/>
      <w:ind w:left="1417" w:hanging="708"/>
      <w:outlineLvl w:val="0"/>
    </w:pPr>
    <w:rPr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120"/>
      <w:ind w:left="708" w:hanging="708"/>
      <w:outlineLvl w:val="1"/>
    </w:pPr>
    <w:rPr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60"/>
      <w:ind w:left="1417" w:hanging="708"/>
      <w:outlineLvl w:val="2"/>
    </w:pPr>
    <w:rPr>
      <w:b/>
      <w:bCs/>
      <w:color w:val="8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auptberschrift">
    <w:name w:val="Hauptüberschrif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jc w:val="center"/>
    </w:pPr>
    <w:rPr>
      <w:rFonts w:ascii="Matura MT Script Capitals" w:hAnsi="Matura MT Script Capitals" w:eastAsia="Matura MT Script Capitals" w:cs="Matura MT Script Capitals"/>
      <w:sz w:val="44"/>
      <w:szCs w:val="44"/>
    </w:rPr>
  </w:style>
  <w:style w:type="paragraph" w:styleId="Beispiel">
    <w:name w:val="Beispiel"/>
    <w:basedOn w:val="Normal"/>
    <w:qFormat/>
    <w:pPr>
      <w:ind w:left="1418" w:hanging="1418"/>
    </w:pPr>
    <w:rPr>
      <w:color w:val="FF00FF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en fürs Fes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8:08:00Z</dcterms:created>
  <dc:creator>Hempel, Tino</dc:creator>
  <dc:description/>
  <dc:language>en-US</dc:language>
  <cp:lastModifiedBy>Rost, Frank</cp:lastModifiedBy>
  <dcterms:modified xsi:type="dcterms:W3CDTF">1997-06-22T15:09:00Z</dcterms:modified>
  <cp:revision>4</cp:revision>
  <dc:subject/>
  <dc:title>Reden fürs Fest</dc:title>
</cp:coreProperties>
</file>