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Anhang: Schüler-Hausarbeit „Bibliothe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t xml:space="preserve">Die folgende Hausarbeit ist am Rahmen des 2. Halbjahres der Jahrgangsstufe 12 entstanden. Das Thema des Leistungskurses war „Datenbanken und Netze“. Die Hausarbeit behandelt die Verwaltung einer Schulbibliothek analog zur „Informatik-Bücherei“ und verwendet ebenfalls </w:t>
      </w:r>
      <w:r>
        <w:rPr>
          <w:i/>
          <w:iCs/>
        </w:rPr>
        <w:t>Access</w:t>
      </w:r>
      <w:r>
        <w:rPr/>
        <w:t xml:space="preserve"> zur Lösung. Das Programm wird inzwischen von der Bibliothekarin mit gutem Erfolg eingesetzt und derzeit um einen Modul für die Verwaltung von Zeitschriften ergänzt.</w:t>
      </w:r>
    </w:p>
    <w:p>
      <w:pPr>
        <w:pStyle w:val="Normal"/>
        <w:rPr/>
      </w:pPr>
      <w:r>
        <w:rPr/>
      </w:r>
    </w:p>
    <w:p>
      <w:pPr>
        <w:pStyle w:val="Normal"/>
        <w:rPr/>
      </w:pPr>
      <w:r>
        <w:rPr/>
        <w:t xml:space="preserve">Die eigentliche Problemlösung geht nur unwesentlich über die in diesem Heft behandelten Entwurfs- und Programmierungstechniken hinaus, wenn man vom Einsatz einiger Makros absieht. Auch die Struktur der Datenbank ist einfach gehalten. Gerade deswegen eignet sich die Aufgabenstellung für eine Hausarbeit, in der ein abgegrenztes Beispiel selbständig zu bearbeiten und die Realisierung in der Praxis anzustreben ist. </w:t>
      </w:r>
    </w:p>
    <w:p>
      <w:pPr>
        <w:pStyle w:val="Normal"/>
        <w:rPr/>
      </w:pPr>
      <w:r>
        <w:rPr/>
      </w:r>
    </w:p>
    <w:p>
      <w:pPr>
        <w:pStyle w:val="Normal"/>
        <w:rPr/>
      </w:pPr>
      <w:r>
        <w:rPr/>
        <w:t>Das beigefügte Benutzerhandbuch ist ein gutes Beispiel für einen gelungenen Teil der Projektdokumentatio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6:49:00Z</dcterms:created>
  <dc:creator>Burkert</dc:creator>
  <dc:description/>
  <dc:language>en-US</dc:language>
  <cp:lastModifiedBy>Burkert, Jürgen</cp:lastModifiedBy>
  <dcterms:modified xsi:type="dcterms:W3CDTF">2001-12-11T19:08:00Z</dcterms:modified>
  <cp:revision>2</cp:revision>
  <dc:subject/>
  <dc:title> Schüler-Hausarbeit „Bibliothek"</dc:title>
</cp:coreProperties>
</file>